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</w:rPr>
      </w:pPr>
      <w:r>
        <w:rPr>
          <w:rFonts w:cs="Saysettha Lao" w:ascii="Saysettha Lao" w:hAnsi="Saysettha Lao"/>
          <w:color w:val="002060"/>
          <w:sz w:val="40"/>
          <w:szCs w:val="40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</w:rPr>
      </w:pPr>
      <w:r>
        <w:rPr>
          <w:rFonts w:cs="Saysettha Lao" w:ascii="Saysettha Lao" w:hAnsi="Saysettha Lao"/>
          <w:color w:val="002060"/>
          <w:sz w:val="40"/>
          <w:szCs w:val="40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</w:rPr>
      </w:pPr>
      <w:r>
        <w:rPr>
          <w:rFonts w:cs="Saysettha Lao" w:ascii="Saysettha Lao" w:hAnsi="Saysettha Lao"/>
          <w:color w:val="00206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Saysettha Lao" w:ascii="Saysettha Lao" w:hAnsi="Saysettha Lao"/>
          <w:b/>
          <w:bCs/>
          <w:color w:val="002060"/>
          <w:sz w:val="48"/>
          <w:szCs w:val="48"/>
          <w:lang w:val="pt-BR"/>
        </w:rPr>
        <w:t>£øÈ´õ¡¾</w:t>
        <w:softHyphen/>
        <w:t>ªˆ´Á®®¦º®«¾´¦¿ìñ®-Á´È¨ò¤</w:t>
      </w:r>
    </w:p>
    <w:p>
      <w:pPr>
        <w:pStyle w:val="Normal"/>
        <w:rPr>
          <w:rFonts w:ascii="Saysettha Lao" w:hAnsi="Saysettha Lao" w:cs="Saysettha Lao"/>
          <w:b/>
          <w:b/>
          <w:bCs/>
          <w:color w:val="002060"/>
          <w:sz w:val="40"/>
          <w:szCs w:val="40"/>
          <w:lang w:val="pt-BR" w:bidi="th-TH"/>
        </w:rPr>
      </w:pPr>
      <w:r>
        <w:rPr>
          <w:rFonts w:cs="Saysettha Lao" w:ascii="Saysettha Lao" w:hAnsi="Saysettha Lao"/>
          <w:b/>
          <w:bCs/>
          <w:color w:val="002060"/>
          <w:sz w:val="40"/>
          <w:szCs w:val="40"/>
          <w:lang w:val="pt-BR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pt-BR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pt-BR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pt-BR"/>
        </w:rPr>
      </w:pPr>
      <w:r>
        <w:rPr>
          <w:rFonts w:cs="Saysettha Lao" w:ascii="Saysettha Lao" w:hAnsi="Saysettha Lao"/>
          <w:color w:val="002060"/>
          <w:sz w:val="40"/>
          <w:szCs w:val="40"/>
          <w:lang w:val="pt-BR"/>
        </w:rPr>
      </w:r>
    </w:p>
    <w:p>
      <w:pPr>
        <w:pStyle w:val="Normal"/>
        <w:rPr>
          <w:rFonts w:ascii="Saysettha Lao" w:hAnsi="Saysettha Lao" w:cs="Saysettha Lao"/>
          <w:color w:val="002060"/>
          <w:sz w:val="24"/>
          <w:szCs w:val="24"/>
          <w:lang w:val="pt-BR"/>
        </w:rPr>
      </w:pPr>
      <w:r>
        <w:rPr>
          <w:rFonts w:cs="Saysettha Lao" w:ascii="Saysettha Lao" w:hAnsi="Saysettha Lao"/>
          <w:color w:val="002060"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sz w:val="24"/>
          <w:szCs w:val="24"/>
        </w:rPr>
        <w:t>¥½¥ö©¡È¾¨£¿ªº®Ã¦ÈÁ®®¦º®«¾´¦¿ìñ®Á´È¨ò¤£õÁ</w:t>
        <w:softHyphen/>
        <w:t>¸Ã©?</w:t>
      </w:r>
    </w:p>
    <w:p>
      <w:pPr>
        <w:pStyle w:val="Normal"/>
        <w:ind w:firstLine="36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¥÷©--¯½¦ö¤¢º¤Á®®¦º®«¾´¦¿ìñ®Á´È¨ò¤ Á´È</w:t>
        <w:softHyphen/>
        <w:t>-À²ˆºÃ¹É¢È¾¸¦¾</w:t>
        <w:softHyphen/>
        <w:t>Ã</w:t>
        <w:softHyphen/>
        <w:t>¢º®À¢©¡É¸¾¤¢¸¾¤¡È¼¸¡ñ® ªö¸-§š®º¡¢º¤¡¾</w:t>
        <w:softHyphen/>
        <w:t>¦¿Í¸©©ñ©§½</w:t>
        <w:softHyphen/>
        <w:t>óÏ¾¨¦ñ¤£ö´ì¾¸. êÈ¾</w:t>
        <w:softHyphen/>
        <w:t>ªÉº¤¡¿</w:t>
        <w:softHyphen/>
        <w:t>ö© Á´È¨ò¤ê†À¯ñ</w:t>
        <w:softHyphen/>
        <w:t>À¯í¾Ï¾¨¦¿ìñ® Á®®-¦º®«¾´</w:t>
        <w:softHyphen/>
        <w:t>š ²¾¨Íñ¤ê†¦¿Àìñ©¡¾</w:t>
        <w:softHyphen/>
        <w:t>¢›</w:t>
        <w:softHyphen/>
        <w:t>®ñ</w:t>
        <w:softHyphen/>
        <w:t>§ó£ö¸À»õº</w:t>
        <w:softHyphen/>
        <w:t>Ã</w:t>
        <w:softHyphen/>
        <w:t>Á®®¦º®«¾´£ö¸À»õº</w:t>
        <w:softHyphen/>
        <w:t>. Á´È¨ò¤À¯í¾Ï¾¨ Ã</w:t>
        <w:softHyphen/>
        <w:t>-Á®®¦º®«¾´</w:t>
        <w:softHyphen/>
        <w:t>š Á´È</w:t>
        <w:softHyphen/>
        <w:t>Á´È¨ò¤ê†«õ¡ ¢›</w:t>
        <w:softHyphen/>
        <w:t>®ñ</w:t>
        <w:softHyphen/>
        <w:t>§ó Ã</w:t>
        <w:softHyphen/>
        <w:t>®ñ</w:t>
        <w:softHyphen/>
        <w:t>§ó£ö¸À»õº</w:t>
        <w:softHyphen/>
        <w:t>ê†´óº¾¨÷ÁªÈ 15Œ49 ¯ó (À®…¤§Èº¤£¿«¾´ HL7 ¢º¤¡¾</w:t>
        <w:softHyphen/>
        <w:t>¢›</w:t>
        <w:softHyphen/>
        <w:t>®ñ</w:t>
        <w:softHyphen/>
        <w:t>§óÃ</w:t>
        <w:softHyphen/>
        <w:t>£ö¸À»õº</w:t>
        <w:softHyphen/>
        <w:t xml:space="preserve">). 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bCs/>
          <w:sz w:val="28"/>
          <w:szCs w:val="28"/>
        </w:rPr>
        <w:t>¢È¾¸¦¾</w:t>
        <w:softHyphen/>
        <w:t xml:space="preserve">¢º¤Á´È¨ò¤ 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£¿-«¾´ WM1 ¹¾ WM6 ªÉº¤ªˆ´£¿ªº®Ã¦È¡Èº</w:t>
        <w:softHyphen/>
        <w:t>ê†êÈ¾</w:t>
        <w:softHyphen/>
        <w:t>¥½-Àìš´ªí</w:t>
        <w:softHyphen/>
        <w:t>¦¿²¾©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4"/>
          <w:szCs w:val="24"/>
        </w:rPr>
      </w:pPr>
      <w:r>
        <w:rPr>
          <w:rFonts w:cs="Saysettha Lao" w:ascii="Saysettha Lao" w:hAnsi="Saysettha Lao"/>
          <w:b/>
          <w:bCs/>
          <w:sz w:val="24"/>
          <w:szCs w:val="24"/>
        </w:rPr>
        <w:t>WM1: ì½¹ñ©À¢©¦¿Í¸©</w:t>
      </w:r>
    </w:p>
    <w:p>
      <w:pPr>
        <w:pStyle w:val="ListParagraph"/>
        <w:ind w:left="0" w:firstLine="72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</w:rPr>
        <w:t xml:space="preserve"> </w:t>
      </w:r>
      <w:r>
        <w:rPr>
          <w:rFonts w:cs="Saysettha Lao" w:ascii="Saysettha Lao" w:hAnsi="Saysettha Lao"/>
          <w:sz w:val="24"/>
          <w:szCs w:val="24"/>
        </w:rPr>
        <w:t>¥ö©¡È¾¨ì½¹ñ©À¢©¦¿-¹ù¸©Ã¦È Ã¹ÉÀ®…¤¥¾¡Á®®¦º®«¾´£ö¸À»õº</w:t>
        <w:softHyphen/>
        <w:t>, ê†£¿«¾´ HH1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WM2: ì½¹ñ©£ö¸À»õº</w:t>
        <w:softHyphen/>
        <w:t>ªö¸Áê</w:t>
        <w:softHyphen/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¥ö©¡È¾¨ì½¹ñ©£ö¸À»õº</w:t>
        <w:softHyphen/>
        <w:t>ªö¸Áê</w:t>
        <w:softHyphen/>
        <w:t>Ã¦È Ã¹ÉÀ®…¤¥¾¡Á®®¦º®«¾´£ö¸À»õº</w:t>
        <w:softHyphen/>
        <w:t>,ê†£¿«¾´ HH2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WM3: §ˆ¢º¤Á´È¨ò¤°øÉ-«õ¡¦¿²¾©</w:t>
      </w:r>
    </w:p>
    <w:p>
      <w:pPr>
        <w:pStyle w:val="ListParagraph"/>
        <w:ind w:left="0"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¥ö©¡È¾¨§ˆ¢º¤Á´È¨ò¤-ê†-À¯ñ</w:t>
        <w:softHyphen/>
        <w:t>-À¯í¾-Ï¾¨¦¿²¾© -Ã¹ÉÀ®…¤¥¾¡Á®®¦º®«¾´£ö¸À»õº</w:t>
        <w:softHyphen/>
        <w:t>, §Èº¤£¿«¾´ HL2. ¢º¤ª¾ª½ì¾¤¢›</w:t>
        <w:softHyphen/>
        <w:t>®ñ</w:t>
        <w:softHyphen/>
        <w:t>§óÃ</w:t>
        <w:softHyphen/>
        <w:t>£ö¸À»õº</w:t>
        <w:softHyphen/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4"/>
          <w:szCs w:val="24"/>
        </w:rPr>
      </w:pPr>
      <w:r>
        <w:rPr>
          <w:rFonts w:cs="Saysettha Lao" w:ascii="Saysettha Lao" w:hAnsi="Saysettha Lao"/>
          <w:b/>
          <w:bCs/>
          <w:sz w:val="24"/>
          <w:szCs w:val="24"/>
        </w:rPr>
        <w:t>WM4: Àì¡ì¿©ñ®®÷¡£ö</w:t>
        <w:softHyphen/>
        <w:t>¢º¤Á´È¨ò¤-À¯í¾-Ï¾¨</w:t>
      </w:r>
    </w:p>
    <w:p>
      <w:pPr>
        <w:pStyle w:val="ListParagraph"/>
        <w:ind w:left="0" w:firstLine="72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¥ö©¡È¾¨ Àì¡ì¿©ñ®®÷¡£ö</w:t>
        <w:softHyphen/>
        <w:t>¢º¤Á´È¨ò¤ê†-À¯ñ</w:t>
        <w:softHyphen/>
        <w:t>-À¯í¾-Ï¾¨-Ã</w:t>
        <w:softHyphen/>
        <w:t>-¡¾</w:t>
        <w:softHyphen/>
        <w:t>-¦¿²¾© -Ã¹É--À®…¤¥¾¡-Á®®-¦º®-«¾´-£ö¸À»õº</w:t>
        <w:softHyphen/>
        <w:t>, §Èº¤£¿«¾´ HL2. ¢º¤ª¾ª½ì¾¤¢›</w:t>
        <w:softHyphen/>
        <w:t>®ñ</w:t>
        <w:softHyphen/>
        <w:t>§óÃ</w:t>
        <w:softHyphen/>
        <w:t>£ö¸À»õº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4"/>
          <w:szCs w:val="24"/>
        </w:rPr>
      </w:pPr>
      <w:r>
        <w:rPr>
          <w:rFonts w:cs="Saysettha Lao" w:ascii="Saysettha Lao" w:hAnsi="Saysettha Lao"/>
          <w:b/>
          <w:bCs/>
          <w:sz w:val="24"/>
          <w:szCs w:val="24"/>
        </w:rPr>
        <w:t xml:space="preserve">WM5: §ˆ Áì½Àì¡êó¢º¤°øÉ¦¿²¾© 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ab/>
        <w:tab/>
        <w:t>¥ö©¡È¾¨§ˆ Áì½ Àì¡êó¢º¤êÈ¾</w:t>
        <w:softHyphen/>
        <w:t>Àº¤Ã¦È.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WM6: ¸ñ</w:t>
        <w:softHyphen/>
        <w:t>/À©õº</w:t>
        <w:softHyphen/>
        <w:t>/¯ó ¢º¤¡¾</w:t>
        <w:softHyphen/>
        <w:t>¦¿²¾©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aysettha Lao" w:ascii="Saysettha Lao" w:hAnsi="Saysettha Lao"/>
          <w:sz w:val="24"/>
          <w:szCs w:val="24"/>
        </w:rPr>
        <w:tab/>
        <w:t>¥ö©¡È¾¨¸ñ</w:t>
        <w:softHyphen/>
        <w:t>êó, À©õº</w:t>
        <w:softHyphen/>
        <w:t xml:space="preserve"> Áì½ ¯ó ¢º¤¡¾</w:t>
        <w:softHyphen/>
        <w:t>¦¿²¾©. «É¾¹¾¡¡¾</w:t>
        <w:softHyphen/>
        <w:t>¦¿²¾©®Ò¦¿Àìñ©Ã</w:t>
        <w:softHyphen/>
        <w:t>¡¾</w:t>
        <w:softHyphen/>
        <w:t>Ä¯-¦¿-²¾©---Àêˆºê¿ºò© Áì½ êÈ¾</w:t>
        <w:softHyphen/>
        <w:t>Ä©É¡ñ®Ä¯ ¦¿²¾©-Á´È¨ò¤£ö</w:t>
        <w:softHyphen/>
        <w:softHyphen/>
        <w:t>˜</w:t>
        <w:softHyphen/>
        <w:t>ºó¡£˜¤ ,Ã¹ûê¸</w:t>
        <w:softHyphen/>
        <w:t>£õ</w:t>
        <w:softHyphen/>
        <w:t xml:space="preserve"> Áì½  ¥ö©¡È¾¨¸ñ</w:t>
        <w:softHyphen/>
        <w:t>êó¢º¤--¡¾</w:t>
        <w:softHyphen/>
        <w:t>¦¿²¾©£˜¤¦÷©êÉ¾¨ Íõ¸È¾ ¥ö©¡È¾¨¸ñ</w:t>
        <w:softHyphen/>
        <w:t>-êó ê†êÈ¾</w:t>
        <w:softHyphen/>
        <w:t>-¦¿---Àìñ©¡¾</w:t>
        <w:softHyphen/>
        <w:t>¦¿²¾©Á®®¦º®«¾´Á´È¨ò¤ Íõ À¸ì¾ê†¡¾</w:t>
        <w:softHyphen/>
        <w:t>¦¿²¾©®Òµ÷©ªò-ìö¤²¾¨-¹ùñ¤ê†Ä©û²½¨¾¨¾´¦¿²¾©Á´È¨ò¤À¯í¾Ï¾¨£ö</w:t>
        <w:softHyphen/>
        <w:softHyphen/>
        <w:t>˜</w:t>
        <w:softHyphen/>
        <w:t>Í¾¨-£˜¤.</w:t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Saysettha Lao" w:hAnsi="Saysettha Lao" w:cs="Saysettha Lao"/>
          <w:b/>
          <w:b/>
          <w:bCs/>
          <w:sz w:val="24"/>
          <w:szCs w:val="24"/>
        </w:rPr>
      </w:pPr>
      <w:r>
        <w:rPr>
          <w:rFonts w:cs="Saysettha Lao" w:ascii="Saysettha Lao" w:hAnsi="Saysettha Lao"/>
          <w:b/>
          <w:bCs/>
          <w:sz w:val="24"/>
          <w:szCs w:val="24"/>
        </w:rPr>
        <w:t>WM7: °ö</w:t>
        <w:softHyphen/>
        <w:t>¢º¤¡¾</w:t>
        <w:softHyphen/>
        <w:t>¦¿²¾©Á´È¨ò¤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</w:rPr>
        <w:tab/>
        <w:t>Ã¹ÉêÈ¾</w:t>
        <w:softHyphen/>
        <w:t>Ï¾¨£¿ªº®-Ã¹É-£¿«¾´</w:t>
        <w:softHyphen/>
        <w:t>š-À´ˆº-êÈ¾</w:t>
        <w:softHyphen/>
        <w:t>Ä©É¦¿²¾©Á´È¨ò¤. Ã¹É¢ó©¸ö¤´ö</w:t>
        <w:softHyphen/>
        <w:t>ººÉ´ì½¹ñ© £¿-ªº®ê†¦º©£Èº¤ Íõ ¡ö¤¡ñ®°ö</w:t>
        <w:softHyphen/>
        <w:t>¢º¤¡¾</w:t>
        <w:softHyphen/>
        <w:t xml:space="preserve">¦¿²¾©. </w:t>
      </w:r>
      <w:r>
        <w:rPr>
          <w:rFonts w:cs="Saysettha Lao" w:ascii="Saysettha Lao" w:hAnsi="Saysettha Lao"/>
          <w:sz w:val="24"/>
          <w:szCs w:val="24"/>
          <w:lang w:val="pt-BR"/>
        </w:rPr>
        <w:t>«É¾-Á®®¦º®«¾´Ä©Éªˆ´-¦¿-Àìñ© Ã¹É¢ó© ¸ö¤--´ö</w:t>
        <w:softHyphen/>
        <w:t>Àºö¾ì½¹ñ© “01” ¦¿ìñ®¡¾</w:t>
        <w:softHyphen/>
        <w:t>¦¿²¾©”¦¿Àìñ©”. «É¾êÈ¾</w:t>
        <w:softHyphen/>
        <w:t>®Ò¦¾´¾©ªò©ªÒÁ´È¨ò¤²¾¨Íñ¤ê†Ä©É ¡ñ®-£õ</w:t>
        <w:softHyphen/>
        <w:t>--Ä¯¹¾ºó¡ Ã¹É¢ó©¸ö¤´ö</w:t>
        <w:softHyphen/>
        <w:t xml:space="preserve"> Àºö¾ ì½¹ñ© “02” ¦¿ìñ® “®ÒµøÈÀ»õº</w:t>
        <w:softHyphen/>
        <w:t>”. «É¾Á´È¨ò¤¯½ªòÀ¦©¡¾</w:t>
        <w:softHyphen/>
        <w:t>Ã¹-É-¦¿²¾©, Ã¹É¢ó©¸ö¤´ö</w:t>
        <w:softHyphen/>
        <w:t>Àºö¾ ì½¹ñ© “03”. ¦¿ìñ® “¯½ªòÀ¦©” «É¾êÈ¾</w:t>
        <w:softHyphen/>
        <w:t>¦¿²¾© Ä©É-²¼¤-ÁªÈ-¦È¸</w:t>
        <w:softHyphen/>
        <w:t>--Ã©¦È¸</w:t>
        <w:softHyphen/>
        <w:t>Ï‡¤ Ã¹É¢ó© ¸ö¤´ö</w:t>
        <w:softHyphen/>
        <w:t>Àºö¾ì½¹ñ© “04”. ¦¿ìñ® “¦¿Àìñ©®¾¤È¦È¸</w:t>
        <w:softHyphen/>
        <w:t>”. «É¾-Á´È¨ò¤-®Ò-¦¾-´¾©Ã¹É¦¿²¾©Ä©ÉÃ¹É¢ó©¸ö¤´ö</w:t>
        <w:softHyphen/>
        <w:t xml:space="preserve"> Àºö¾ì½¹ñ©, £¿ªº® “05”. «É¾¹¾¡êÈ¾</w:t>
        <w:softHyphen/>
        <w:t>®Ò¦¾´¾©-¦¿Àìñ©-¡¾</w:t>
        <w:softHyphen/>
        <w:t>-¦¿-²¾©- ¨Éº</w:t>
        <w:softHyphen/>
        <w:t>À¹©°ö</w:t>
        <w:softHyphen/>
        <w:t>ºˆ</w:t>
        <w:softHyphen/>
        <w:t xml:space="preserve"> Ã¹É¢ó©¸ö¤´ö</w:t>
        <w:softHyphen/>
        <w:t>Àºö¾ ì½¹ñ©£¿ªº® “96”. ¦¿ìñ® “ºˆ</w:t>
        <w:softHyphen/>
        <w:t>Å”. Áì½-Ã¹É-¢¼</w:t>
        <w:softHyphen/>
        <w:t>®º¡-Á¥É¤-¡È¼¸--¡ñ®À¹©°ö</w:t>
        <w:softHyphen/>
        <w:t xml:space="preserve"> Ã¦ÈÃ</w:t>
        <w:softHyphen/>
        <w:t>¹¸ú¾¤ê†¯½Ä¸ÉÃ¹É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-²½¨¾¨¾´¦¿²¾©Á´È¨ò¤Ã¹É--À¯ñ</w:t>
        <w:softHyphen/>
        <w:t>¦È¸</w:t>
        <w:softHyphen/>
        <w:t>ªö¸, ¢ð»Éº¤Ã¹É¦½´¾§ò¡£ö¸À»õº</w:t>
        <w:softHyphen/>
        <w:t xml:space="preserve"> Íõ £ö</w:t>
        <w:softHyphen/>
        <w:t>ºˆ</w:t>
        <w:softHyphen/>
        <w:t>-ê†µøøÈ-Ã¡-É-( ì¸´êñ¤¦½´¾§ò¡êò´¤¾</w:t>
        <w:softHyphen/>
        <w:t>¡¾</w:t>
        <w:softHyphen/>
        <w:t>¦¿Í¸©ê†Á´È</w:t>
        <w:softHyphen/>
        <w:t>°øÉ§¾¨) Ã¹ÉµøÈ¹È¾¤¡¾</w:t>
        <w:softHyphen/>
        <w:t>¦¿²¾©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°øÉ«õ¡¦¿²¾©Á´È</w:t>
        <w:softHyphen/>
        <w:t>Á´È Íõ °øÉ©øÁì-À©ñ¡Ã¹É®º¡ì¾¸ì¸®ì¸´Ã®µ˜¤µõ</w:t>
        <w:softHyphen/>
        <w:t>¡¾</w:t>
        <w:softHyphen/>
        <w:t>À¡ó© Áì½ Ã®-µ˜¤-µõ</w:t>
        <w:softHyphen/>
        <w:t>¦÷¢½²¾®, ®ñ©¦ñ¡µ¾¢º¤ìø¡ì¾¸ Íõ ¢º¤À©ñ¡ê†ì¾¸À®…¤Á¨¤©øÁì ´¾-Ä¸É-Ã¹É-À®…¤¡Èº</w:t>
        <w:softHyphen/>
        <w:t>ê†¥½Àìš´¡¾</w:t>
        <w:softHyphen/>
        <w:t>--¦¿²¾©. êÈ¾</w:t>
        <w:softHyphen/>
        <w:t>¥½ªÉº¤¡¾</w:t>
        <w:softHyphen/>
        <w:t>Àº¡½¦¾</w:t>
        <w:softHyphen/>
        <w:t>ÀÍ‰¾</w:t>
        <w:softHyphen/>
        <w:t>šÃ</w:t>
        <w:softHyphen/>
        <w:t>À¸ì¾ê†êÈ¾</w:t>
        <w:softHyphen/>
        <w:t>¦¿²¾©ì¾¸ ¡È¼¸¡ñ®ìø¡¢º¤ì¾¸ê† ´ó-º¾-¨÷ªÔ¡¸È¾ 5 ¯ó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Ã¹Éêñ¡ê¾¨£õ</w:t>
        <w:softHyphen/>
        <w:t>ºó¡ «É¾¨ñ¤®Òêñ</w:t>
        <w:softHyphen/>
        <w:t>Ä©ÉºÈ¾</w:t>
        <w:softHyphen/>
        <w:t>£¿êñ¡ê¾¨ Áì½ £¿Á</w:t>
        <w:softHyphen/>
        <w:t>½</w:t>
        <w:softHyphen/>
        <w:t>¿ªö</w:t>
        <w:softHyphen/>
        <w:t>-Àº¤ Ã¹ÉÁ´È¨ò¤«õ¡¦¿-²¾©--³ñ¤ “ ²¸¡À»ö¾´¾¥¾¡¡ö´¦½«òªò Áì½ ¡½§¸¤¦¾ê¾ì½</w:t>
        <w:softHyphen/>
        <w:t>½¦÷¡, À»ñ©¸¼¡¡È¼¸-¡ñ®¡¾</w:t>
        <w:softHyphen/>
        <w:t>-¦¿-¹ù¸©--©ñ©---¦½-</w:t>
        <w:softHyphen/>
        <w:t>óÏ¾¨-¦ñ¤£ö´-ì¾¸. ¢É¾²½À¥í¾¢ð¦¿²¾©êÈ¾</w:t>
        <w:softHyphen/>
        <w:t>¡È¼¸¡ñ®¸¼¡</w:t>
        <w:softHyphen/>
        <w:t>šÀ§…¤¥½Ã§ÉÀ¸ì¾¯½´¾</w:t>
        <w:softHyphen/>
        <w:t xml:space="preserve"> 60 </w:t>
        <w:softHyphen/>
        <w:t>¾--êó. ê÷¡-¢È¾¸¦¾</w:t>
        <w:softHyphen/>
        <w:t>ê†êÈ¾</w:t>
        <w:softHyphen/>
        <w:t>Ã¹É¥½«õÀ¯ñ</w:t>
        <w:softHyphen/>
        <w:t>£¸¾´ìñ®µÈ¾¤©ó Áì½ ¥½®ÒÀ¯ó©À°ó¨-Ã¹É°øÉÃ©-»øÉ</w:t>
        <w:softHyphen/>
        <w:t>º¡¥¾¡-êó´¤¾</w:t>
        <w:softHyphen/>
        <w:t>-Ã</w:t>
        <w:softHyphen/>
        <w:t>--Â£¤-¡¾</w:t>
        <w:softHyphen/>
        <w:t>¢º¤²¸¡À»ö¾Àê‰¾</w:t>
        <w:softHyphen/>
        <w:t>˜</w:t>
        <w:softHyphen/>
        <w:t xml:space="preserve"> 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¯½--Â¹¨-¡</w:t>
        <w:softHyphen/>
        <w:t>š£É¾¨£õ¡ñ</w:t>
        <w:softHyphen/>
        <w:t>-¡ñ®-Â¹¨-¡ê†-Ã§É-Ã</w:t>
        <w:softHyphen/>
        <w:t>-À¸ì¾-Àìš´ªí</w:t>
        <w:softHyphen/>
        <w:t>-¢º¤-Á®®-¦º®-«¾´-£ö¸-À»õº</w:t>
        <w:softHyphen/>
        <w:t>, êÈ¾</w:t>
        <w:softHyphen/>
        <w:t>-º¾©-¥½--¯È¼</w:t>
        <w:softHyphen/>
        <w:t>-£¿-À¸í¾-¢º¤-¯½-Â¹¨-¡êñ¡-ê¾¨-Ã</w:t>
        <w:softHyphen/>
        <w:t>-ê¾¤-ê†-ÀÎ¾½¦ö´. êÈ¾</w:t>
        <w:softHyphen/>
        <w:t>-ªÉº¤Á</w:t>
        <w:softHyphen/>
        <w:t>È-Ã¥-¸È¾-êÈ¾</w:t>
        <w:softHyphen/>
        <w:t>-Ä©É-ì¸´-Àºö¾-®ñ</w:t>
        <w:softHyphen/>
        <w:t>©¾-£¿--À¸í¾--Á</w:t>
        <w:softHyphen/>
        <w:t>½</w:t>
        <w:softHyphen/>
        <w:t>¿-ªö¸-Àº¤-£õ: §ˆ-¢º¤-ºö¤¡¾</w:t>
        <w:softHyphen/>
        <w:t>-¥ñ©ª˜¤¯½ªò®ñ©-¡¾</w:t>
        <w:softHyphen/>
        <w:t>-¦¿Í¸©, ¹ö¸-¢Ó-¢º¤-¡¾</w:t>
        <w:softHyphen/>
        <w:t>-¦¿Í¸©-,-Äì¨½-À¸-ì¾---¢º¤-¡¾</w:t>
        <w:softHyphen/>
        <w:t>-¦¿²¾©, ¡¾</w:t>
        <w:softHyphen/>
        <w:t>-»ñ¡¦¾-£¸¾´ ìñ® -Áì½ -êÈ¾</w:t>
        <w:softHyphen/>
        <w:t>-µ¾¡-¥½-À¸í¾-¡ñ®-Ã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-Ä©É-»ñ®-¡¾</w:t>
        <w:softHyphen/>
        <w:t>-º¾</w:t>
        <w:softHyphen/>
        <w:t>÷¨¾© -Á´È</w:t>
        <w:softHyphen/>
        <w:t>-Ã¹É--Àìš´ªí</w:t>
        <w:softHyphen/>
        <w:t>-¡¾</w:t>
        <w:softHyphen/>
        <w:t>-¦¿²¾© «É¾-¹¾¡-°øÉ-«õ¡-¦¿²¾©®Ò-À¹ñ</w:t>
        <w:softHyphen/>
        <w:t>-©ó-¦õ®-ªÒ-¡¾</w:t>
        <w:softHyphen/>
        <w:t>--¦¿²¾©-Ã¹É-¡È¾¸-£¿-¢º®-Ã¥ -Áì½ ¦¿²¾©-°øÉªÒ-Ä¯. ¥¾¡-</w:t>
        <w:softHyphen/>
        <w:t>˜</w:t>
        <w:softHyphen/>
        <w:t>-Ã¹É-êÈ¾</w:t>
        <w:softHyphen/>
        <w:t>-ì¾¨-¤¾</w:t>
        <w:softHyphen/>
        <w:t>-¡¾</w:t>
        <w:softHyphen/>
        <w:t>-¯½ªò-À¦©-©„¤-¡È¾¸-Ã¹-É-</w:t>
      </w:r>
      <w:r>
        <w:rPr>
          <w:rFonts w:cs="Saysettha Lao" w:ascii="Saysettha Lao" w:hAnsi="Saysettha Lao"/>
          <w:sz w:val="24"/>
          <w:szCs w:val="24"/>
          <w:lang w:val="pt-BR" w:bidi="th-TH"/>
        </w:rPr>
        <w:softHyphen/>
        <w:t>ñ¡¡¸©¡¾</w:t>
      </w:r>
      <w:r>
        <w:rPr>
          <w:rFonts w:cs="Saysettha Lao" w:ascii="Saysettha Lao" w:hAnsi="Saysettha Lao"/>
          <w:sz w:val="24"/>
          <w:szCs w:val="24"/>
          <w:lang w:val="pt-BR"/>
        </w:rPr>
        <w:t>-²¾-¡¦½Î¾´-¢º¤-êÈ¾</w:t>
        <w:softHyphen/>
        <w:t>, êÈ¾</w:t>
        <w:softHyphen/>
        <w:t>Íõ °øÉ-ºˆ</w:t>
        <w:softHyphen/>
        <w:t>-¥¾¡-êò´¤¾</w:t>
        <w:softHyphen/>
        <w:t xml:space="preserve"> º¾©-¥½-ªÉº¤-²½¨¾¨¾´-Ä¯-¦¿-²¾©-Á-´È ¨ò¤-£ö</w:t>
        <w:softHyphen/>
        <w:t>-</w:t>
        <w:softHyphen/>
        <w:t>˜</w:t>
        <w:softHyphen/>
        <w:t>-ºó¡À¯ñ</w:t>
        <w:softHyphen/>
        <w:t>-Àêˆº-êó¦º¤ ´ñ</w:t>
        <w:softHyphen/>
        <w:t>-¢œ</w:t>
        <w:softHyphen/>
        <w:t>¡ñ®-¡¾</w:t>
        <w:softHyphen/>
        <w:t>-º½êò®¾¨¢º¤-êÈ¾</w:t>
        <w:softHyphen/>
        <w:t>ªÒ¡¾</w:t>
        <w:softHyphen/>
        <w:t>-¯½ªò-À¦©-¢º¤-°øÉ-«õ¡-¦¿²¾©.- À«ò¤-Á</w:t>
        <w:softHyphen/>
        <w:t>¸-Ã©-¡ðª¾´- Ã¹É-êÈ¾</w:t>
        <w:softHyphen/>
        <w:t>¥ˆ-Ä¸É-¸È¾-¡¾</w:t>
        <w:softHyphen/>
        <w:t>-¯½¡º®¦È¸</w:t>
        <w:softHyphen/>
        <w:t>¢º¤-Á´È¨ò¤-Ã</w:t>
        <w:softHyphen/>
        <w:t>-¡¾</w:t>
        <w:softHyphen/>
        <w:t>¦¿Í¸© ªÉº¤-¢›</w:t>
        <w:softHyphen/>
        <w:t>¡ñ®-£¸¾´-¦½Ïñ¡-Ã¥-Â©¨-²œ</w:t>
        <w:softHyphen/>
        <w:t>«¾</w:t>
        <w:softHyphen/>
        <w:t>, °øÉ-«õ¡¦¿²¾©--¥½-®ÒªÉº¤-«õ¡®ñ¤£ñ®-Ã¹É-À¢í¾-»È¸´¡¾-</w:t>
        <w:softHyphen/>
        <w:t>¦¿²¾©.</w:t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M8:  §ˆ -Áì½  -Àì¡êó ¢º¤-°øÉ-¡¸©-Á¡É-µøÈ-²¾¡-¦½Ï¾´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¥‰¤-¯½-¹¸È¾¤-µøÈ-®úº</w:t>
        <w:softHyphen/>
        <w:softHyphen/>
        <w:t>š-Ã¹É-À¯‰¾-¹¸È¾¤ , °øÉ-¡¸©-Á¡É²¾¡-¦½Ï¾´¥½-Ã¦È-§ˆ -Áì½ -Àì¡êó ¢º¤-ì¾¸-ª¾´ ²¾¨Íñ¤ê†-ì¾¸-Ä©É¡¸©-Á¡É-Á®®-¦º®-«¾´-Á-´È¨ò¤</w:t>
        <w:softHyphen/>
        <w:t>š¦¿-Àìñ©.</w:t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M9: §ˆ -Áì½ -Àì-¡êó¢º¤-°øÉ-¯Éº</w:t>
        <w:softHyphen/>
        <w:t>-¢ûð-´ø</w:t>
        <w:softHyphen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¥‰¤-¯½-¹¸È¾¤µøÈ-®úº</w:t>
        <w:softHyphen/>
        <w:t>-</w:t>
        <w:softHyphen/>
        <w:t>š-Ã¹É-À¯‰¾-¹¸È¾¤ , -°øÉ-¯Éº</w:t>
        <w:softHyphen/>
        <w:t>-¢ûð-´ø</w:t>
        <w:softHyphen/>
        <w:t>¥½-Ã¦È-§ˆ -Áì½ -Àì¡êó¢º¤-ì¾¸--Ã</w:t>
        <w:softHyphen/>
        <w:t>-¹Éº¤-À¯‰¾-¹¸È¾¤--</w:t>
        <w:softHyphen/>
        <w:t>š-Àº¤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M10:  -®ñ</w:t>
        <w:softHyphen/>
        <w:t>êô¡-À¸ì¾-Àìš´ªí</w:t>
        <w:softHyphen/>
        <w:t>-¦¿²¾©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®ñ</w:t>
        <w:softHyphen/>
        <w:t>êô¡-À¸ì¾-</w:t>
        <w:softHyphen/>
        <w:t>ñ®-ÁªÈ--Àìš´ªí</w:t>
        <w:softHyphen/>
        <w:t xml:space="preserve">-¦¿²¾© ª¾´-ì½®ö®- 24 §‰¸-Â´¤. «É¾-¹¾¡-§‰¸-Â´¤ Íõ </w:t>
        <w:softHyphen/>
        <w:t>¾êó-ªÔ-¡¸È¾ 10 Ã¹É ¢¼</w:t>
        <w:softHyphen/>
        <w:t xml:space="preserve"> 0 Ã¦Èê¾¤-ÎÉ¾-Àì¡ §‰¸-Â´¤  Íõ </w:t>
        <w:softHyphen/>
        <w:t>¾êó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185" w:leader="none"/>
        </w:tabs>
        <w:ind w:left="0" w:hanging="0"/>
        <w:jc w:val="both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Saysettha Lao" w:ascii="Saysettha Lao" w:hAnsi="Saysettha Lao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185" w:leader="none"/>
        </w:tabs>
        <w:ind w:left="0" w:hanging="0"/>
        <w:jc w:val="both"/>
        <w:rPr>
          <w:rFonts w:ascii="Saysettha Lao" w:hAnsi="Saysettha Lao" w:cs="Saysettha Lao"/>
          <w:b/>
          <w:b/>
          <w:sz w:val="28"/>
          <w:szCs w:val="28"/>
          <w:lang w:val="pt-BR"/>
        </w:rPr>
      </w:pPr>
      <w:r>
        <w:rPr>
          <w:rFonts w:cs="Saysettha Lao" w:ascii="Saysettha Lao" w:hAnsi="Saysettha Lao"/>
          <w:b/>
          <w:sz w:val="28"/>
          <w:szCs w:val="28"/>
          <w:lang w:val="pt-BR"/>
        </w:rPr>
        <w:t>²¾¡-¯½-¹ñ¸©¢º¤-Á´È¨ò¤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aysettha Lao" w:ascii="Saysettha Lao" w:hAnsi="Saysettha Lao"/>
          <w:b/>
          <w:sz w:val="24"/>
          <w:szCs w:val="24"/>
          <w:lang w:val="pt-BR"/>
        </w:rPr>
        <w:tab/>
      </w:r>
      <w:r>
        <w:rPr>
          <w:rFonts w:cs="Saysettha Lao" w:ascii="Saysettha Lao" w:hAnsi="Saysettha Lao"/>
          <w:sz w:val="24"/>
          <w:szCs w:val="24"/>
          <w:lang w:val="pt-BR"/>
        </w:rPr>
        <w:t>´ñ</w:t>
        <w:softHyphen/>
        <w:t>-Á´È</w:t>
        <w:softHyphen/>
        <w:t>-²¾¡-¦¿ìñ®-¡¾</w:t>
        <w:softHyphen/>
        <w:t>-À¡ñ®-¡¿-¯½-¹ñ¸©¢º¤-Á´È¨ò¤ -À§†¤-ì¸´´ó¢Ó-´ø</w:t>
        <w:softHyphen/>
        <w:t>-¡È¼¸-¡ñ®º¾¨÷, ì½©ñ®-¡¾</w:t>
        <w:softHyphen/>
        <w:t>-¦ô¡-¦¾ -Áì½ ¦½²¾®-¡¾</w:t>
        <w:softHyphen/>
        <w:t>-»øÉÏñ¤¦õ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º¾¨÷ -Áì½ ¸ñ</w:t>
        <w:softHyphen/>
        <w:t>êó¢º¤¡¾</w:t>
        <w:softHyphen/>
        <w:t>-À¡ó©: º¾¨÷ (WB1  Íõ  WB2 )  -Á´È</w:t>
        <w:softHyphen/>
        <w:t>Î‡¤-Ã</w:t>
        <w:softHyphen/>
        <w:t>-®ñ</w:t>
        <w:softHyphen/>
        <w:t>©¾-£¿-«¾´-ê†-¦¿£ñ</w:t>
        <w:softHyphen/>
        <w:t>-Ã</w:t>
        <w:softHyphen/>
        <w:t>-¡¾</w:t>
        <w:softHyphen/>
        <w:t>--¦¿²¾© , ¨Éº</w:t>
        <w:softHyphen/>
        <w:t>-¸È¾¡¾</w:t>
        <w:softHyphen/>
        <w:t>-¸ò-Ä¥-¢Ó-´ø</w:t>
        <w:softHyphen/>
        <w:t>-êñ¤Ïö©-Á-´È</w:t>
        <w:softHyphen/>
        <w:t>¢œ</w:t>
        <w:softHyphen/>
        <w:t>¡ñ®-º¾-¨÷ . £¿-«¾´-</w:t>
        <w:softHyphen/>
        <w:t>š ¥½-ªÉº¤-Ä©É-«¾´-Ã</w:t>
        <w:softHyphen/>
        <w:t>-Á®®-¦º®-«¾´--£ö¸-À»õº</w:t>
        <w:softHyphen/>
        <w:t>. À«ò¤-Á´È</w:t>
        <w:softHyphen/>
        <w:t>-¸È¾- êÈ¾</w:t>
        <w:softHyphen/>
        <w:t>-Ä©É-«¾´¡È¼¸¡ñ®-º¾¨÷°øÉ-«õ¡-¦¿²¾©Ã</w:t>
        <w:softHyphen/>
        <w:t>-Á®®-¦º®-«¾´-£ö¸-À»õº</w:t>
        <w:softHyphen/>
        <w:t>-ÁìÉ¸-¡ð ª¾´, êÈ¾</w:t>
        <w:softHyphen/>
        <w:t>-ªÉº¤-Ä©É-«¾´-ªˆ´-ºó¡ ¡È¼¸¡ñ® ¸ñ</w:t>
        <w:softHyphen/>
        <w:t xml:space="preserve"> À©õº</w:t>
        <w:softHyphen/>
        <w:t xml:space="preserve"> ¯óÀ¡ó-© -Áì½ º¾¨÷-¢º¤-ì¾¸µøÈ-Ã</w:t>
        <w:softHyphen/>
        <w:t>-Á®®-¦º®-«¾´-¢º¤-Á´È¨ò¤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185" w:leader="none"/>
        </w:tabs>
        <w:ind w:left="0" w:hanging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1. êÈ¾-</w:t>
        <w:softHyphen/>
        <w:t xml:space="preserve"> À¡ó© -À©õº</w:t>
        <w:softHyphen/>
        <w:t>-Ã© -Áì½ ¯ó-Ã©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°øÉ-«õ¡-¦¿²¾©-»øÉÀ©õº</w:t>
        <w:softHyphen/>
        <w:t xml:space="preserve"> ¯ó-À¡ó©-¢º¤-ì¾¸-Ã¹É-¥ö©-¡È¾¨-ìö¤-Ã</w:t>
        <w:softHyphen/>
        <w:t>-§Èº¤-¹¸È¾-¤ê†-«õ¡ªÉº¤-¦¿ìñ® ” -À©õº</w:t>
        <w:softHyphen/>
        <w:t xml:space="preserve"> “ Áì½ “ ¯ó “. êÈ¾</w:t>
        <w:softHyphen/>
        <w:t>-¥½-ªÉº¤-¯È¼</w:t>
        <w:softHyphen/>
        <w:t>-À©õº</w:t>
        <w:softHyphen/>
        <w:t>-À¯ñ</w:t>
        <w:softHyphen/>
        <w:t>-ªö¸-Àì¡. ¦¿ìñ®-À©õº</w:t>
        <w:softHyphen/>
        <w:t>-´ñ¤¡º</w:t>
        <w:softHyphen/>
        <w:t>-Ã¹û¢¼</w:t>
        <w:softHyphen/>
        <w:t>-À¯ñ</w:t>
        <w:softHyphen/>
        <w:t xml:space="preserve"> “01” , -À©õº</w:t>
        <w:softHyphen/>
        <w:t>-¡÷´²¾ -Á´È</w:t>
        <w:softHyphen/>
        <w:t xml:space="preserve"> ” 02” , -À©õº</w:t>
        <w:softHyphen/>
        <w:t>-´ó</w:t>
        <w:softHyphen/>
        <w:t>¾ -Á´È</w:t>
        <w:softHyphen/>
        <w:t xml:space="preserve"> “03 “Áì½-À©õº</w:t>
        <w:softHyphen/>
        <w:t xml:space="preserve"> ªÒÅ-Ä¯. «É¾--À©õº</w:t>
        <w:softHyphen/>
        <w:t xml:space="preserve"> Íõ ¸ñ</w:t>
        <w:softHyphen/>
        <w:t>êó´ó-ªö¸--Àì¡-©¼¸ -Ã¹É-¢¼</w:t>
        <w:softHyphen/>
        <w:t xml:space="preserve"> 0 Ã¦ú §ºÈ¤-¹¸È¾¤-ê¿-ºò©-ê¾¤-Îû¾. ªö¸-µÈ¾¤: -À©õº</w:t>
        <w:softHyphen/>
        <w:t>-´ó</w:t>
        <w:softHyphen/>
        <w:t>¾-´óì½¹ñ© -Á´È</w:t>
        <w:softHyphen/>
        <w:t xml:space="preserve"> “03 “ «É¾-ì¾¸-®Ò»øÉ-À©õº</w:t>
        <w:softHyphen/>
        <w:t>-À¡ó©-¢º¤-ì¾¸ -Ã¹É-¢ó©-¸ö¤´ö</w:t>
        <w:softHyphen/>
        <w:t>-ººÉ´-Àºö¾ “98“ ¦¿ìñ® “®Ò»øÉ¥ñ¡-À©õº</w:t>
        <w:softHyphen/>
        <w:t>-À¡ó©” Áì½ «¾´¡È¼¸¡ñ®¯óÀ¡ó©¢º¤ì¾¸. «É¾-ì¾¸--®Ò»øÉ¯ó-À¡ó©-¢º¤-ì¾¸Íõ°øÉ-«õ¡-¦¿²¾©-®Ò¦¾´¾©-Ã¹É-¢È¾¸¦¾</w:t>
        <w:softHyphen/>
        <w:t>, -Ã¹É-«¾´-À®…¤-«É¾-ì¾¸-´ó-Àº¡½¦¾</w:t>
        <w:softHyphen/>
        <w:t>-À§„</w:t>
        <w:softHyphen/>
        <w:t>: ®ñ©¯½¥¿ªö¸ , ¡¾</w:t>
        <w:softHyphen/>
        <w:t>-ê¿</w:t>
        <w:softHyphen/>
        <w:t>¾¨-©¸¤-§½-ª¾ Íõ-Ã®µ˜¤µõ</w:t>
        <w:softHyphen/>
        <w:t>-¡¾</w:t>
        <w:softHyphen/>
        <w:t>-À¡ó© ê†-º¾©-¥½-Ã¹É-»øÉ¥ñ¡-¸ñ</w:t>
        <w:softHyphen/>
        <w:t>-À¡ó©-¢º¤-ì¾¸. «É¾-¹¾¡--´ó-Àº¡½¦¾</w:t>
        <w:softHyphen/>
        <w:t>-ÀÍ‰¾</w:t>
        <w:softHyphen/>
        <w:t>˜</w:t>
        <w:softHyphen/>
        <w:t>-Ã¹É«¾´--Á´È¨ò¤-£ö</w:t>
        <w:softHyphen/>
        <w:t>-</w:t>
        <w:softHyphen/>
        <w:t>˜</w:t>
        <w:softHyphen/>
        <w:t>ªˆ´¸È¾ -¢È¾¸¦¾</w:t>
        <w:softHyphen/>
        <w:t>-µøÈ-Ã</w:t>
        <w:softHyphen/>
        <w:t>-Àº¡½¦¾</w:t>
        <w:softHyphen/>
        <w:t>-</w:t>
        <w:softHyphen/>
        <w:t>˜</w:t>
        <w:softHyphen/>
        <w:t>«õ¡ªÉº¤Íõ®Ò. -Ã</w:t>
      </w:r>
      <w:r>
        <w:rPr>
          <w:rFonts w:cs="Saysettha Lao" w:ascii="Saysettha Lao" w:hAnsi="Saysettha Lao"/>
          <w:sz w:val="24"/>
          <w:szCs w:val="24"/>
          <w:u w:val="single"/>
          <w:lang w:val="pt-BR"/>
        </w:rPr>
        <w:softHyphen/>
        <w:t>-À´ˆº-¸È¾-À»ñ©-Á</w:t>
        <w:softHyphen/>
        <w:t>¸-Ã©-¡ð-®Ò-¦¾´¾©-£¾©-£½-À</w:t>
        <w:softHyphen/>
        <w:t>-Íõ»øÉ-Ä©É-¯ó-À¡ó©-Àê‰¾-</w:t>
        <w:softHyphen/>
        <w:t>˜</w:t>
        <w:softHyphen/>
      </w:r>
      <w:r>
        <w:rPr>
          <w:rFonts w:cs="Saysettha Lao" w:ascii="Saysettha Lao" w:hAnsi="Saysettha Lao"/>
          <w:sz w:val="24"/>
          <w:szCs w:val="24"/>
          <w:lang w:val="pt-BR"/>
        </w:rPr>
        <w:t>, êÈ¾</w:t>
        <w:softHyphen/>
        <w:t>¥¿ªÉº¤-¢ó©-¸ö¤´ö</w:t>
        <w:softHyphen/>
        <w:t>-ººÉ´-Àºö¾ì½-¹ñ©-£¿-ªº® ” 9998 ” ¦¿-ìñ®- “ ®Ò»øÉ-¥ñ¡¯ó-À¡ó©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2  º¾¨÷-¢º¤-êÈ¾</w:t>
        <w:softHyphen/>
        <w:t>-Ä©É-¥ñ¡-¯ó ?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Ã¹É-¥ö©-¡¾È¨º¾¨÷-Àªñ´-¢º¤-ì¾¸§‡¤-Á´È</w:t>
        <w:softHyphen/>
        <w:t>-º¾¨÷-Àªñ´ ª¾´-À¸ì¾-£ö®»º®-¸ñ</w:t>
        <w:softHyphen/>
        <w:t>-À¡ó©-Àêˆº-¦÷©-êÉ¾¨-¢º¤-ì¾¸. «É¾-¹¾¡-ì¾¸-»øÉ-º¾-¨÷-Á´È</w:t>
        <w:softHyphen/>
        <w:t>-Ã¹É-¢¼</w:t>
        <w:softHyphen/>
        <w:t>-Ã¦È-§Èº¤-¹¸È¾¤-ê†-¯½-Ä¸É-Ã¹É- -Áì½¡¸©£¸¾´-ªö¤-¡ñ</w:t>
        <w:softHyphen/>
        <w:t xml:space="preserve">-¡ñ®-£¿-«¾´ WB1 Áì½ WB2. «¾´-À¥¾½-¥š´¸È¾:”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£ö®»º®-¸ñ</w:t>
        <w:softHyphen/>
        <w:t>-À¡ó©-£˜¤¦÷©-êÉ¾¨, êÈ¾</w:t>
        <w:softHyphen/>
        <w:t>-´ó-º¾¨÷-Ä©É-¥ñ¡¯</w:t>
      </w:r>
      <w:r>
        <w:rPr>
          <w:rFonts w:cs="Saysettha Lao" w:ascii="Saysettha Lao" w:hAnsi="Saysettha Lao"/>
          <w:sz w:val="24"/>
          <w:szCs w:val="24"/>
          <w:lang w:val="pt-BR"/>
        </w:rPr>
        <w:t>ó ?”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¹¾¡-ì¾¸-®Ò»øÉ¥½ªº®--êñ¤-¦º¤-£¿-«¾´-</w:t>
        <w:softHyphen/>
        <w:t>š, -«¾´--À¥¾½-¥š´-À²ˆº-§º¡-¹¾-£¿-ªº®-¸È¾ ì¾¸-ÁªÈ¤¤¾</w:t>
        <w:softHyphen/>
        <w:t>-£˜¤ê¿-ºò©-Ä©É-ìø¡-°øÉ-ê¿-º©</w:t>
        <w:softHyphen/>
        <w:t>˜</w:t>
        <w:softHyphen/>
        <w:t>, ì¾¸-´óº¾¨÷--Àê‰¾.. ²½¨¾¨¾´-§º¡-Ã¹É-»øÉ-¸È¾-ì¾¸--Ä©É--ÁªÈ¤¤¾</w:t>
        <w:softHyphen/>
        <w:t>-´¾-©ö</w:t>
        <w:softHyphen/>
        <w:t>--¯¾</w:t>
        <w:softHyphen/>
        <w:t>-Ã©-ÁìÉ¸ Íõ ´ó-ìø¡-£ö</w:t>
        <w:softHyphen/>
        <w:t>-ê¿-ºò©©ö</w:t>
        <w:softHyphen/>
        <w:t>-¯¾</w:t>
        <w:softHyphen/>
        <w:t>-Ã©. (êÈ¾</w:t>
        <w:softHyphen/>
        <w:t>-º¾©-¦¾´¾©-§º¡-»øÉ-º¾¨÷-¢º¤-ìø¡-£ö</w:t>
        <w:softHyphen/>
        <w:t>-ê¿-ºò©-¢º¤-ì¾¸ «É¾¸È¾-ìø¡-¢º¤--ì¾¸-¨ñ¤´ó-§ó¸ò©-µøÈ êÈ¾</w:t>
        <w:softHyphen/>
        <w:t>º¾©¦õ-®¹¾-º¾¨÷-¢º¤-ì¾¸-ê†-º¾©¡È¼¸-²ñ</w:t>
        <w:softHyphen/>
        <w:t>-¡ñ®-£ö</w:t>
        <w:softHyphen/>
        <w:t>-Ã©-Î‡¤--Ã</w:t>
        <w:softHyphen/>
        <w:t>-£ö¸-À»õº</w:t>
        <w:softHyphen/>
        <w:t>-ê†-»øÉ-º¾¨÷¢º¤-À¢ö¾-©ó. êÈ¾</w:t>
        <w:softHyphen/>
        <w:t>-º¾©-»øÉ-º¾¨÷-¢º¤-ì¾¸--Â©¨--ºó¤-Ã¦È-À¹©¡¾</w:t>
        <w:softHyphen/>
        <w:t>-¦¿£ñ</w:t>
        <w:softHyphen/>
        <w:t>-ê†À¡ó©-¢œ</w:t>
        <w:softHyphen/>
        <w:t>, -Áì½ ¥¿</w:t>
        <w:softHyphen/>
        <w:t>¸</w:t>
        <w:softHyphen/>
        <w:t>-¯ó°È¾</w:t>
        <w:softHyphen/>
        <w:t>-´¾-</w:t>
        <w:softHyphen/>
        <w:t>ñ®-ÁªÈ-À¹©¡¾</w:t>
        <w:softHyphen/>
        <w:t>-©„¤¡È¾¸). êÈ¾</w:t>
        <w:softHyphen/>
        <w:t>-ªÉº¤-ªˆ´-¢È¾¸¦¾</w:t>
        <w:softHyphen/>
        <w:t>-</w:t>
        <w:softHyphen/>
        <w:t xml:space="preserve">šìö¤-Ä¯ </w:t>
      </w:r>
      <w:r>
        <w:rPr>
          <w:rFonts w:cs="Saysettha Lao" w:ascii="Saysettha Lao" w:hAnsi="Saysettha Lao"/>
          <w:sz w:val="24"/>
          <w:szCs w:val="24"/>
          <w:u w:val="single"/>
          <w:lang w:val="pt-BR"/>
        </w:rPr>
        <w:t>®Ò-Ã¹É-¯½-¹¸È¾¤-Ä¸</w:t>
      </w:r>
      <w:r>
        <w:rPr>
          <w:rFonts w:cs="Saysettha Lao" w:ascii="Saysettha Lao" w:hAnsi="Saysettha Lao"/>
          <w:sz w:val="24"/>
          <w:szCs w:val="24"/>
          <w:lang w:val="pt-BR"/>
        </w:rPr>
        <w:t>É. ¦ö´ê¼® -Áì½ -©ñ©-Á¡É-Ã¹É-ªö¤-¡ñ</w:t>
        <w:softHyphen/>
        <w:t>-¡ñ®--£¿-«¾´ WB1 Áì½ WB2   «É¾-´ñ</w:t>
        <w:softHyphen/>
        <w:t>-®Òªö¤¡ñ</w:t>
        <w:softHyphen/>
        <w:t>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¦÷©-êÉ¾¨ , ¡Èº</w:t>
        <w:softHyphen/>
        <w:t>-¥½-«¾´-£¿-«¾´-ªÒ-Ä¯ -Ã¹É¡¸©-À®…¤-¸È¾-°øÉ-«õ¡¦¿²¾©-Á´È</w:t>
        <w:softHyphen/>
        <w:t>-À¯í¾Ï¾¨ Íõ®Ò? «É¾¸È¾-Á´-È-¨ò¤--£ö</w:t>
        <w:softHyphen/>
        <w:t>-</w:t>
        <w:softHyphen/>
        <w:t>˜</w:t>
        <w:softHyphen/>
        <w:t>º¾-¨÷-ªÔ-¡¸È¾ 15 ¯ó Íõ Á¡È-¡È¸¾ 49 ¯ó êÈ¾</w:t>
        <w:softHyphen/>
        <w:t>-ªÉº¤-¨ö¡-Àìó¡-¡¾</w:t>
        <w:softHyphen/>
        <w:t>-¦¿²¾©. êÈ¾</w:t>
        <w:softHyphen/>
        <w:t>-ªÉº¤-À»ñ©-Á®®-</w:t>
        <w:softHyphen/>
        <w:t>š Â©¨--«¾´-ªˆ´ 2 Íõ 3 £¿-«¾´ -Áì½-¥¾¡-</w:t>
        <w:softHyphen/>
        <w:t>˜</w:t>
        <w:softHyphen/>
        <w:t>¡ð¡È¾¸-£¿-¢º®-Ã¥-ªÒ°øÉ-«õ¡¦¿²¾© ¦¿ìñ®-¡¾</w:t>
        <w:softHyphen/>
        <w:t>-»È¸´-´õ-¢º¤-ì¾¸, ¢¼</w:t>
        <w:softHyphen/>
        <w:t>¢È¾¸¦¾</w:t>
        <w:softHyphen/>
        <w:t>-¦¿ìñ®-Á´È¨ò¤-°øÉ</w:t>
        <w:softHyphen/>
        <w:t>š Ã¦ÈÎû¾-¯ö¡-Áì½ §ºÈ¤£¿-«¾´ HL5  -Áì½ HL6 ¢º¤-Á®®-¦º®-«¾´-£ö¸-À»õº</w:t>
        <w:softHyphen/>
        <w:t>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£¿-«¾´ - WB3 Áì½ WB7 Á´È</w:t>
        <w:softHyphen/>
        <w:t>-¡È¼¸¡ñ®-¡¾</w:t>
        <w:softHyphen/>
        <w:t>-À¢í¾-Â»¤»¼</w:t>
        <w:softHyphen/>
        <w:t xml:space="preserve"> Áì½-¡¾</w:t>
        <w:softHyphen/>
        <w:t>-»øÉÎñ¤¦õ-¢º¤-Á´È¨ò¤ £¸</w:t>
        <w:softHyphen/>
        <w:t>-¥ˆ-Ä¸É-¸È¾ êÈ¾</w:t>
        <w:softHyphen/>
        <w:t>Ä©É-À¡ñ®-¡¿-®¾¤-¢È¾¸¦¾</w:t>
        <w:softHyphen/>
        <w:t>-</w:t>
        <w:softHyphen/>
        <w:t>š-Ã</w:t>
        <w:softHyphen/>
        <w:t>-²¾¡-¡¾</w:t>
        <w:softHyphen/>
        <w:t>-¦ô¡¦¾-¢º¤-Á´È¨ò¤ -Ã</w:t>
        <w:softHyphen/>
        <w:t>Á®®-¦º®-«¾´-£ö¸-À»õº</w:t>
        <w:softHyphen/>
        <w:t>, §‡¤-º¾©--«¾´-¥¾¡-¦½´¾§ò¡-£ö</w:t>
        <w:softHyphen/>
        <w:t>-ºˆ</w:t>
        <w:softHyphen/>
        <w:t>-¢º¤-£ö¸-À»õº</w:t>
        <w:softHyphen/>
        <w:t>Íõ«¾´-¥¾¡-ì¾¸-Àº¤. êÈ¾</w:t>
        <w:softHyphen/>
        <w:t>-¨ñ¤-¥½-ªÉº¤-Ä©É-«¾´-£¿-«¾´-ÀÍ‰¾-</w:t>
        <w:softHyphen/>
        <w:t>š,- êÈ¾</w:t>
        <w:softHyphen/>
        <w:t>-¥½-ªÉº¤-Ä©É-À¡ñ®-¡¿-¢È¾¸-¦¾</w:t>
        <w:softHyphen/>
        <w:t>-ê†-Áª¡-ªÈ¾¤-¥¾¡-£¿-«¾´-ÀÍ‰¾</w:t>
        <w:softHyphen/>
        <w:t>š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185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3  êÈ¾</w:t>
        <w:softHyphen/>
        <w:t>-À£ó¨-À¢í¾-Â»¤»¼</w:t>
        <w:softHyphen/>
        <w:t>®Ò ?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-Ã¹É¢ó©-¸ö¤´ö</w:t>
        <w:softHyphen/>
        <w:t>-ººÉ´-Àºö¾ì½-¹ñ©-£¿-ªº®-ª¾´-ê†-°øÉ-«õ¡¦¿-²¾©-ªº®-´¾ «É¾-£¿-ªº®-Á´È</w:t>
        <w:softHyphen/>
        <w:t>-®Ò-À£ó¨-Ã¹É-¢É¾´--Ä¯-¹¾-£¿-«¾´ WB7 «É¾-Á´È</w:t>
        <w:softHyphen/>
        <w:t>£¿-ªº®-ºˆ</w:t>
        <w:softHyphen/>
        <w:t>-Ã¹É-¦õ®ªÒ«¾´-£¿-«¾´-ªÒ-Ä¯.</w:t>
      </w:r>
    </w:p>
    <w:p>
      <w:pPr>
        <w:pStyle w:val="ListParagraph"/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£¸¾´Ï¾¨ ”Â»¤»¼</w:t>
        <w:softHyphen/>
        <w:t>“ Á´È</w:t>
        <w:softHyphen/>
        <w:t>ì¸´´óÂ»¤»¼</w:t>
        <w:softHyphen/>
        <w:t>¯½«ö´ , ´ñ©ê½¨ö´ -Áì½ ¡¾</w:t>
        <w:softHyphen/>
        <w:t>-¦ô¡¦¾-¹ìñ¤-´ñ©-ê½-¨ö´- Áì½ Â»¤»¼</w:t>
        <w:softHyphen/>
        <w:t>ê†-´óì½©ñ®¡¾</w:t>
        <w:softHyphen/>
        <w:t>-¦ô¡¦¾-§˜</w:t>
        <w:softHyphen/>
        <w:t>¡¾¤ ê†µøÈÃ</w:t>
        <w:softHyphen/>
        <w:t>ì½®ö®¡¾</w:t>
        <w:softHyphen/>
        <w:t>-¦ô¡¦¾. ´ñ</w:t>
        <w:softHyphen/>
        <w:t>¨ñ¤-Ä©É-ì¸´--Àºö¾¹ìñ¡¦ø©¡¾</w:t>
        <w:softHyphen/>
        <w:t>±ô¡ºö®»ö´ê¾¤©É¾</w:t>
        <w:softHyphen/>
        <w:t>Àªñ¡</w:t>
        <w:softHyphen/>
        <w:t>ò¡ Áì½ ¸ò§¾§ó®¹ìñ¤-¥¾¡-»¼</w:t>
        <w:softHyphen/>
        <w:t>-¥ö®-§˜</w:t>
        <w:softHyphen/>
        <w:t>¯½«ö´ À§„</w:t>
        <w:softHyphen/>
        <w:t>: Íñ¡-¦ø©-Äì¨½¨¾¸ Ã</w:t>
        <w:softHyphen/>
        <w:t>¸¼¡¡È¼¸-¡ñ®¡ö</w:t>
        <w:softHyphen/>
        <w:t>¥ñ¡ Íõ ¸¼¡Àì¢¾</w:t>
        <w:softHyphen/>
        <w:t>÷¡¾</w:t>
        <w:softHyphen/>
        <w:t>.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ab/>
        <w:t>Â»¤»¼</w:t>
        <w:softHyphen/>
        <w:t>ê†¦º</w:t>
        <w:softHyphen/>
        <w:t>Íñ¡¦ø©ê†®Ò´ó´¾©ª½«¾</w:t>
        <w:softHyphen/>
        <w:t xml:space="preserve"> (¡¾</w:t>
        <w:softHyphen/>
        <w:t>¦ô¡¦¾</w:t>
        <w:softHyphen/>
        <w:t>º¡ì½®ö®) Á´È</w:t>
        <w:softHyphen/>
        <w:t>®ÒÄ©Éì¸´µøÈÃ</w:t>
        <w:softHyphen/>
        <w:softHyphen/>
        <w:t>š. ªÉº¤-Á</w:t>
        <w:softHyphen/>
        <w:t>È-Ã¥-¸È¾Á´È¨ò¤´ó-£¸¾´À¢í¾Ã¥ªÒÍñ¡¦ø©ê†®Ò´ó´¾©ª½«¾</w:t>
        <w:softHyphen/>
        <w:softHyphen/>
        <w:t>˜</w:t>
        <w:softHyphen/>
        <w:t xml:space="preserve"> -Á´È</w:t>
        <w:softHyphen/>
        <w:t>Ï¾¨-À«ò¤-¹¨ñ¤? . Íñ¡¦ø©ê†®Ò´ó´¾© ª½-«¾</w:t>
        <w:softHyphen/>
        <w:t>-ì¸´´ó Â»¤»¼</w:t>
        <w:softHyphen/>
        <w:t>¦¾¦½Î¾ -À§„</w:t>
        <w:softHyphen/>
        <w:t>-Â»¤»¼</w:t>
        <w:softHyphen/>
        <w:t>-Â£-ì¾-</w:t>
        <w:softHyphen/>
        <w:t>ò¡ -À§…¤®Ò-Ä©É-¦º</w:t>
        <w:softHyphen/>
        <w:t>-Àªñ´-¦È¸</w:t>
        <w:softHyphen/>
        <w:t>-ª¾´Íñ¡¦ø©-¡¾</w:t>
        <w:softHyphen/>
        <w:t>-»¼</w:t>
        <w:softHyphen/>
        <w:t>-´¾©-ª½«¾</w:t>
        <w:softHyphen/>
        <w:t xml:space="preserve"> «É¾-Â»¤»¼</w:t>
        <w:softHyphen/>
        <w:t>¦¾¦½Î¾¦º</w:t>
        <w:softHyphen/>
        <w:t>Íñ¡¦ø©-´¾©ª½«¾</w:t>
        <w:softHyphen/>
        <w:t>- À§„</w:t>
        <w:softHyphen/>
        <w:t>-Â»¤»¼</w:t>
        <w:softHyphen/>
        <w:t>¡¾-Âª-ìò¡Í¾¨-ÁÍú¤ -¥½-«õ-¸È¾À¯ñ</w:t>
        <w:softHyphen/>
        <w:t>-Â»¤»¼</w:t>
        <w:softHyphen/>
        <w:t>´¾©ª½«¾</w:t>
        <w:softHyphen/>
        <w:t>.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4  ì½©ñ®-¦ø¤-¦÷©-ê†-êÈ¾</w:t>
        <w:softHyphen/>
        <w:t>-Ä©É-À¢í¾-Â»¤»¼</w:t>
        <w:softHyphen/>
        <w:t xml:space="preserve"> Á´È</w:t>
        <w:softHyphen/>
        <w:t>-ì½©ñ®-Ã©?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Ã¹É¢ó©-¸ö¤´ö</w:t>
        <w:softHyphen/>
        <w:t>-ººÉ´-Àºö¾ì½-¹ñ©- ê†-¡ö¤-¡ñ®-ì½©ñ®-¦ø¤-¦÷©-ê†-°øÉ-«õ¡-¦¿²¾©-Ä©É-À¢í¾-Â»¤»¼</w:t>
        <w:softHyphen/>
        <w:t>-Â©¨-®Ò-Ä©É-¦ö</w:t>
        <w:softHyphen/>
        <w:t>-Ã¥-¸È¾--ì¾¸-Ä©É-¥ö®Íõ ®Ò¥ö®. ªö¸µÈ¾¤ «É¾-Á´È¨ò¤-£ö</w:t>
        <w:softHyphen/>
        <w:t>-</w:t>
        <w:softHyphen/>
        <w:t>˜</w:t>
        <w:softHyphen/>
        <w:t>-Ä©É-À¢í¾»¼</w:t>
        <w:softHyphen/>
        <w:t>¯ó-êó 1 ¢º¤-´ñ©ê½¨ö´-ªº</w:t>
        <w:softHyphen/>
        <w:t>-¯¾¨-Ä©É-²¼¤-ÁªÈ -2 º¾êò© - ¡ðÃ¹É-¥ö©-¡È¾¨-£¿-ªº®-¸È¾-ì¾¸-Ä©É-»¼</w:t>
        <w:softHyphen/>
        <w:t xml:space="preserve"> “´ñ©ê½¨ö´-ªº</w:t>
        <w:softHyphen/>
        <w:t>-¯¾¨-“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5  ì½©ñ®-¦ø¤-¦÷©-ê†-¡¾</w:t>
        <w:softHyphen/>
        <w:t>-Ä©É-»¼</w:t>
        <w:softHyphen/>
        <w:t>¥ö®-Á´È</w:t>
        <w:softHyphen/>
        <w:t>-¢˜</w:t>
        <w:softHyphen/>
        <w:t>-Ã©?</w:t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     </w:t>
      </w:r>
      <w:r>
        <w:rPr>
          <w:rFonts w:cs="Saysettha Lao" w:ascii="Saysettha Lao" w:hAnsi="Saysettha Lao"/>
          <w:sz w:val="24"/>
          <w:szCs w:val="24"/>
          <w:lang w:val="pt-BR"/>
        </w:rPr>
        <w:t>¦¿ìñ®-£¿-«¾´-</w:t>
        <w:softHyphen/>
        <w:t>š-Ã¹É-¥ö©-¡È¾¨-¥¿</w:t>
        <w:softHyphen/>
        <w:t>¸</w:t>
        <w:softHyphen/>
        <w:t>-¯ó-ê†-°øÉ-«õ¡-¦¿²¾©-Ä©É-»¼</w:t>
        <w:softHyphen/>
        <w:t>¥ö®-Ã</w:t>
        <w:softHyphen/>
        <w:t>-¢˜</w:t>
        <w:softHyphen/>
        <w:t>ê†-Ä©É-¡¿</w:t>
        <w:softHyphen/>
        <w:t>ö©-Ä¸É-Ã</w:t>
        <w:softHyphen/>
        <w:t>-£¿-«¾´ WB4 ªö¸-µÈ¾¤ «É¾-Á´È¨ò¤-£ö</w:t>
        <w:softHyphen/>
        <w:t>-</w:t>
        <w:softHyphen/>
        <w:t>˜</w:t>
        <w:softHyphen/>
        <w:t>-Ä©É-¡¿ìñ¤À¢í¾»¼</w:t>
        <w:softHyphen/>
        <w:t>-Ã</w:t>
        <w:softHyphen/>
        <w:t>-¯ó-êó3 ¢º¤-´ñ©ê½¨ö´-ªº</w:t>
        <w:softHyphen/>
        <w:t>-¯¾¨- -Áì½-Ä©É-ºº¡ -Â»¤-»¼</w:t>
        <w:softHyphen/>
        <w:t>-¡Èº</w:t>
        <w:softHyphen/>
        <w:t>--¥ö®-¯ó-êó3 Ã¹É-¥ö©¡È¾¨ì½¹ñ© “ 22 ” À«ò¤-¸È¾-¯ó-êó3 À¯ñ</w:t>
        <w:softHyphen/>
        <w:t>-¢˜</w:t>
        <w:softHyphen/>
        <w:t>¦ø¤-¦÷©-ê†-ì¾¸-À¢í¾-Â»¤»¼</w:t>
        <w:softHyphen/>
        <w:t>¡Òª¾´ ì¾¸-»¼</w:t>
        <w:softHyphen/>
        <w:t>-¥ö®¯ó-êó 2 ¢º¤´ñ©ê½¨ö´-ªº</w:t>
        <w:softHyphen/>
        <w:t>-¯¾¨-. «É¾-¹¾¡-ªÔ-¡¸È¾ 1 ¯ó Ã¹É-¥ö©¡È¾¨ì½¹ñ© “ 00 ” ¦¿ìñ®-¯ó-êó-»¼</w:t>
        <w:softHyphen/>
        <w:t>¥ö®. ªö¸µÈ¾¤ «É¾-Á´È¨ò¤-£ö</w:t>
        <w:softHyphen/>
        <w:t>-</w:t>
        <w:softHyphen/>
        <w:t>˜</w:t>
        <w:softHyphen/>
        <w:t>-Ä©É-À¢í¾»¼</w:t>
        <w:softHyphen/>
        <w:t>-²¼¤-ÁªÈ 2 º¾êò©</w:t>
        <w:tab/>
        <w:t>Ã</w:t>
        <w:softHyphen/>
        <w:t>-</w:t>
        <w:softHyphen/>
        <w:t>˜</w:t>
        <w:softHyphen/>
        <w:t>¯ó-êó1 ¢º¤-´ñ©ê½¨ö´-ªº</w:t>
        <w:softHyphen/>
        <w:t>-ªí</w:t>
        <w:softHyphen/>
        <w:t xml:space="preserve"> Ã¹É-¥ö©-¡È¾¨ì½¹ñ© “00” ¦¿ìñ®-¯ó-êúó Á´È¨ò¤-£ö</w:t>
        <w:softHyphen/>
        <w:t>-</w:t>
        <w:softHyphen/>
        <w:t>˜</w:t>
        <w:softHyphen/>
        <w:t>-»¼</w:t>
        <w:softHyphen/>
        <w:t>¥ö®.</w:t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6.   ¡¸©£õ</w:t>
        <w:softHyphen/>
        <w:t>-£¿-«¾´  WB4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¸È¾-°øÉ-«õ¡-¦¿²¾©Ä©É-À¢í¾-´ñ©ê½¨ö´-ªí</w:t>
        <w:softHyphen/>
        <w:t>- Íõ ì½©ñ®-¦ø¤-¡¸È¾-</w:t>
        <w:softHyphen/>
        <w:t xml:space="preserve">š Î¾¨ </w:t>
      </w:r>
      <w:r>
        <w:rPr>
          <w:rFonts w:eastAsia="Wingdings" w:cs="Wingdings" w:ascii="Wingdings" w:hAnsi="Wingdings"/>
          <w:sz w:val="24"/>
          <w:szCs w:val="24"/>
          <w:lang w:val="pt-BR"/>
        </w:rPr>
        <w:t></w:t>
      </w:r>
      <w:r>
        <w:rPr>
          <w:rFonts w:cs="Saysettha Lao" w:ascii="Saysettha Lao" w:hAnsi="Saysettha Lao"/>
          <w:sz w:val="24"/>
          <w:szCs w:val="24"/>
          <w:lang w:val="pt-BR"/>
        </w:rPr>
        <w:t>-- Ã¦È-®Èº</w:t>
        <w:softHyphen/>
        <w:t>-ªº®Ã¹É-«õ¡ªÉº¤,-ÁìÉ¸-Ä¯-«¾´-²¾¡-ªÒ-Ä¯. «É¾¸È¾-ì½©ñ®-¦ø¤-¦÷©ê†-°øÉ-«õ¡¦¿²¾©-Ä©É-À¢í¾-Â»¤»¼</w:t>
        <w:softHyphen/>
        <w:t xml:space="preserve">¯½«ö´-Ã¹É-Ï¾¨ </w:t>
      </w:r>
      <w:r>
        <w:rPr>
          <w:rFonts w:eastAsia="Wingdings" w:cs="Wingdings" w:ascii="Wingdings" w:hAnsi="Wingdings"/>
          <w:sz w:val="24"/>
          <w:szCs w:val="24"/>
          <w:lang w:val="pt-BR"/>
        </w:rPr>
        <w:t></w:t>
      </w:r>
      <w:r>
        <w:rPr>
          <w:rFonts w:cs="Saysettha Lao" w:ascii="Saysettha Lao" w:hAnsi="Saysettha Lao"/>
          <w:sz w:val="24"/>
          <w:szCs w:val="24"/>
          <w:lang w:val="pt-BR"/>
        </w:rPr>
        <w:t>- Ã¦È-®Èº</w:t>
        <w:softHyphen/>
        <w:t>-ªº®--ê†-À¹ñ</w:t>
        <w:softHyphen/>
        <w:t>-¸È¾-ÀÏ¾½¦ö´ -Áì½ ¦õ®ªÒ£¿-«¾´ WB7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B7. ¢É¾²½-À¥í¾-µ¾¡-¢ð-Ã¹É-êÈ¾</w:t>
        <w:softHyphen/>
        <w:t>-ºÈ¾</w:t>
        <w:softHyphen/>
        <w:t>-¯½-Â¹¨-¡</w:t>
        <w:softHyphen/>
        <w:t>š-Ã¹É-¢É¾²½-À¥í¾-³ñ¤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ab/>
        <w:t>À²ˆº-¦É¾¤-£¸¾´-Á</w:t>
        <w:softHyphen/>
        <w:t>È-Ã¥-¸È¾-Á´È¨ò¤-ê†-«õ¡¦¿²¾©-»øÉÏñ¤¦õ Íõ ®Ò, êÈ¾</w:t>
        <w:softHyphen/>
        <w:t>-ªÉº¤-Ä©É-¦½-Á©¤-¯½-Â¹¨-¡-Ã</w:t>
        <w:softHyphen/>
        <w:t>--Á°È</w:t>
        <w:softHyphen/>
        <w:t>-À¥û¨ ê†-Ä©É-¡½¡¼´-Ä¸É--ÁìÉ¸--Ã¹É-°øÉ-«õ¡-¦¿²¾©-À®…¤-Áì½-¢ð-»Éº¤-Ã¹É-ì¾¸-ºÈ¾</w:t>
        <w:softHyphen/>
        <w:t>-¯½-Â¹¨-¡</w:t>
        <w:softHyphen/>
        <w:t>˜</w:t>
        <w:softHyphen/>
        <w:t>. Ã¹É-¥ˆ-¸È¾--£¿-«¾´-</w:t>
        <w:softHyphen/>
        <w:t>š¥½-Ã§É-«¾´¦¿-ìñ®Á´È¨ò¤-ê†-«õ¡-¦¿²¾©-ê†®Ò-Ä©É-À¢í¾-Â»¤»¼</w:t>
        <w:softHyphen/>
        <w:t xml:space="preserve"> Íõ Ä©É-»¼®®Ò-¡¾¨ì½©ñ®-¯½«ö´ ²¸¡-À»ö¾-£ò©--¸È¾-Á´È¨ò¤-ê†-Ä©É-À¢í¾-Â»¤»¼</w:t>
        <w:softHyphen/>
        <w:t>´ñ©ê½¨ö´-ªº</w:t>
        <w:softHyphen/>
        <w:t>-ªí</w:t>
        <w:softHyphen/>
        <w:t xml:space="preserve"> Íõ ¦ø¤-¡¸È¾-Á´È</w:t>
        <w:softHyphen/>
        <w:t>-»øÉÎñ¤¦õ. À«ò¤-µÈ¾¤-Ã©-¡ðª¾´-²¸¡-À»ö¾-£ò©-¸È¾´ñ</w:t>
        <w:softHyphen/>
        <w:t>-¡ðÀ¯ñ</w:t>
        <w:softHyphen/>
        <w:t>-ê-†-»øÉ-¡ñ</w:t>
        <w:softHyphen/>
        <w:t>-¸È¾-Á´È¨ò¤-®¾¤-£ö</w:t>
        <w:softHyphen/>
        <w:t>ê†-Ä©É-À¢í¾-Â»¤»¼</w:t>
        <w:softHyphen/>
        <w:t xml:space="preserve"> Íõ ¸È¾-¥ö®-§˜</w:t>
        <w:softHyphen/>
        <w:t>¯½«ö´-®¾¤êó-¡ðº¾©-®Ò»øÉÎñ¤¦õ . ©„¤</w:t>
        <w:softHyphen/>
        <w:t>˜</w:t>
        <w:softHyphen/>
        <w:t>²¸¡-À»ö¾-¥¿-À¯ñ</w:t>
        <w:softHyphen/>
        <w:t>--ªÉº¤--Ä©É-«¾´£¿-«¾´-</w:t>
        <w:softHyphen/>
        <w:t>¿-Á´È¨ò¤-©„¤¡È¾¸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ºó¤-ª¾´-£¸¾´-»øÉ-¢º¤°ø-û«õ¡¦¿²¾©, -Ã¹É-Àìõº¡-À¥É¨-ê†-´ó--Îñ¤¦õê†-êÈ¾</w:t>
        <w:softHyphen/>
        <w:t>£ò©-¸È¾-°øÉ-«õ¡¦¿²¾©-¥½-¦¾-´¾©-ºÈ¾</w:t>
        <w:softHyphen/>
        <w:t>-Ä©É. «É¾-ì¾¸-»øÉÏñ¤, ¦½-Á©¤-¯½-Â¹¨-¡ê¿-ºò©-µøÈ-Ã</w:t>
        <w:softHyphen/>
        <w:t>-À¥É¨-Ã¹É-Á¡È-°øÉ-«õ¡¦¿²¾©-À®…¤, -Ã¹É-À¸ì¾-Á¡È-°øÉ-«õ¡-¦¿²¾©-µÈ¾¤-²¼¤²ð À²ˆº-ºÈ¾</w:t>
        <w:softHyphen/>
        <w:t>-¯½-Â¹¨-¡</w:t>
        <w:softHyphen/>
        <w:t>˜</w:t>
        <w:softHyphen/>
        <w:t>, ®Ò-Ã¹É-Àì„¤ìñ©-ì¾¸. «É¾-¹¾¡-¸È¾-°øÉ-«õ¡¦¿²¾©-®Ò¦¾-´¾©-ºÈ¾</w:t>
        <w:softHyphen/>
        <w:t>-¯½--Â¹¨-¡-Ä©ÉÏö©, -Ã¹É®º¡¡ñ®-ì¾¸-¸È¾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êÈ¾-</w:t>
        <w:softHyphen/>
        <w:t>¦¾´¾©-ºÈ¾</w:t>
        <w:softHyphen/>
        <w:t>-¦È¸</w:t>
        <w:softHyphen/>
        <w:t>Ï‡¤¢º¤-¯½-Â¹¨-¡</w:t>
        <w:softHyphen/>
        <w:t>˜</w:t>
        <w:softHyphen/>
        <w:t>-Ã¹É-¢É¾²½-À¥í¾-³ñ¤Ä©É®Ò?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 Unicode MS" w:ascii="Saysettha Lao" w:hAnsi="Saysettha Lao"/>
          <w:sz w:val="24"/>
          <w:szCs w:val="24"/>
          <w:lang w:val="pt-BR" w:bidi="lo-LA"/>
        </w:rPr>
        <w:tab/>
      </w:r>
      <w:r>
        <w:rPr>
          <w:rFonts w:cs="Saysettha Lao" w:ascii="Saysettha Lao" w:hAnsi="Saysettha Lao"/>
          <w:sz w:val="24"/>
          <w:szCs w:val="24"/>
          <w:lang w:val="pt-BR"/>
        </w:rPr>
        <w:t>Ã¹É-®ñ</w:t>
        <w:softHyphen/>
        <w:t>êô¡¸È¾-°øÉ-«õ¡-¦¿²¾©-®Ò¦¾´-¾©-ºÈ¾</w:t>
        <w:softHyphen/>
        <w:t>¥ñ¡-</w:t>
        <w:softHyphen/>
        <w:t>Èº</w:t>
        <w:softHyphen/>
        <w:t>-Àìó¨, ºÈ¾</w:t>
        <w:softHyphen/>
        <w:t>-Ä©É-²¼¤-ÁªÈ-¦È¸</w:t>
        <w:softHyphen/>
        <w:t>-Ã©Î‡¤¢º¤-¯½--Â¹¨-¡- Íõ ¦¾´-¾©-ºÈ¾</w:t>
        <w:softHyphen/>
        <w:t>-¯½-Â¹¨-¡-Ä©ÉÏö©. «É¾¸È¾-°øÉ-¦¿²¾©-«¾´-¹¾-¯½-Â¹¨-¡ê†-À¯ñ</w:t>
        <w:softHyphen/>
        <w:t>-²¾-¦¾ºˆ</w:t>
        <w:softHyphen/>
        <w:t xml:space="preserve"> Áì½- êÈ¾</w:t>
        <w:softHyphen/>
        <w:t>-Ä©û¦½Îº¤--À¥É¨-ê†-À¯ñ</w:t>
        <w:softHyphen/>
        <w:t>-²¾¦¾-ê†°øû-</w:t>
      </w:r>
      <w:r>
        <w:rPr>
          <w:rFonts w:cs="Saysettha Lao" w:ascii="Saysettha Lao" w:hAnsi="Saysettha Lao"/>
          <w:sz w:val="24"/>
          <w:szCs w:val="24"/>
          <w:lang w:val="pt-BR" w:bidi="lo-LA"/>
        </w:rPr>
        <w:t>«õ¡</w:t>
      </w:r>
      <w:r>
        <w:rPr>
          <w:rFonts w:cs="Saysettha Lao" w:ascii="Saysettha Lao" w:hAnsi="Saysettha Lao"/>
          <w:sz w:val="24"/>
          <w:szCs w:val="24"/>
          <w:lang w:val="pt-BR"/>
        </w:rPr>
        <w:t>¦¿²¾©-¦½-ÀÎó-´¾. -Àºö¾-Á°È</w:t>
        <w:softHyphen/>
        <w:t>-À¥É¨-ê†-´ó-Â¹¨-¡-Áê©-ÀÏ¾½¡ñ®-°øÉ-«õ¡-¦¿ ²¾©.  «É¾-¹¾¡-®Ò´ó-À¥É¨-ê†-´ó-¯½-Â¹¨-¡-À¯ñ</w:t>
        <w:softHyphen/>
        <w:t>-²¾¦¾-ê†-ì¾¸ªÉº¤¡¾</w:t>
        <w:softHyphen/>
        <w:t>-Ã¹É-¢ó©-¸ö¤´ö</w:t>
        <w:softHyphen/>
        <w:t>-ººÉ´-Àºö¾ì½-¹ñ© “4“ Áì½- ®º¡-Á¥É¤-²¾¦¾-ê†-°øÉ-¡È¼¸-ªÉº¤-¡¾</w:t>
        <w:softHyphen/>
        <w:t>. «É¾¸È¾-°øÉ-¦¿²¾©-¹¾¡-ª¾®º© , ¯¾¡-¡õ¡ Íõ ®Ò-À¹ñ</w:t>
        <w:softHyphen/>
        <w:t>-Á¥É¤ Íõ À¸í¾-®Ò-Á¥É¤ Ã¹É-¢ó©-¸ö¤´ö</w:t>
        <w:softHyphen/>
        <w:t>-ººÉ´-Àºö¾ì½-¹ñ©-£¿-ªº® “5“.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ab/>
        <w:t xml:space="preserve"> ¦…¤-¦¿£ñ</w:t>
        <w:softHyphen/>
        <w:t>-À²ˆºÍó¡ìú¼¤®ñ</w:t>
        <w:softHyphen/>
        <w:t>¹¾-¢º¤-¡¾</w:t>
        <w:softHyphen/>
        <w:t>-´ó-°øÉ-«õ¡¦¿²¾©-£ö</w:t>
        <w:softHyphen/>
        <w:t>-ºˆ</w:t>
        <w:softHyphen/>
        <w:t>-µøÈ-Ã</w:t>
        <w:softHyphen/>
        <w:t>-À»õº</w:t>
        <w:softHyphen/>
        <w:t>-Ä©É-¨ò</w:t>
        <w:softHyphen/>
        <w:t>-¯½-Â¹¨-¡ê†--¡¿ìñ¤-ºÈ¾</w:t>
        <w:softHyphen/>
        <w:t>-, °ö</w:t>
        <w:softHyphen/>
        <w:t>-ª¾-´´¾¡ð£õ-°øÉ-«õ¡-¦¿²¾©-ºˆ</w:t>
        <w:softHyphen/>
        <w:t>Å-Ã</w:t>
        <w:softHyphen/>
        <w:t>-£ö¸-À»õº</w:t>
        <w:softHyphen/>
        <w:t>-¥½-¦¾´¾©-À¸í¾£õ</w:t>
        <w:softHyphen/>
        <w:t>¯½-Â¹¨-¡ê†-Ä©É«õ¡¦¿²¾©-Ä¯-</w:t>
        <w:softHyphen/>
        <w:t>˜</w:t>
        <w:softHyphen/>
        <w:t>.--À«ò¤-µÈ¾¤-Ã©-¡ð-©ó. «É¾¹-¾¡-Á´È¨ò¤-À¯í¾Ï¾¨°øÉ-ê† 2 Ã</w:t>
        <w:softHyphen/>
        <w:t>-£ö¸-À»õº</w:t>
        <w:softHyphen/>
        <w:t>-Ã¹É-¦½-Á©¤-¯½-Â¹¨-¡-ê† 2 µøÈ-Ã</w:t>
        <w:softHyphen/>
        <w:t>-À¥É-¨ , -¦½-Á©¤-¯½-Â¹¨-¡ê† 3 µøÈ-Ã</w:t>
        <w:softHyphen/>
        <w:t>-À¥É-¨-Ã¹É-Á¡È-°øÉ-«õ¡-¦¿²¾©-°øÉ-êó 3  Áì½ ¦½-Á©¤-¯½Â¹¨-¡-ê† 4 µøÈ-Ã</w:t>
        <w:softHyphen/>
        <w:t>-À¥É-¨-Ã¹É-Á¡È-°øÉ-«õ¡-¦¿²¾©-°øÉ-ê† 4.-   «É¾-¹¾¡-¸È¾-´ó-°øÉ-¦¿²¾©Í¾¨¡¸È¾ 5 £ö</w:t>
        <w:softHyphen/>
        <w:t>-Ã¹É-Àìš-´ªí</w:t>
        <w:softHyphen/>
        <w:t>-¯½-Â¹¨-¡ê¿-ºò©-µøÈ-Ã</w:t>
        <w:softHyphen/>
        <w:t>-À¥É¨</w:t>
        <w:softHyphen/>
        <w:t>˜</w:t>
        <w:softHyphen/>
        <w:t>£õ-</w:t>
        <w:softHyphen/>
        <w:t>.</w:t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ListParagraph"/>
        <w:tabs>
          <w:tab w:val="clear" w:pos="720"/>
          <w:tab w:val="left" w:pos="110" w:leader="none"/>
        </w:tabs>
        <w:ind w:left="0" w:hanging="0"/>
        <w:jc w:val="both"/>
        <w:rPr/>
      </w:pPr>
      <w:r>
        <w:rPr>
          <w:rFonts w:cs="Saysettha Lao" w:ascii="Saysettha Lao" w:hAnsi="Saysettha Lao"/>
          <w:b/>
          <w:sz w:val="28"/>
          <w:szCs w:val="28"/>
          <w:lang w:val="pt-BR"/>
        </w:rPr>
        <w:t>¡¾</w:t>
        <w:softHyphen/>
        <w:t>-À¢í¾-À«ò¤-¦ˆ¦¾</w:t>
        <w:softHyphen/>
        <w:t>-´¸</w:t>
        <w:softHyphen/>
        <w:t>-§ö</w:t>
        <w:softHyphen/>
        <w:t>Áì½¡¾</w:t>
        <w:softHyphen/>
        <w:t>-</w:t>
        <w:softHyphen/>
        <w:t>¿-Ã§É-¢È¾¸¦¾</w:t>
        <w:softHyphen/>
        <w:t>/Àªñ¡-Â</w:t>
        <w:softHyphen/>
        <w:t>-Âì-§ó-©É¾</w:t>
        <w:softHyphen/>
        <w:t>-¡¾</w:t>
        <w:softHyphen/>
        <w:t>-¦ˆ¦¾</w:t>
        <w:softHyphen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¥÷©¯½¦ö¤-¢º¤-²¾¡-</w:t>
        <w:softHyphen/>
        <w:t>š-Á´È</w:t>
        <w:softHyphen/>
        <w:t>-À¡ñ®-¡¿-¢Ó-´ø</w:t>
        <w:softHyphen/>
        <w:t>-¢È¾¸¦¾</w:t>
        <w:softHyphen/>
        <w:t>-¡È¼¸¡ñ®-¡¾</w:t>
        <w:softHyphen/>
        <w:t>-À¢í¾-À«ò¤¢º¤-°øÉ-¦¿²¾© ê¾¤-©É¾</w:t>
        <w:softHyphen/>
        <w:t>¦ˆ-´¸</w:t>
        <w:softHyphen/>
        <w:t>--§ö</w:t>
        <w:softHyphen/>
        <w:t xml:space="preserve"> Áì½ -¡¾</w:t>
        <w:softHyphen/>
        <w:t>-</w:t>
        <w:softHyphen/>
        <w:t>¿-Ã§É-£º´-²ò¸-Àªó Áì½ ºò</w:t>
        <w:softHyphen/>
        <w:t>-Àªó-À</w:t>
        <w:softHyphen/>
        <w:t>ñ©. Ã</w:t>
        <w:softHyphen/>
        <w:t>-²¾¡-</w:t>
        <w:softHyphen/>
        <w:t>š¯½¡º®-´ó 3 £¿-«¾´-¡È¼¸¡ñ®-¦ˆ-´¸</w:t>
        <w:softHyphen/>
        <w:t>-§ö</w:t>
        <w:softHyphen/>
        <w:t xml:space="preserve"> (WT2 Œ WT4) Áì½ 6 £¿-«¾´ ¡È¼¸¡ñ®-¢È¾¸¦¾</w:t>
        <w:softHyphen/>
        <w:t>/Àªñ¡-Â</w:t>
        <w:softHyphen/>
        <w:t>-Âì-§ó-©É¾</w:t>
        <w:softHyphen/>
        <w:t>-¡¾</w:t>
        <w:softHyphen/>
        <w:t>-¦ˆ¦¾</w:t>
        <w:softHyphen/>
        <w:t xml:space="preserve"> (WT6 Œ WT11) . £¿--«¾´-Àì‰¾</w:t>
        <w:softHyphen/>
        <w:t>š-Á´È</w:t>
        <w:softHyphen/>
        <w:t>-«¾´Â©¨¡ö¤ -Áì½-§È¸¨-Ã¹É-À¢í¾-Ã¥¸È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25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°Éø«õ¡¦¿-²¾©-Ä©É-À¢í¾-À«ò¤Ïñ¤¦õ-²ò´, ¸¾ì½¦¾</w:t>
        <w:softHyphen/>
        <w:t>, ¸òê½¨÷ -Áì½-Âêì½²¾®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25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¯½¥÷-®ñ</w:t>
        <w:softHyphen/>
        <w:t xml:space="preserve"> Íõ -Äì¨½-°È¾</w:t>
        <w:softHyphen/>
        <w:t>-´¾--Ã¡ÉÅ</w:t>
      </w:r>
      <w:r>
        <w:rPr>
          <w:rFonts w:cs="Saysettha Lao" w:ascii="Saysettha Lao" w:hAnsi="Saysettha Lao"/>
          <w:sz w:val="24"/>
          <w:szCs w:val="24"/>
          <w:lang w:val="pt-BR" w:bidi="th-TH"/>
        </w:rPr>
        <w:softHyphen/>
        <w:t>š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°Éø«õ¡-²¾©-Ä©É-À£ó¨/Ä©É-</w:t>
        <w:softHyphen/>
        <w:t>¿-Ã§É-£º´-²ò¸-Àªó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25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¯½¥÷-®ñ</w:t>
        <w:softHyphen/>
        <w:t xml:space="preserve"> Íõ -Äì¨½-°È¾</w:t>
        <w:softHyphen/>
        <w:t>-´¾--Ã¡ÉÅ</w:t>
        <w:softHyphen/>
        <w:t>š °Éø«õ¡-²¾©-Ä©É-À£ó¨-Ã§ûºò</w:t>
        <w:softHyphen/>
        <w:t>-Àªó-Á</w:t>
        <w:softHyphen/>
        <w:t>ñ©.</w:t>
      </w:r>
    </w:p>
    <w:p>
      <w:pPr>
        <w:pStyle w:val="ListParagraph"/>
        <w:tabs>
          <w:tab w:val="clear" w:pos="720"/>
          <w:tab w:val="left" w:pos="1725" w:leader="none"/>
        </w:tabs>
        <w:ind w:left="1485" w:hanging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1485" w:hanging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1485" w:hanging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ListParagraph"/>
        <w:tabs>
          <w:tab w:val="clear" w:pos="720"/>
          <w:tab w:val="left" w:pos="1725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1  ¡¸©-À®…¤-£¿-«¾´ WB7</w:t>
      </w:r>
    </w:p>
    <w:p>
      <w:pPr>
        <w:pStyle w:val="ListParagraph"/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¡Èº</w:t>
        <w:softHyphen/>
        <w:t>-¥½</w:t>
      </w:r>
      <w:r>
        <w:rPr>
          <w:rFonts w:cs="Saysettha Lao" w:ascii="Saysettha Lao" w:hAnsi="Saysettha Lao"/>
          <w:sz w:val="24"/>
          <w:szCs w:val="24"/>
          <w:lang w:val="pt-BR" w:bidi="th-TH"/>
        </w:rPr>
        <w:t>-Àìš´</w:t>
      </w:r>
      <w:r>
        <w:rPr>
          <w:rFonts w:cs="Saysettha Lao" w:ascii="Saysettha Lao" w:hAnsi="Saysettha Lao"/>
          <w:sz w:val="24"/>
          <w:szCs w:val="24"/>
          <w:lang w:val="pt-BR"/>
        </w:rPr>
        <w:t>«¾´-£¿-«¾´-Ã</w:t>
        <w:softHyphen/>
        <w:t>-²¾¡-</w:t>
        <w:softHyphen/>
        <w:t>š-  Ã¹É-¡¸©-À®…¤-£¿-«¾´ WB7. £¿-«¾´ WT1 Á´È</w:t>
        <w:softHyphen/>
        <w:t>-µ¾¡-Ã¹É¡¸©£õ</w:t>
        <w:softHyphen/>
        <w:t>-®ñ</w:t>
        <w:softHyphen/>
        <w:t>-©¾--°øÉ-«õ¡¡¦¿²¾©ê†-®Ò¦¾´¾©-ºÈ¾</w:t>
        <w:softHyphen/>
        <w:t>Ä©É. ©„¤</w:t>
        <w:softHyphen/>
        <w:t>˜</w:t>
        <w:softHyphen/>
        <w:t>-Ã</w:t>
        <w:softHyphen/>
        <w:t>-£¿-«¾´ WT2 (¡È¼¸¡ñ®-¡¾</w:t>
        <w:softHyphen/>
        <w:t>-ºÈ¾</w:t>
        <w:softHyphen/>
        <w:t>Îñ¤¦õ-²ò´) ¥½-®Ò-Ä©É-«¾´--°øÉ-«õ¡¦¿²¾©-©„¤¡È¾¸ºó¡.</w:t>
      </w:r>
    </w:p>
    <w:p>
      <w:pPr>
        <w:pStyle w:val="ListParagraph"/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£¿-«¾´ WB7 «õ¡¯½--¹¸È¾¤-À¯‰¾Ï¾¨£¸¾´-¸È¾- °øÉ-«õ¡¦¿²¾©´ó-¡¾</w:t>
        <w:softHyphen/>
        <w:t>-¦ô¡¦¾§˜</w:t>
        <w:softHyphen/>
        <w:t>´ñ©ê½¨ö´ Íõ ¦ø¤--¡¸È¾-</w:t>
        <w:softHyphen/>
        <w:t>˜</w:t>
        <w:softHyphen/>
        <w:t>, êÈ¾</w:t>
        <w:softHyphen/>
        <w:t>-ªÉº¤-¦õ®ªÒ£¿-«¾´ WT2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 £¿-«¾´ WB7 ´ó-£¿-ªº® “2“   “3“  Íõ “4“- Ã¹É¦õ®ªÒ «¾´£¿-«¾´ WT2.</w:t>
      </w:r>
    </w:p>
    <w:p>
      <w:pPr>
        <w:pStyle w:val="ListParagraph"/>
        <w:ind w:left="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 £¿-«¾´ WB7 ´ó-£¿-ªº® “1“   Íõ “5“- Ï¾¨£¸¾´-¸È¾-°øÉ-«õ¡-¦¿²¾©-®Ò¦¾´¾©-ºÈ¾</w:t>
        <w:softHyphen/>
        <w:t>-Ä©É-Àìó¨ Íõ ª¾®º© , ¯¾¡-¡õ¡ -Ã¹É-¢É¾´-Ä¯-¹¾-£¿-«¾´ WT2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-Ã</w:t>
        <w:softHyphen/>
        <w:t xml:space="preserve"> 3 £¿-«¾´-ªò©ªÒ¡ñ</w:t>
        <w:softHyphen/>
        <w:t xml:space="preserve"> , -Á´È</w:t>
        <w:softHyphen/>
        <w:t>-¥½-Ã§É£¿-ªº®-ºñ</w:t>
        <w:softHyphen/>
        <w:t>-©¼¸£õ “-À¡õº®-ê÷¡-´œ“ , “µÈ¾¤Ïûº¨1 £˜¤ ªÒ1 º¾êò©“, “Ïûº¨¡¸È¾ 1 £˜¤ ªÒ º¾êò©“ Íõ “-®Ò-Ä©É-ºÈ¾</w:t>
        <w:softHyphen/>
        <w:t>-” ª¾´-ì¿©ñ® , ¦¿ìñ®-¡¾</w:t>
        <w:softHyphen/>
        <w:t>ºÈ¾</w:t>
        <w:softHyphen/>
        <w:t>Îñ¤¦õ-²ò´ , ¸¾-ì½-¦¾</w:t>
        <w:softHyphen/>
        <w:t>-, ¸òê½¨÷ -Áì½-Âêì½ ²¾®. £¿-ªº®:  “- À¡õº®-ê÷¡-´œ  Á´È</w:t>
        <w:softHyphen/>
        <w:t>Ï¾¨-À«ò¤-¡ðì½</w:t>
        <w:softHyphen/>
        <w:t>ó-ê†-À¢í¾-À«ò¤-ì½©ñ®-¡¾¤-Ã</w:t>
        <w:softHyphen/>
        <w:t>-£¿--«¾´-À¯ñ</w:t>
        <w:softHyphen/>
        <w:t>-¡¾</w:t>
        <w:softHyphen/>
        <w:t>-¯½ªò®ñ©-¯ö¡¡½ªò-Ã</w:t>
        <w:softHyphen/>
        <w:t>-ê÷¡-¸ñ</w:t>
        <w:softHyphen/>
        <w:t>. £¿-ªº®:  “µÈ¾¤Ïûº¨1 £˜¤ ªÒ1 º¾êò©“ Á´È</w:t>
        <w:softHyphen/>
        <w:t>Ï¾¨-À«ò¤-®Ò-Ä©-É-¯½ªò®ñ©-¯ö¡¡½ªò-ê÷¡-´œÍõ ¸È¾-À¡õº®-ê÷¡-´œ,  -ÁªÈ-¸È¾-Ä©É-¯½ªò®ñ©-µÈ¾¤Ïûº¨ 1 £˜¤ ªÒº¾êò© . ªö¸µÈ¾¤ , ºÈ¾</w:t>
        <w:softHyphen/>
        <w:t>-Îñ¤¦õ-²ò´-Àìœº¨-Ã</w:t>
        <w:softHyphen/>
        <w:t>-´œ-Ã©-´œÏ‡¤ ¥½-«õ-¸È¾ “µÈ¾¤Ïûº¨ 1 £˜¤ªÒº¾êò©” Á</w:t>
        <w:softHyphen/>
        <w:t>¸-£¸¾´-£ò©-¢º¤-°øÉ-«õ¡-¦¿²¾© ¡È¼¸-¡ñ®-£¸¾´-ªÒ-À</w:t>
        <w:softHyphen/>
        <w:t>ˆº¤¢º¤-¡¾</w:t>
        <w:softHyphen/>
        <w:t>-À¢í¾-À«ò¤-Á´È</w:t>
        <w:softHyphen/>
        <w:t>-¦¿£ñ</w:t>
        <w:softHyphen/>
        <w:t>-Ã</w:t>
        <w:softHyphen/>
        <w:t>-¡¾</w:t>
        <w:softHyphen/>
        <w:t>-¡¿</w:t>
        <w:softHyphen/>
        <w:t xml:space="preserve">ö©-£¿-ªº® ê†-«õ¡ªÉº¤.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2. êÈ¾</w:t>
        <w:softHyphen/>
        <w:t>-Ä©É-ºÈ¾</w:t>
        <w:softHyphen/>
        <w:t>-Ïñ¤¦õ-²ò´ , ¸¾ì½¦¾</w:t>
        <w:softHyphen/>
        <w:t xml:space="preserve"> Àìœº¨¯¾</w:t>
        <w:softHyphen/>
        <w:t>Ã©? À¡õº®ê÷¡-´œ, µÈ¾¤Ïûº¨ 1 £˜¤ªÒº¾êò©, Ïûº¨-¡¸È¾-1£˜¤ ªÒº¾êò© Íõ ®ÒÄ©ÉºÈ¾</w:t>
        <w:softHyphen/>
        <w:t>?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ab/>
      </w:r>
      <w:r>
        <w:rPr>
          <w:rFonts w:cs="Saysettha Lao" w:ascii="Saysettha Lao" w:hAnsi="Saysettha Lao"/>
          <w:sz w:val="24"/>
          <w:szCs w:val="24"/>
          <w:lang w:val="pt-BR"/>
        </w:rPr>
        <w:t>¥÷©¯½¦ö¤¢º¤£¿«¾´</w:t>
        <w:softHyphen/>
        <w:t>š Á´È</w:t>
        <w:softHyphen/>
        <w:t>À²ˆº§º¡»øÉ¸È¾°øÉ«õ¡¦¿²¾©Ä©É´ó¡¾</w:t>
        <w:softHyphen/>
        <w:t>²ö¸²ñ</w:t>
        <w:softHyphen/>
        <w:t>¡ñ®²¾¨</w:t>
        <w:softHyphen/>
        <w:t>º¡ Â©¨ºÈ¾</w:t>
        <w:softHyphen/>
        <w:t xml:space="preserve"> Îñ¤¦õ²ò´ Íõ ¸¾ì½¦¾</w:t>
        <w:softHyphen/>
        <w:t>. ´ñ</w:t>
        <w:softHyphen/>
        <w:t>®Ò¦¿£ñ</w:t>
        <w:softHyphen/>
        <w:t>¸È¾ì¾¸Ä©ÉºÈ¾</w:t>
        <w:softHyphen/>
        <w:t>¡È¼¸¡ñ®Àìˆº¤¹¨ñ¤, À¯ñ</w:t>
        <w:softHyphen/>
        <w:t>²¾¦¾Ã©, Ã°À¯ñ</w:t>
        <w:softHyphen/>
        <w:t>°øÉ§œÎñ¤ ¦õ²ò´ Íõ ¸¾ì½¦¾</w:t>
        <w:softHyphen/>
        <w:t>©„¤¡È¾¸. £¿«¾´</w:t>
        <w:softHyphen/>
        <w:t>š´÷É¤Ï¾¨µ¾¡»øÉ¸È¾ì¾¸ºÈ¾</w:t>
        <w:softHyphen/>
        <w:t>Îñ¤¦õ²ò´ Íõ ¸¾ì½¦¾</w:t>
        <w:softHyphen/>
        <w:t xml:space="preserve"> Àìœº¨¯¾</w:t>
        <w:softHyphen/>
        <w:t xml:space="preserve"> Ã©. ªûº¤»ñ®¯½¡ñ</w:t>
        <w:softHyphen/>
        <w:t>¸È¾êÈ¾</w:t>
        <w:softHyphen/>
        <w:t>Ä©ÉºÈ¾</w:t>
        <w:softHyphen/>
        <w:t>£¿«¾´</w:t>
        <w:softHyphen/>
        <w:t>šêñ¤Ïö© À²¾½¸È¾´ñ</w:t>
        <w:softHyphen/>
        <w:t>¦¿£ñ</w:t>
        <w:softHyphen/>
        <w:t>Í¾¨ê†°øÉ«õ¡¦¿²¾©Ä©É¨ò</w:t>
        <w:softHyphen/>
        <w:t>êñ¤¦†¯½ À²©¢º¤£¿ªº®Ã</w:t>
        <w:softHyphen/>
        <w:t>£¿«¾´</w:t>
        <w:softHyphen/>
        <w:t xml:space="preserve">š.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°øÉ«õ¡¦¿²¾©®º¡¡ñ®êÈ¾</w:t>
        <w:softHyphen/>
        <w:t>¸È¾ ì¾¸Ä©ÉºÈ¾</w:t>
        <w:softHyphen/>
        <w:t>¢È¾¸¥¾¡ºò</w:t>
        <w:softHyphen/>
        <w:t>ªóÁ</w:t>
        <w:softHyphen/>
        <w:t>ñ© ¡ð«õ¸È¾ì¾¸Ä©ÉºÈ¾</w:t>
        <w:softHyphen/>
        <w:t>Îñ¤²ò´ ÀÏõº</w:t>
        <w:softHyphen/>
        <w:t>¡ñ</w:t>
        <w:softHyphen/>
        <w:t>. ¥÷©¯½¦ö¤¡ðÀ²ˆº»øÉ¸È¾°øÉ«õ¡¦¿²¾©Ä©ÉºÈ¾</w:t>
        <w:softHyphen/>
        <w:t>Îñ¤¦õ²ò´ Íõ ¸¾ì½¦¾</w:t>
        <w:softHyphen/>
        <w:t>Íõ®ð, «É¾Ä©ÉºÈ¾</w:t>
        <w:softHyphen/>
        <w:t xml:space="preserve"> Á´È</w:t>
        <w:softHyphen/>
        <w:t>Ä©ÉºÈ¾</w:t>
        <w:softHyphen/>
        <w:t>Àìœº¨ ¯¾</w:t>
        <w:softHyphen/>
        <w:t>Ã©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¢ó©¸ö¤ºÉº´ì½¹ñ©£¿ªº® “1” «É¾ì¾¸Ä©ÉºÈ¾</w:t>
        <w:softHyphen/>
        <w:t>Îñ¤¦õ²ò´ Íõ ¸¾ì½¦¾</w:t>
        <w:softHyphen/>
        <w:t xml:space="preserve"> À¡õº®ê÷¡´œ, ¢ó©¸ö¤ ºÉº´ì½¹ñ©£¿ªº® “2” «É¾ì¾¸Ä©ÉºÈ¾</w:t>
        <w:softHyphen/>
        <w:t>Îñ¤¦õ²ò´ Íõ ¸¾ì½¦¾</w:t>
        <w:softHyphen/>
        <w:t xml:space="preserve"> µÈ¾¤ÎÉº¨ 1 £˜¤ªÒ 1 º¾êò©, ¢ó©¸ö¤ ºÉº´ì½¹ñ©£¿ªº® “3” «É¾ì¾¸Ä©ÉºÈ¾</w:t>
        <w:softHyphen/>
        <w:t>Îñ¤¦õ²ò´ Íõ ¸¾ì½¦¾</w:t>
        <w:softHyphen/>
        <w:t xml:space="preserve"> ÎÉº¨¡¸È¾ 1 £˜¤ªÒ 1 º¾êò© Áì½ ¢ó©¸ö¤ºÉº´ì½¹ñ©£¿ªº® “4” «É¾ì¾¸®ÒÄ©ÉºÈ¾</w:t>
        <w:softHyphen/>
        <w:t>Îñ¤¦õ²ò´ Íõ ¸¾ì½¦¾</w:t>
        <w:softHyphen/>
        <w:t>Àìó¨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1Intvwqst"/>
        <w:widowControl w:val="false"/>
        <w:ind w:left="638" w:hanging="638"/>
        <w:rPr>
          <w:rFonts w:ascii="Saysettha Lao" w:hAnsi="Saysettha Lao" w:cs="Arial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WT3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Ä©É³ñ¤-¸òê½¨÷ Àìœº¨-¯¾</w:t>
        <w:softHyphen/>
        <w:t>--Ã©:- À¡õº®-ê÷¡-´œ, µÈ¾¤-ÎÉº¨ 1 £˜¤ªÒ 1 º¾êò©, ÎÉº¨-¡¸È¾ 1 £˜¤ ªÒ 1 º¾êò© Íõ ®Ò-Ä©É-³ñ¤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¸òê½¨÷ Á´È</w:t>
        <w:softHyphen/>
        <w:t>À£ˆº¤Ã§Éê†¦¾´¾©»ñ®¡¾</w:t>
        <w:softHyphen/>
        <w:t>¡½¥È¾¨¦ñ</w:t>
        <w:softHyphen/>
        <w:t>¨¾</w:t>
        <w:softHyphen/>
        <w:t>¸òê½¨÷, Â©¨´ñ¡</w:t>
        <w:softHyphen/>
        <w:t>ò¨ö´Ã§É£¸¾´«†Ã</w:t>
        <w:softHyphen/>
        <w:t>¡¾</w:t>
        <w:softHyphen/>
        <w:t xml:space="preserve"> ¡½¥È¾¨ À§„</w:t>
        <w:softHyphen/>
        <w:t xml:space="preserve"> £œ</w:t>
        <w:softHyphen/>
        <w:t xml:space="preserve"> FM, AM, £œ</w:t>
        <w:softHyphen/>
        <w:t>¨¾¸(LS) Áì½ £œ</w:t>
        <w:softHyphen/>
        <w:t>¦˜</w:t>
        <w:softHyphen/>
        <w:t>(SW). ¡¾</w:t>
        <w:softHyphen/>
        <w:t>À¢í¾À«ò¤¸òê½¨÷¥¾¡ ºò</w:t>
        <w:softHyphen/>
        <w:t>ÀªóÁ</w:t>
        <w:softHyphen/>
        <w:t>ñ© Íõ À£ˆº£È¾¨®ðìò¡¾</w:t>
        <w:softHyphen/>
        <w:t>, Íõ ¥¾¡¸ñ©«÷ºˆ</w:t>
        <w:softHyphen/>
        <w:t>Å ¡ð«õ¸È¾Ä©É³ñ¤¸òê½¨÷ÀÏõº</w:t>
        <w:softHyphen/>
        <w:t>¡ñ</w:t>
        <w:softHyphen/>
        <w:t>. ²¸¡À»ö¾ªÉº¤¡¾</w:t>
        <w:softHyphen/>
        <w:t>µ¾¡»øÉ¸È¾ °øÉ«õ¡ ¦¿²¾©Ä©É³ñ¤¡¾</w:t>
        <w:softHyphen/>
        <w:t>¡½¥È¾¨¦¼¤¥¾¡¸òê½¨÷ Íõ ¥¾¡¸ñ©«÷ºˆ</w:t>
        <w:softHyphen/>
        <w:t>Å. Ã¹É¢ó©¸ö¤ºÉº´ì½¹ñ©£¿ªº®ê†ÀÏ¾½¦ö´ ê†´óÃ¹ûÄ¸û.  «É¾´ó¡¾</w:t>
        <w:softHyphen/>
        <w:t>¦ö¤Ã¦¸È¾°øÉ«õ¡¦¿²¾©Ä©É³ñ¤¸òê½¨÷À¡õº®ê÷¡´œÍõ®ð. Ã¹É«¾´À¥¾½¥š´. ªö¸µÈ¾¤ À´ˆº «¾´À¥¾½¥š´ÁìÉ¸ «É¾ì¾¸¸È¾ “Ä©É³ñ¤À¡õº®ê÷¡¸ñ</w:t>
        <w:softHyphen/>
        <w:t>ÁªÈÃ</w:t>
        <w:softHyphen/>
        <w:t>À¸ì¾¯ø¡±ñ¤ Áì½ À¸ì¾¢É¾²½À¥í¾Îó Á´È</w:t>
        <w:softHyphen/>
        <w:t>®Ò Ä©É³ñ¤Àìó¨” Ã¹É®ñ</w:t>
        <w:softHyphen/>
        <w:t>êô¡¸È¾Ä©É³ñ¤À¡õº</w:t>
        <w:softHyphen/>
        <w:t>ê÷¡´œ, «É¾Ä©É³ñ¤Á®®</w:t>
        <w:softHyphen/>
        <w:t>šÀ¯ñ</w:t>
        <w:softHyphen/>
        <w:t>¯ö¡¡½ªòÀ¡õº®ê÷¡´œ. ´ñ</w:t>
        <w:softHyphen/>
        <w:t>®Ò¦¿£ñ</w:t>
        <w:softHyphen/>
        <w:t xml:space="preserve"> ¸È¾ì¾¸Ä©É³ñ¤¥¾¡¸òê½¨÷¢º¤ì¾¸Àº¤Íõ®ð Íõ ³ñ¤Àìˆº¤Ã©.¥½À¯ñ</w:t>
        <w:softHyphen/>
        <w:t>ì¾¨¡¾</w:t>
        <w:softHyphen/>
        <w:t>´È¸</w:t>
        <w:softHyphen/>
        <w:t>§ˆ</w:t>
        <w:softHyphen/>
        <w:t xml:space="preserve"> Íõ ì½£º</w:t>
        <w:softHyphen/>
        <w:t>. ¦…¤¦¿£ñ</w:t>
        <w:softHyphen/>
        <w:t>Á´È</w:t>
        <w:softHyphen/>
        <w:t>ì¾¸Ä©É³ñ¤¸òê½¨÷Íõ®ð. ºó¡©É¾</w:t>
        <w:softHyphen/>
        <w:t>Î‡¤êÈ¾</w:t>
        <w:softHyphen/>
        <w:t>ªÉº¤»ñ®¯½¡ñ</w:t>
        <w:softHyphen/>
        <w:t>¸È¾Ä©ÉºÈ¾</w:t>
        <w:softHyphen/>
        <w:t>£¿«¾´</w:t>
        <w:softHyphen/>
        <w:t>š£ö®«É¸</w:t>
        <w:softHyphen/>
        <w:t>êñ¤ Ïö©.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4 êÈ¾</w:t>
        <w:softHyphen/>
        <w:t>À®…¤Âêì½²¾®Àìœº¨¯¾</w:t>
        <w:softHyphen/>
        <w:t>Ã©: êÈ¾</w:t>
        <w:softHyphen/>
        <w:t>¥½À¸í¾¸È¾ À¡õº®ê÷¡´œ, µÈ¾¤Ïûº¨ 1 £˜¤ªÒº¾êò©, Ïûº¨-¡¸È¾-1£˜¤ ªÒº¾êò© Íõ ®ÒÄ©ÉÀ®…¤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Âêì½²¾®Á´È</w:t>
        <w:softHyphen/>
        <w:t>º÷¯½¡º</w:t>
        <w:softHyphen/>
      </w:r>
      <w:r>
        <w:rPr>
          <w:rFonts w:cs="Saysettha Lao" w:ascii="Saysettha Lao" w:hAnsi="Saysettha Lao"/>
          <w:sz w:val="24"/>
          <w:szCs w:val="24"/>
          <w:lang w:val="pt-BR" w:bidi="th-TH"/>
        </w:rPr>
        <w:t>¦¾´¾©</w:t>
      </w:r>
      <w:r>
        <w:rPr>
          <w:rFonts w:cs="Saysettha Lao" w:ascii="Saysettha Lao" w:hAnsi="Saysettha Lao"/>
          <w:sz w:val="24"/>
          <w:szCs w:val="24"/>
          <w:lang w:val="pt-BR"/>
        </w:rPr>
        <w:t>»ñ®¦ñ</w:t>
        <w:softHyphen/>
        <w:t>¨¾</w:t>
        <w:softHyphen/>
        <w:t>¥¾¡¡¾</w:t>
        <w:softHyphen/>
        <w:t>¡½¥ú¾¨²¾® §‡¤-</w:t>
        <w:softHyphen/>
        <w:t>ò¨ö´-¡ñ</w:t>
        <w:softHyphen/>
        <w:t>-¸È¾ ¦ñ</w:t>
        <w:softHyphen/>
        <w:t>¨¾</w:t>
        <w:softHyphen/>
        <w:t>-ê¾¤-º¾¡¾©, -ì½®ö®-À£õº-¢È¾-¨¦¾¨¦‰¤-¦ñ</w:t>
        <w:softHyphen/>
        <w:t>-¨¾</w:t>
        <w:softHyphen/>
        <w:t>, ©¾¸ê¼´. À«ò¤-Á´È</w:t>
        <w:softHyphen/>
        <w:t>-¸È¾°øÉ«õ¡¦¿²¾©À®…¤¡¾</w:t>
        <w:softHyphen/>
        <w:t>-¡½-¥È¾¨-²¾®ê¾¤ºò</w:t>
        <w:softHyphen/>
        <w:t>ÀªóÀ</w:t>
        <w:softHyphen/>
        <w:t>ñ© Íõ ¥¾¡À£õº¢È¾¨ºˆ</w:t>
        <w:softHyphen/>
        <w:t xml:space="preserve"> ¡ð£¸</w:t>
        <w:softHyphen/>
        <w:t>«õ¸È¾ì¾¸Ä©ÉÀ®…¤Âêì½²¾®-ÀÎõº-</w:t>
        <w:softHyphen/>
        <w:t>-¡ñ</w:t>
        <w:softHyphen/>
        <w:t>¡ñ®°øÉ«õ¡¦¿ ²¾©ºˆ</w:t>
        <w:softHyphen/>
        <w:t xml:space="preserve"> ê†Ã§É§÷© Âêì½²¾®-À¯ñ</w:t>
        <w:softHyphen/>
        <w:t>-¯ö¡-¡½ªò ´¾©ö</w:t>
        <w:softHyphen/>
        <w:t>-Àê‰¾-ê†-ì¾¸-Àê‰¾ê†ì¾¸-À¢í¾À«ò¤¡¾</w:t>
        <w:softHyphen/>
        <w:t>¡½¥ú¾¨²¾®-Ä©É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ºÈ¾</w:t>
        <w:softHyphen/>
        <w:t>£¿«¾´-Ã¹É-Ïö© Áì½ ¢ó©¸ö¤´ö</w:t>
        <w:softHyphen/>
        <w:t>ººÉ´Àºö¾£¿-ªº®-ª¾´-ê†°øÉ«õ¡¦¿²¾©ªº®´¾, £õ¡ñ</w:t>
        <w:softHyphen/>
        <w:t>¡ñ®£¿-«¾´ WT2 Áì½ WT3 ¥÷©-¯½¦ö¤Á´È</w:t>
        <w:softHyphen/>
        <w:t>À²ˆºÃ¹ÉÄ©É Á</w:t>
        <w:softHyphen/>
        <w:t>¸£¸¾´£ò©¸È¾ -Àìœº¨¯¾</w:t>
        <w:softHyphen/>
        <w:t>Ã©ê†ì¾¸ Ä©É»ñ®ºò©êò²ö</w:t>
        <w:softHyphen/>
        <w:t>¦ñ</w:t>
        <w:softHyphen/>
        <w:t>¨¾</w:t>
        <w:softHyphen/>
        <w:t>Âêì½²¾®ê†-´¾-¥¾¡</w:t>
        <w:softHyphen/>
        <w:t>º¡¦½«¾</w:t>
        <w:softHyphen/>
        <w:t>ê†²ñ¡¢º¤-ì¾¸Ã</w:t>
        <w:softHyphen/>
        <w:t>À¸ì¾</w:t>
        <w:softHyphen/>
        <w:t>š, ´ñ</w:t>
        <w:softHyphen/>
        <w:t>®Ò¦¿£ñ</w:t>
        <w:softHyphen/>
        <w:t>¸È¾Ã° À¯ñ</w:t>
        <w:softHyphen/>
        <w:t>À¥í¾¢º¤Âêì½²¾® Áì½ì¾¨¡¾</w:t>
        <w:softHyphen/>
        <w:t>¹¨ñ¤ê†-ì¾¸Ä©ÉÀ®…¤. ªö¸µÈ¾¤: «É¾¸È¾°øÉ«õ¡-¦¿²¾©«õ¡Ä©ÉÀ®…¤¡¾</w:t>
        <w:softHyphen/>
        <w:t>-¡½-¥È¾¨-¦ñ</w:t>
        <w:softHyphen/>
        <w:t>¨¾</w:t>
        <w:softHyphen/>
        <w:t>Âêì½²¾®Ã</w:t>
        <w:softHyphen/>
        <w:t>£º´²ò¸Àªó-¡ð«õ¸È¾ì¾¸Ä©ÉÀ®…¤Âêì½²¾®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£¿«¾´ê†¨ñ¤ÀÍõºÃ</w:t>
        <w:softHyphen/>
        <w:t>²¾¡</w:t>
        <w:softHyphen/>
        <w:t>š Á´È</w:t>
        <w:softHyphen/>
        <w:t>¡¾</w:t>
        <w:softHyphen/>
        <w:softHyphen/>
        <w:t>¿-Ã§É-¢ú¾¸¦¾</w:t>
        <w:softHyphen/>
        <w:t>, Àªñ¡Â</w:t>
        <w:softHyphen/>
        <w:t>Âì§ó©É¾</w:t>
        <w:softHyphen/>
        <w:t>¡¾</w:t>
        <w:softHyphen/>
        <w:t>¦ˆ¦¾</w:t>
        <w:softHyphen/>
        <w:t xml:space="preserve"> ¦¿-ìñ®°øÉ«õ¡¦¿²¾©ê†´óº¾¨÷ÁªÈ 15---Œ24 ¯óÀê‰¾</w:t>
        <w:softHyphen/>
        <w:t>˜</w:t>
        <w:softHyphen/>
        <w:t>.</w:t>
      </w:r>
      <w:r>
        <w:rPr>
          <w:rFonts w:cs="Saysettha Lao" w:ascii="Saysettha Lao" w:hAnsi="Saysettha Lao"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>-À»ö¾-Àìš´ªí</w:t>
        <w:softHyphen/>
        <w:t>-¦¿²¾©- «É¾£¿-Á</w:t>
        <w:softHyphen/>
        <w:t>½</w:t>
        <w:softHyphen/>
        <w:t>¿</w:t>
      </w:r>
      <w:r>
        <w:rPr>
          <w:rFonts w:cs="Saysettha Lao" w:ascii="Saysettha Lao" w:hAnsi="Saysettha Lao"/>
          <w:sz w:val="24"/>
          <w:szCs w:val="24"/>
          <w:lang w:val="pt-BR" w:bidi="th-TH"/>
        </w:rPr>
        <w:t>¥¾¡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WT5 -®ÒÁ´È</w:t>
        <w:softHyphen/>
        <w:t>°øÉ«õ¡¦¿²¾©ê†´óº¾¨÷¦ø¤¡È¸¾ 24 ¯ó ê†-ªÉº¤¢É¾´-Ä¯-²¾¡-ªÒ-Ä¯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¦¿-ìñ®£¿«¾´ÀÍ‰¾</w:t>
        <w:softHyphen/>
        <w:t>š ²¸¡À»ö¾Á</w:t>
        <w:softHyphen/>
        <w:t>ÈÃ¥¸È¾°øÉ«õ¡¦¿²¾©-Ä©É-¯½-À§ò-</w:t>
        <w:softHyphen/>
        <w:t>ªÒ Áì½ -</w:t>
        <w:softHyphen/>
        <w:t>¿Ã§É£º´²ò¸Àªó Áì½ ºò</w:t>
        <w:softHyphen/>
        <w:t>-ÀªóÀ</w:t>
        <w:softHyphen/>
        <w:t>ñ©. £¸¾´-À§ò-</w:t>
        <w:softHyphen/>
        <w:t xml:space="preserve">ªÒ- -Áì½ </w:t>
        <w:softHyphen/>
        <w:t>¿-Ã§É-£º´-²ó-¸-Àªó  §‡¤-À¯ñ</w:t>
        <w:softHyphen/>
        <w:t>¡¾</w:t>
        <w:softHyphen/>
        <w:t>À¯ó©Âª¦øÈ-Âì¡-²¾¨-</w:t>
        <w:softHyphen/>
        <w:t>º¡-Ä¡¡¸È¾-²¾¨Ã</w:t>
        <w:softHyphen/>
        <w:t>-§÷´-§ö</w:t>
        <w:softHyphen/>
        <w:t>-Áì½²¾¨-Ã</w:t>
        <w:softHyphen/>
        <w:t>-¯½--Àê©-¢º¤-ªö</w:t>
        <w:softHyphen/>
        <w:t>. -§‡¤-´ñ</w:t>
        <w:softHyphen/>
        <w:t>-Áª¡ªÈ¾¤µÈ¾¤-¹ù¸¤Í¾¨-¡ñ®-¡¾</w:t>
        <w:softHyphen/>
        <w:t>-À¢í¾-À«ò¤Ïñ¤¦õ²ò´ , ¸òê½¨÷ Áì½ Âêì½²¾®. ¡¾</w:t>
        <w:softHyphen/>
        <w:softHyphen/>
        <w:t>¿Ã§É£º´²ò¸-Àªó Áì½ ºò</w:t>
        <w:softHyphen/>
        <w:t>ÀªóÀ</w:t>
        <w:softHyphen/>
        <w:t>ñ©-À¯ñ</w:t>
        <w:softHyphen/>
        <w:t>-¦…¤-ê†-£¸</w:t>
        <w:softHyphen/>
        <w:t>-»øÉÃ</w:t>
        <w:softHyphen/>
        <w:t>Âì¡¯½¥÷®ñ</w:t>
        <w:softHyphen/>
        <w:t>--À²ˆº-¦¾´¾©ªò©ªÒ-²ö¸²ñ</w:t>
        <w:softHyphen/>
        <w:t>, Áì¡-¯È¼</w:t>
        <w:softHyphen/>
        <w:t>Íõ ¦‰¤-¢È¾¸¦¾</w:t>
        <w:softHyphen/>
        <w:t xml:space="preserve">-ê†-´ó-µÈ¾¤Í¸¤-Í¾¨.- 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5 ¡¸©À®…¤¢Ó WT2 . ¸È¾º¾¨÷¢º¤°øÉªº®£¿«¾´´óº¾¨÷15 Œ 24 ¯ó Íõ ®Ò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¡¸©À®…¤£õ</w:t>
        <w:softHyphen/>
        <w:t xml:space="preserve"> £¿«¾´  WB2  «É¾¹¾¡º¾¨÷¢º¤°øÉªº®£¿«¾´Á´È</w:t>
        <w:softHyphen/>
        <w:t xml:space="preserve"> 25 Œ 49 ¯ó Ã¹É¢É¾´-Ä¯«¾´ Ã</w:t>
        <w:softHyphen/>
        <w:t xml:space="preserve">²¾¡ªÒÄ¯, «É¾¹¾¡ì¾¸´óº¾¨÷15 Œ 24 ¯ó Ã¹É¦õ®ªÒ«¾´£¿«¾´ªÒÄ¯. 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6. êÈ¾</w:t>
        <w:softHyphen/>
        <w:t>À£ó¨Ã§É£º´²ò¸Àªó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º´²ò¸ÀªóÁ´È</w:t>
        <w:softHyphen/>
        <w:t>Ï¾¨À«ò¤£º´²ò¸Àªóª˜¤Âª½ Íõ£º´²ò¸Àªó¹™¸Ä¯´¾Ä©É. ´ñ</w:t>
        <w:softHyphen/>
        <w:t>®ÒÄ©Éì¸´-Àºö¾®ñ</w:t>
        <w:softHyphen/>
        <w:t xml:space="preserve"> ©¾-º÷¯½¡º</w:t>
        <w:softHyphen/>
        <w:t>£º´²ò¸Àªóºˆ</w:t>
        <w:softHyphen/>
        <w:t xml:space="preserve"> ê†¦¾´¾©Ã§É¤¾</w:t>
        <w:softHyphen/>
        <w:t>Ä©ÉÀ§„</w:t>
        <w:softHyphen/>
        <w:t xml:space="preserve"> Âêì½¦ñ®´õ«õ, À£ˆº¤©ò¥òªº</w:t>
        <w:softHyphen/>
        <w:t>¦È¸</w:t>
        <w:softHyphen/>
        <w:t>ªö¸ Íõ§÷©Âêì½-²¾®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ì½¹ñ©  ”1“ «É¾£¿ªº®Á´È</w:t>
        <w:softHyphen/>
        <w:t xml:space="preserve"> ”À£ó¨” ÁìÉ¸¦õ®ªÒ«¾´£¿«¾´ªÒÄ¯. «É¾¹¾¡ £¿--ªº® “®ÒÀ£ó¨”  Ã¹ÉÏ¾¨Àºö¾£¿ªº® ”2“ ÁìÉ¸Ã¹É¢É¾´Ä¯¹¾£¿«¾´ WT9 ´ñ</w:t>
        <w:softHyphen/>
        <w:t>®Ò¦¿£ñ</w:t>
        <w:softHyphen/>
        <w:t>¸È¾Ã°À¯ñ</w:t>
        <w:softHyphen/>
        <w:t>À¥í¾-¢º¤£º´²ò¸Àªó  Áì½«É¾¹¾¡£º´²ò¸Àªóê†°øÉªº®£¿«¾´Ã§É</w:t>
        <w:softHyphen/>
        <w:t>˜</w:t>
        <w:softHyphen/>
        <w:t xml:space="preserve"> º¾©Ã§ÉµøÈÃ</w:t>
        <w:softHyphen/>
        <w:t>£ö¸À»õº</w:t>
        <w:softHyphen/>
        <w:t>Íõ¦½«¾</w:t>
        <w:softHyphen/>
        <w:t>ê†-ºˆ</w:t>
        <w:softHyphen/>
        <w:t>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7.  Ã</w:t>
        <w:softHyphen/>
        <w:t>12 À©õº</w:t>
        <w:softHyphen/>
        <w:t>ê†°¾È</w:t>
        <w:softHyphen/>
        <w:t>´¾êÈ¾</w:t>
        <w:softHyphen/>
        <w:t>Ä©ÉÃ§É£º´²ò¸ÀªóÃ</w:t>
        <w:softHyphen/>
        <w:t>¦½«¾</w:t>
        <w:softHyphen/>
        <w:t>ê†Ã©Î‡¤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ì½¹ñ©  ” 1“ «É¾£¿ªº®Á´È</w:t>
        <w:softHyphen/>
        <w:t xml:space="preserve"> ”Ä©ÉÃ§É” ÁìÉ¸¦õ®ªÒ£¿«¾´ºˆ</w:t>
        <w:softHyphen/>
        <w:t>.  «É¾¹¾¡ ”®ÒÄ©ÉÃ§É” Ã¹É¢òó©¸ö¤´ö</w:t>
        <w:softHyphen/>
        <w:t>ººÉ´Àºö¾ì½¹ñ©  ”2“ ÁìÉ¸Ã¹É¢É¾´Ä¯¹¾£¿«¾´ WT9 ºó¡£˜¤Î‡¤ . ´ñ</w:t>
        <w:softHyphen/>
        <w:t>®Ò¦¿£ñ</w:t>
        <w:softHyphen/>
        <w:t xml:space="preserve"> ¸È¾-Ã°À¯ñ</w:t>
        <w:softHyphen/>
        <w:t>À¥í¾¢º¤£º´²ò¸Àªó Áì½«É¾¹¾¡£º´²ò¸Àªóê†°øÉªº®£¿«¾´Ã§É</w:t>
        <w:softHyphen/>
        <w:t>˜</w:t>
        <w:softHyphen/>
        <w:t>º¾©Ã§ÉµøÈÃ</w:t>
        <w:softHyphen/>
        <w:t>£ö¸À»õº</w:t>
        <w:softHyphen/>
        <w:t xml:space="preserve"> Íõ ¦½«¾</w:t>
        <w:softHyphen/>
        <w:t xml:space="preserve"> ê†ºˆ</w:t>
        <w:softHyphen/>
        <w:t xml:space="preserve">. </w:t>
      </w:r>
    </w:p>
    <w:p>
      <w:pPr>
        <w:pStyle w:val="Normal"/>
        <w:spacing w:before="0" w:after="0"/>
        <w:ind w:left="630" w:hanging="63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8. Ã</w:t>
        <w:softHyphen/>
        <w:t>Äì¨½ 1 À©õº</w:t>
        <w:softHyphen/>
        <w:t>ê†°¾È</w:t>
        <w:softHyphen/>
        <w:t>´¾êÈ¾</w:t>
        <w:softHyphen/>
        <w:t>Ä©ÉÃ§É£º´²ò¸ÀªóÀìœº¨¯¾</w:t>
        <w:softHyphen/>
        <w:t>Ã©,À¡õº®ê÷¡´œ, µÈ¾¤Ïûº¨ 1 £˜¤-ªÒ-º¾êò©, ÏÉº¨¡È¸¾ 1 £˜¤ªÒº¾êò© Íõ ®ÒÄ©ÉÃ§É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£¿ªº®ê†°øÉªº®£¿«¾´ªº®´¾ Ã¹ÉÀ®…¤£¿º½êò®¾¨¢É¾¤Àêò¤¦¿ìñ®£¿ ªº®-ÁªÈì½ºñ</w:t>
        <w:softHyphen/>
        <w:t>. Ã¹É¦ñ¤À¡©À®…¤°øÉªº®£¿«¾´ê†Ã§É£º´²ò¸ÀªóÃ</w:t>
        <w:softHyphen/>
        <w:t>Äì¨½ 12 À©õº</w:t>
        <w:softHyphen/>
        <w:t>°È¾</w:t>
        <w:softHyphen/>
        <w:t>´¾ (WT7= 1) º¾©-ªº®¸È¾ ”®ÒÄ©ÉÃ§É” Ã</w:t>
        <w:softHyphen/>
        <w:t>£¿«¾´</w:t>
        <w:softHyphen/>
        <w:t>š -À²¾½¡¾</w:t>
        <w:softHyphen/>
        <w:softHyphen/>
        <w:t>¿Ã§É£º´²ò¸Àªó-Á´È</w:t>
        <w:softHyphen/>
        <w:t>¡¾</w:t>
        <w:softHyphen/>
        <w:softHyphen/>
        <w:t>¿Ã§É¡Èº</w:t>
        <w:softHyphen/>
        <w:t xml:space="preserve"> 1 À©õº</w:t>
        <w:softHyphen/>
        <w:t>ê† °È¾</w:t>
        <w:softHyphen/>
        <w:t>´¾  ÁªÈµøÈÃ</w:t>
        <w:softHyphen/>
        <w:t>-Äì¨½12 À©õº</w:t>
        <w:softHyphen/>
        <w:t>°È¾</w:t>
        <w:softHyphen/>
        <w:t>-´¾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9.  êÈ¾</w:t>
        <w:softHyphen/>
        <w:t>À£ó¨Ã§Éºò</w:t>
        <w:softHyphen/>
        <w:t>ÀªóÀ</w:t>
        <w:softHyphen/>
        <w:t>ñ©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ºò</w:t>
        <w:softHyphen/>
        <w:t>ÀªóÀ</w:t>
        <w:softHyphen/>
        <w:t>ñ©Á´È</w:t>
        <w:softHyphen/>
        <w:t>ì½®ö®À£õº¢È¾¨¢º¤£º´²ò¸Àªóê†¡É¸¾¤¢¸¾¤ê‰¸Âì¡. ´ñ</w:t>
        <w:softHyphen/>
        <w:t>²¾Ã¹ÉÀ¢í¾À«ò¤¡¾</w:t>
        <w:softHyphen/>
        <w:t>®ð ì-ò¡¾</w:t>
        <w:softHyphen/>
        <w:t>¡¾</w:t>
        <w:softHyphen/>
        <w:t>¦ˆ¦¾</w:t>
        <w:softHyphen/>
        <w:t>-Ä©É-µÈ¾¤Í¸¤Í¾¨ À§†¤ì¸´´óì½®ö®À¸ñ®¢º¤Âì¡ Áì½¡¾</w:t>
        <w:softHyphen/>
        <w:t>¦‰¤¢È¾¸¦¾</w:t>
        <w:softHyphen/>
        <w:t>ê¾¤ºóÀ´¸ , ¡¾</w:t>
        <w:softHyphen/>
        <w:t>-®ñ</w:t>
        <w:softHyphen/>
        <w:t>Àêò¤ Áì½ ¢Ó´ø</w:t>
        <w:softHyphen/>
        <w:t xml:space="preserve"> Â©¨®Ò¦ö</w:t>
        <w:softHyphen/>
        <w:t>Ã¥¸È¾´ñ</w:t>
        <w:softHyphen/>
        <w:t>-À¯ñ</w:t>
        <w:softHyphen/>
        <w:t>º÷¯½¡º</w:t>
        <w:softHyphen/>
        <w:t>§½</w:t>
        <w:softHyphen/>
        <w:t>ò©Ã© (´ñ</w:t>
        <w:softHyphen/>
        <w:t>²¼¤ÁªÈÄ©É»ñ®¡¾</w:t>
        <w:softHyphen/>
        <w:t>-¦-ˆ¦¾</w:t>
        <w:softHyphen/>
        <w:t>-Â©¨-°È¾</w:t>
        <w:softHyphen/>
        <w:t>-ê¾¤£º´²ò¸Àªó ´ñ</w:t>
        <w:softHyphen/>
        <w:t>º¾©°È¾</w:t>
        <w:softHyphen/>
        <w:t>ê¾¤Âêì½¦ñ®´õ«õ, ì½®ö®©ò¥òªº</w:t>
        <w:softHyphen/>
        <w:t>¢º¤¦È¸</w:t>
        <w:softHyphen/>
        <w:t>®÷¡£ö</w:t>
        <w:softHyphen/>
        <w:t>, À£ˆº¤Íš</w:t>
        <w:softHyphen/>
        <w:t>À¡´, ì½-®ö®Âêì½²¾®©ò¥òªº</w:t>
        <w:softHyphen/>
        <w:t>). ¡¾</w:t>
        <w:softHyphen/>
        <w:t>À¢í¾À«ò¤º¾©°È¾</w:t>
        <w:softHyphen/>
        <w:t>ê¾¤ì½®ö®À£õº¢È¾¨ê†Ä©É¥ñ©Ä¸É Íõ ì½®ö®´õ«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ì½¹ñ©  ”1“ «É¾£¿ªº®Á´È</w:t>
        <w:softHyphen/>
        <w:t xml:space="preserve"> ”À£ó¨Ã§É” ÁìÉ¸¦õ®ªÒ«¾´£¿«¾´ªÒÄ¯. «É¾-¹¾¡-£¿ªº®  “®ÒÀ£ó¨” Ã¹ÉÏ¾¨Àºö¾£¿ªº® ”2“ ÁìÉ¸Ã¹É¢É¾´Ä¯¹¾²¾¡ªÒÄ¯. ´ñ</w:t>
        <w:softHyphen/>
        <w:t>®Ò¦¿£ñ</w:t>
        <w:softHyphen/>
        <w:t>¸È¾¡¾</w:t>
        <w:softHyphen/>
        <w:softHyphen/>
        <w:t>¿- Ã§-Éºò</w:t>
        <w:softHyphen/>
        <w:t>-ÀªóÀ</w:t>
        <w:softHyphen/>
        <w:t>ñ©</w:t>
        <w:softHyphen/>
        <w:t>˜</w:t>
        <w:softHyphen/>
        <w:t>¥½µøÈÃ</w:t>
        <w:softHyphen/>
        <w:t>£ö¸À»õº</w:t>
        <w:softHyphen/>
        <w:t>ê†ì¾¸º¾Ã¦µøÈ Íõ ¦½«¾</w:t>
        <w:softHyphen/>
        <w:t>ê†ºˆ</w:t>
        <w:softHyphen/>
        <w:t>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¦ñ¤À¡©¸È¾¦¿ìñ®°øÉê†®º¡¸È¾À¢ö¾À¥í¾®ÒÀ£ó¨Ã§É£º´²ò¸Àªó Íõ ®ÒÄ©É</w:t>
        <w:softHyphen/>
        <w:t>¿Ã§É£º´²ò¸ÀªóÃ</w:t>
        <w:softHyphen/>
        <w:t>¹¸È¾¤ ´ÒÅ-´¾</w:t>
        <w:softHyphen/>
        <w:t>š, ²¸¡À»ö¾¡ðªÉº¤«¾´£¿«¾´¡È¼¸¡ñ®¡¾</w:t>
        <w:softHyphen/>
        <w:softHyphen/>
        <w:t>¿Ã§Éºò</w:t>
        <w:softHyphen/>
        <w:t>ÀªóÀ</w:t>
        <w:softHyphen/>
        <w:t>ñ©  ¨Éº</w:t>
        <w:softHyphen/>
        <w:t>¸È¾°øÉªº®£¿«¾´º¾©¥½Ã§û ºò</w:t>
        <w:softHyphen/>
        <w:t>-ÀªóÀ</w:t>
        <w:softHyphen/>
        <w:t>ñ©ê¾¤Âêì½¦ñ®´õ«õ, ì½®ö®©ò¥òªº</w:t>
        <w:softHyphen/>
        <w:t>¢º¤¦È¸</w:t>
        <w:softHyphen/>
        <w:t>®÷¡£ö</w:t>
        <w:softHyphen/>
        <w:t>, À£ˆº¤Íš</w:t>
        <w:softHyphen/>
        <w:t>À¡´, ì½®ö®Âêì½²¾®©ò-¥ò-ªº</w:t>
        <w:softHyphen/>
        <w:t>-Áì½ ºñ</w:t>
        <w:softHyphen/>
        <w:t>ºˆ</w:t>
        <w:softHyphen/>
        <w:t>ê†£É¾¨£õ¡ñ</w:t>
        <w:softHyphen/>
        <w:t>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10  Ã</w:t>
        <w:softHyphen/>
        <w:t xml:space="preserve"> 12 °È¾</w:t>
        <w:softHyphen/>
        <w:t>´¾êÈ¾</w:t>
        <w:softHyphen/>
        <w:t>À£ó¨Ã§Éºò</w:t>
        <w:softHyphen/>
        <w:t>ÀªóÀ</w:t>
        <w:softHyphen/>
        <w:t>ñ©®Ò?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ì½¹ñ©  ”1“ «É¾£¿ªº®Á´È</w:t>
        <w:softHyphen/>
        <w:t xml:space="preserve"> ”Ä©ûÃ§ÉÉ” ÁìÉ¸¦õ®ªÒ«¾´£¿«¾´ªÒÄ¯. «É¾ ¹¾¡-£¿ªº®  “ ®ÒÄ©ÉÃ§É” Ã¹É¢ó©¸ö¤´ö</w:t>
        <w:softHyphen/>
        <w:t>ººÉ´Àºö¾ì½¹ñ©£¿ªº® ”2“ ÁìÉ¸Ã¹É¢É¾´Ä¯¹¾²¾¡ªÒÄ¯. «É¾ ¥¿À¯ñ</w:t>
        <w:softHyphen/>
        <w:t>ªÉº¤-«¾´-À¥¾½-¥š´-À«ò¤¡¾</w:t>
        <w:softHyphen/>
        <w:softHyphen/>
        <w:t>¿Ã§Éº÷¯½¡º</w:t>
        <w:softHyphen/>
        <w:t>Ã©Î‡¤¥¾¡¦½«¾</w:t>
        <w:softHyphen/>
        <w:t>ê†Ã©Î‡¤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ind w:left="630" w:hanging="63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T11. Ã</w:t>
        <w:softHyphen/>
        <w:t>Äì¨½1À©õº</w:t>
        <w:softHyphen/>
        <w:t>ê†°¾È</w:t>
        <w:softHyphen/>
        <w:t>´¾êÈ¾</w:t>
        <w:softHyphen/>
        <w:t>Ä©ÉÃ§Éºò</w:t>
        <w:softHyphen/>
        <w:t>ÀªóÀ</w:t>
        <w:softHyphen/>
        <w:t>ñ© Àìœº¨¯¾</w:t>
        <w:softHyphen/>
        <w:t>Ã©, À¡õº®ê÷¡´œ, µÈ¾¤Ïûº¨ 1 £˜¤-ªÒº¾êò©, ÏÉº¨¡È¸¾ 1 £˜¤ªÒº¾êò© ¹ìõ ®ÒÄ©ÉÃ§É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¢ó©¸ö¤´ö</w:t>
        <w:softHyphen/>
        <w:t>ººÉ´Àºö¾£¿ªº®ê†°øÉªº®£¿«¾´ªº®´¾. Ã¹É¦ñ¤À¡©À®…¤°øÉªº®£¿«¾´ê†Ã§É£º´--²ò¸ÀªóÃ</w:t>
        <w:softHyphen/>
        <w:t>Äì¨½ 12  À©õº</w:t>
        <w:softHyphen/>
        <w:t>°È¾</w:t>
        <w:softHyphen/>
        <w:t>´¾ ( WT10 = 1) º¾©ªº®¸È¾ ”®ÒÄ©ÉÃ§É” Ã</w:t>
        <w:softHyphen/>
        <w:t>£¿«¾´</w:t>
        <w:softHyphen/>
        <w:t>š -À²¾½¡¾</w:t>
        <w:softHyphen/>
        <w:softHyphen/>
        <w:t>¿-Ã§û-ºò</w:t>
        <w:softHyphen/>
        <w:t>ÀªóÀ</w:t>
        <w:softHyphen/>
        <w:t>ñ© Àêˆº¦÷©êÉ¾¨-Á´È</w:t>
        <w:softHyphen/>
        <w:t>Ã§É¡Èº</w:t>
        <w:softHyphen/>
        <w:t>1 À©õº</w:t>
        <w:softHyphen/>
        <w:t>ê†°È¾</w:t>
        <w:softHyphen/>
        <w:t>´¾ ÁªÈµøÈÃ</w:t>
        <w:softHyphen/>
        <w:t>Äì¨½ 12 À©õº</w:t>
        <w:softHyphen/>
        <w:t>°È¾</w:t>
        <w:softHyphen/>
        <w:t>´¾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sz w:val="10"/>
          <w:szCs w:val="10"/>
          <w:lang w:val="pt-BR"/>
        </w:rPr>
      </w:pPr>
      <w:r>
        <w:rPr>
          <w:rFonts w:cs="Saysettha Lao" w:ascii="Saysettha Lao" w:hAnsi="Saysettha Lao"/>
          <w:b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sz w:val="28"/>
          <w:szCs w:val="28"/>
          <w:lang w:val="pt-BR"/>
        </w:rPr>
      </w:pPr>
      <w:r>
        <w:rPr>
          <w:rFonts w:cs="Saysettha Lao" w:ascii="Saysettha Lao" w:hAnsi="Saysettha Lao"/>
          <w:b/>
          <w:sz w:val="28"/>
          <w:szCs w:val="28"/>
          <w:lang w:val="pt-BR"/>
        </w:rPr>
        <w:t>²¾¡¡¾</w:t>
        <w:softHyphen/>
        <w:t>ª¾¨¢º¤À©ñ¡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²¾¡</w:t>
        <w:softHyphen/>
        <w:t>šÁ´È</w:t>
        <w:softHyphen/>
        <w:t>Ã§É«¾´Á´È¨ò¤À¯í¾Ï¾¨ê÷¡£ö</w:t>
        <w:softHyphen/>
        <w:t>ê†´óº¾¨÷ 15 Œ 49 ¯ó. £¿«¾´êñ¤Ïö©</w:t>
        <w:softHyphen/>
        <w:t>šÁ´È</w:t>
        <w:softHyphen/>
        <w:t>Ã§É«¾´ ¦¿-ìñ®-À©ñ¡ê†-À¡ó©´ó§ó¸ò©µøÈ. £¿«¾´ÀÍ‰¾</w:t>
        <w:softHyphen/>
        <w:t>šÁ´È</w:t>
        <w:softHyphen/>
        <w:t>Ã§ÉÀ²ˆº¡¾</w:t>
        <w:softHyphen/>
        <w:t>À¡ñ®¡¿¢È¾¸¦¾</w:t>
        <w:softHyphen/>
        <w:t xml:space="preserve"> ¡È¼¸¡ñ®-¡¾</w:t>
        <w:softHyphen/>
        <w:t>À¡ó©-ìø¡êñ¤-Ïö©--ê†Á´È¨ò¤Ä©ÉÃ¹É¡¿À</w:t>
        <w:softHyphen/>
        <w:t>ó© (ì¸´êñ¤¡¾</w:t>
        <w:softHyphen/>
        <w:t>À¡ó©¡Èº</w:t>
        <w:softHyphen/>
        <w:t>¡¾</w:t>
        <w:softHyphen/>
        <w:t>ÁªÈ¤¤¾</w:t>
        <w:softHyphen/>
        <w:t>) £¿ªº®ÀÍ‰¾</w:t>
        <w:softHyphen/>
        <w:t>šÁ´È</w:t>
        <w:softHyphen/>
        <w:t>Ã§ÉÀ²ˆº-¡¾</w:t>
        <w:softHyphen/>
        <w:t>£¾©-£½-À</w:t>
        <w:softHyphen/>
        <w:t>ºñ©ª¾¡¾</w:t>
        <w:softHyphen/>
        <w:t>ª¾¨¢º¤À©ñ¡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´ñ</w:t>
        <w:softHyphen/>
        <w:t>Á´È</w:t>
        <w:softHyphen/>
        <w:t>Àì</w:t>
      </w:r>
      <w:r>
        <w:rPr>
          <w:rFonts w:cs="Saysettha Lao" w:ascii="Saysettha Lao" w:hAnsi="Saysettha Lao"/>
          <w:sz w:val="24"/>
          <w:szCs w:val="24"/>
          <w:lang w:val="pt-BR" w:bidi="th-TH"/>
        </w:rPr>
        <w:t>ˆ</w:t>
      </w:r>
      <w:r>
        <w:rPr>
          <w:rFonts w:cs="Saysettha Lao" w:ascii="Saysettha Lao" w:hAnsi="Saysettha Lao"/>
          <w:sz w:val="24"/>
          <w:szCs w:val="24"/>
          <w:lang w:val="pt-BR"/>
        </w:rPr>
        <w:t>º¤¦¿£ñ</w:t>
        <w:softHyphen/>
        <w:t>ê†°øÉªº®£¿«¾´À¢í¾Ã¥¸È¾À¹©¡¾</w:t>
        <w:softHyphen/>
        <w:t>-Ã©-ê†-£¸</w:t>
        <w:softHyphen/>
        <w:t>-®ñ</w:t>
        <w:softHyphen/>
        <w:t>êô¡-Ã</w:t>
        <w:softHyphen/>
        <w:t>--Á®®³º´</w:t>
        <w:softHyphen/>
        <w:t xml:space="preserve">š. </w:t>
      </w:r>
      <w:r>
        <w:rPr>
          <w:rFonts w:cs="Saysettha Lao" w:ascii="Saysettha Lao" w:hAnsi="Saysettha Lao"/>
          <w:sz w:val="24"/>
          <w:szCs w:val="24"/>
          <w:u w:val="single"/>
          <w:lang w:val="pt-BR"/>
        </w:rPr>
        <w:t>²¸¡À»ö¾ªÉº¤¡¾</w:t>
        <w:softHyphen/>
        <w:t>»øÉ¡È¼¸¡ñ®¡¾</w:t>
        <w:softHyphen/>
        <w:t>À¡ó©ìø¡£ó¤¢º¤ì¾¸êñ¤Ïö©, À«ò¤Á´È</w:t>
        <w:softHyphen/>
        <w:t>¸È¾À©ñ¡£ö</w:t>
        <w:softHyphen/>
        <w:softHyphen/>
        <w:t>˜</w:t>
        <w:softHyphen/>
        <w:t>®ÒÄ©Éº¾Ã¦µøÈ</w:t>
        <w:softHyphen/>
        <w:t>¿-ì¾¸ Íõ ¸È¾À©ñ¡£ö</w:t>
        <w:softHyphen/>
        <w:softHyphen/>
        <w:t>˜</w:t>
        <w:softHyphen/>
        <w:t>-À¦¨-Ä¯-ÁìÉ¸©ö</w:t>
        <w:softHyphen/>
        <w:t>¡ðª¾´</w:t>
      </w:r>
      <w:r>
        <w:rPr>
          <w:rFonts w:cs="Saysettha Lao" w:ascii="Saysettha Lao" w:hAnsi="Saysettha Lao"/>
          <w:sz w:val="24"/>
          <w:szCs w:val="24"/>
          <w:lang w:val="pt-BR"/>
        </w:rPr>
        <w:t>. ²¸¡À»ö¾ªÉº¤¡¾</w:t>
        <w:softHyphen/>
        <w:t>»øÉ¡È¼¸¡ñ®À©ñ¡</w:t>
        <w:softHyphen/>
        <w:t>Éº¨ ê</w:t>
      </w:r>
      <w:r>
        <w:rPr>
          <w:rFonts w:cs="Saysettha Lao" w:ascii="Saysettha Lao" w:hAnsi="Saysettha Lao"/>
          <w:sz w:val="24"/>
          <w:szCs w:val="24"/>
          <w:u w:val="single"/>
          <w:lang w:val="pt-BR"/>
        </w:rPr>
        <w:t>†À¡ó©´ó-§-¸ò©</w:t>
      </w:r>
      <w:r>
        <w:rPr>
          <w:rFonts w:cs="Saysettha Lao" w:ascii="Saysettha Lao" w:hAnsi="Saysettha Lao"/>
          <w:sz w:val="24"/>
          <w:szCs w:val="24"/>
          <w:lang w:val="pt-BR"/>
        </w:rPr>
        <w:t>-, £õ ´ó-¡¾</w:t>
        <w:softHyphen/>
        <w:t>¹ñ</w:t>
        <w:softHyphen/>
        <w:t>Ã¥, »Éº¤-Ä¹É Íõ ´ó¯½¡ö©¡¾</w:t>
        <w:softHyphen/>
        <w:t>´ó§ó¸ò©, À«ò¤Á´È</w:t>
        <w:softHyphen/>
        <w:t>¸È¾À©ñ¡ÀÍ‰¾</w:t>
        <w:softHyphen/>
        <w:t>˜</w:t>
        <w:softHyphen/>
        <w:t xml:space="preserve"> ´ó-§ó¸ò©µøÈÄ©É²¼¤ÁªÈ®Ò²ðÀê‰¾Ã©</w:t>
        <w:softHyphen/>
        <w:t>¾êó Íõ §‰¸Â´¤¡ðª¾´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²¸¡À»ö¾®ÒªÉº¤¡¾</w:t>
        <w:softHyphen/>
        <w:t>Ã¹ÉêÈ¾</w:t>
        <w:softHyphen/>
        <w:t>®ñ</w:t>
        <w:softHyphen/>
        <w:t>êô¡À©ñ¡ª¾¨´¾-ÁªÈÃ</w:t>
        <w:softHyphen/>
        <w:t>êÉº¤Á´È (À©ñ¡</w:t>
        <w:softHyphen/>
        <w:t>Éº¨ê†ª¾¨ÁªúÀ¡ó©-ºº¡ ´¾), Íõ ì÷ Íõ ìø¡ê†Á´È¨ò¤£ö</w:t>
        <w:softHyphen/>
        <w:softHyphen/>
        <w:t>˜</w:t>
        <w:softHyphen/>
        <w:t>Àºö¾´¾ìÉ¼¤, Íõ ìø¡¢º¤°ö¸£ö</w:t>
        <w:softHyphen/>
        <w:t>¯½¥÷®ñ</w:t>
        <w:softHyphen/>
        <w:t>ì¾¸ê†À¡ó©</w:t>
        <w:softHyphen/>
        <w:t>¿Á´È¨ò¤£ö</w:t>
        <w:softHyphen/>
        <w:t>ºˆ</w:t>
        <w:softHyphen/>
        <w:t>. (À©ñ¡ê†°øÉªº®£¿«¾´®Ò-Ä©É-Ã¹û¡¿-À</w:t>
        <w:softHyphen/>
        <w:t>ó-©©É¸¨ªö¸ì¾¸Àº¤)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1. ¢É¾²½À¥í¾¢ð«¾´¡¾</w:t>
        <w:softHyphen/>
        <w:t>À¡ó©ìø¡Ã</w:t>
        <w:softHyphen/>
        <w:t>ª½Íº©§ó¸ò©¢º¤êÈ¾</w:t>
        <w:softHyphen/>
        <w:t>, êÈ¾</w:t>
        <w:softHyphen/>
        <w:t>À£ó¨À¡ó©ìø¡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¿«¾´ê¿ºò©Ã</w:t>
        <w:softHyphen/>
        <w:t>²¾¡</w:t>
        <w:softHyphen/>
        <w:t>š Á´È</w:t>
        <w:softHyphen/>
        <w:t>Ã§ÉÀ²ˆº²ò¥¾ì½</w:t>
        <w:softHyphen/>
        <w:t>¾¸È¾-¥½«¾´-Íõ-®Ò-«¾´°øÉ¨ò¤-°øÉ</w:t>
        <w:softHyphen/>
        <w:t>š -Ã</w:t>
        <w:softHyphen/>
        <w:t>-£¿«¾´-ºˆ</w:t>
        <w:softHyphen/>
        <w:t>-Ã</w:t>
        <w:softHyphen/>
        <w:t>²¾¡</w:t>
        <w:softHyphen/>
        <w:t>š Áì½²¾¡ºˆ</w:t>
        <w:softHyphen/>
        <w:t>Å-ªÒ-Ä¯. «É¾¹¾¡£¿ªº®Á´È</w:t>
        <w:softHyphen/>
        <w:t>®Ò ”À£ó¨” Ã¹É¢ó©¸ö¤´ö</w:t>
        <w:softHyphen/>
        <w:t>ººÉ´Àºö¾ì½¹ñ©£¿ªº® ”1“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ÁìÉ¸-¦õ®ªÒ«¾´£¿«¾´ªÒÄ¯. «É¾¹¾¡Á´È¨ò¤£ö</w:t>
        <w:softHyphen/>
        <w:softHyphen/>
        <w:t>š¸È¾ì¾¸®ÒÀ£ó¨À¡ó©ìø¡ Ã¹Éº½êò®¾¨-À²ˆº--Á</w:t>
        <w:softHyphen/>
        <w:t>È-Ã¥¸È¾Á´È¨ò¤°øû</w:t>
        <w:softHyphen/>
        <w:t>šÀ¢í¾Ã¥£¸¾´Ï¾¨ê†¸È¾ ”À¡ó©ìø¡”®Ò. ©„¤ê†Ä©Éº½êò®¾¨Ã</w:t>
        <w:softHyphen/>
        <w:t>Äì¨½¡¾</w:t>
        <w:softHyphen/>
        <w:t>±ô¡ ºö®»ö´¢º¤ êÈ¾</w:t>
        <w:softHyphen/>
        <w:t xml:space="preserve">  “¢É¾²½À¥í¾Ï¾¨À«ò¤ìø¡ê†-À¡ó©-´¾-´ó-¡º¾</w:t>
        <w:softHyphen/>
        <w:t>-¹ñ</w:t>
        <w:softHyphen/>
        <w:t>Ã¥ Íõ»Éº¤Ä¹É Íõ ¦½Á©¤º¾¡¾</w:t>
        <w:softHyphen/>
        <w:t>--´ó§ó¸ò©ºˆ</w:t>
        <w:softHyphen/>
        <w:t>Å À«ò¤Á´È</w:t>
        <w:softHyphen/>
        <w:t>¸È¾À©ñ¡¨ò¤ Íõ §¾¨£ö</w:t>
        <w:softHyphen/>
        <w:t>-</w:t>
        <w:softHyphen/>
        <w:t>˜</w:t>
        <w:softHyphen/>
        <w:t>´ó-§ó¸ò©µøÈ®Ò²¼¤-Àê‰¾Ã©</w:t>
        <w:softHyphen/>
        <w:t>¾-êó Íõ §‰¸Â´¤¡ðª¾´ ”«É¾£¿ªº®¢º¤ ì¾¸¨ñ¤ªº®-¸È¾ ”®ÒÀ£ó¨” Ã¹É¢ó©¸ö¤´ö</w:t>
        <w:softHyphen/>
        <w:t>ººÉ´Àºö¾ì½¹ñ© ”2“ ÁìÉ¸-Ã¹É-¢É¾´-Ä¯¹¾£¿«¾´ CM8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4. ìø¡ §¾¨Íõ ìø¡¦¾¸ê†À¡ó©</w:t>
        <w:softHyphen/>
        <w:t>¿êÈ¾</w:t>
        <w:softHyphen/>
        <w:t xml:space="preserve"> , ¯½¥÷®ñ</w:t>
        <w:softHyphen/>
        <w:t>´ó°øÉµøÈ</w:t>
        <w:softHyphen/>
        <w:t>¿êÈ¾</w:t>
        <w:softHyphen/>
        <w:t>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ºÈ¾</w:t>
        <w:softHyphen/>
        <w:t>£¿«¾´§É¾Å ¸È¾-´óìø¡§¾¨ Íõìø¡¦¾¸º¾Ã¦µøÈ</w:t>
        <w:softHyphen/>
        <w:t>¿ì¾¸Ã</w:t>
        <w:softHyphen/>
        <w:t>£ö¸À»õº</w:t>
        <w:softHyphen/>
        <w:t>¢º¤ì¾¸ (À©ñ¡</w:t>
        <w:softHyphen/>
        <w:t>Éº¨ ÀÍ‰¾-</w:t>
        <w:softHyphen/>
        <w:t>˜</w:t>
        <w:softHyphen/>
        <w:t>ªÉº¤¢œ</w:t>
        <w:softHyphen/>
        <w:t>®ñ</w:t>
        <w:softHyphen/>
        <w:t>§óÃ</w:t>
        <w:softHyphen/>
        <w:t>£ö¸À»õº</w:t>
        <w:softHyphen/>
        <w:t>¢º¤-ì¾¸) Ã¹É¢ó©¸ö¤´ö</w:t>
        <w:softHyphen/>
        <w:t>ººÉ´Àºö¾£¿ªº®ê†°øÉªº®£¿«¾´ªº®-´¾. «É¾¸È¾ì¾¸ªº®¸È¾ “  ®Ò´ó “ Ã¹É¢É¾´Ä¯¹¾£¿«¾´ CM6 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5. ´óìø¡§¾¨¥ñ¡£ö</w:t>
        <w:softHyphen/>
        <w:t>ê†µøÈ</w:t>
        <w:softHyphen/>
        <w:t>¿êÈ¾</w:t>
        <w:softHyphen/>
        <w:t>?´óìø¡¦¾¸¥ñ¡£ö</w:t>
        <w:softHyphen/>
        <w:t>ê†µøÈ</w:t>
        <w:softHyphen/>
        <w:t>¿êÈ¾</w:t>
        <w:softHyphen/>
        <w:t>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£¿ªº®µøÈÃ</w:t>
        <w:softHyphen/>
        <w:t>£¿«¾´ CM4 Á´È</w:t>
        <w:softHyphen/>
        <w:t xml:space="preserve"> “´ó“ Ã¹É®ñ</w:t>
        <w:softHyphen/>
        <w:t>êô¡¥¿</w:t>
        <w:softHyphen/>
        <w:t>¸</w:t>
        <w:softHyphen/>
        <w:t>ìø¡§¾¨ Áì½ìø¡¦¾¸¢º¤ì¾¸ê†º¾ Ã¦-µøÈ</w:t>
        <w:softHyphen/>
        <w:t>¿Á´È¨ò¤£ö</w:t>
        <w:softHyphen/>
        <w:softHyphen/>
        <w:t>šÃ¦È§Èº¤¹¸È¾¤ê†¯½Ä¸ÉÃ¹É. «É¾¹¾¡£¿ªº®Á´È</w:t>
        <w:softHyphen/>
        <w:t xml:space="preserve">  “®Ò´ó” ¦¿ìñ®ìø¡§¾¨ (Íõ«É¾ ¹¾¡--ì¾¸®Ò´óìø¡§¾¨¥ñ¡£ö</w:t>
        <w:softHyphen/>
        <w:t>) Ã¹ÉÏ¾¨ “00“ Ã¦È§Èº¤¹¸È¾¤ê†¯½Ä¸ÉÃ¹É¢¼</w:t>
        <w:softHyphen/>
        <w:t>¥¿</w:t>
        <w:softHyphen/>
        <w:t>¸</w:t>
        <w:softHyphen/>
        <w:t>ìø¡§¾¨ À§„</w:t>
        <w:softHyphen/>
        <w:t>©¼¸ ¡ñ</w:t>
        <w:softHyphen/>
        <w:t>-- «É¾¹¾¡ì¾¸®Ò´óìø¡¦¾¸ê†º¾Ã¦µøÈ</w:t>
        <w:softHyphen/>
        <w:t>¿ì¾¸Ã</w:t>
        <w:softHyphen/>
        <w:t>¯½¥÷®ñ</w:t>
        <w:softHyphen/>
        <w:t xml:space="preserve"> (Íõ«É¾¹¾¡ì¾¸®Ò´óìø¡¦¾¸¥ñ¡£ö</w:t>
        <w:softHyphen/>
        <w:t>)Ã¹-É-®ñ</w:t>
        <w:softHyphen/>
        <w:t>êô¡ “00“ Ã¦È§Èº¤¹¸È¾¤ê†¯½Ä¸ÉÃ¹É¢¼</w:t>
        <w:softHyphen/>
        <w:t>¥¿</w:t>
        <w:softHyphen/>
        <w:t>¸</w:t>
        <w:softHyphen/>
        <w:t>ìø¡¦¾¸ ®ÒÃ¹É¯½¹¸È¾¤À¯‰¾. ¨Éº</w:t>
        <w:softHyphen/>
        <w:t>¸È¾£¿«¾´ê†-«¾´</w:t>
        <w:softHyphen/>
        <w:t>˜</w:t>
        <w:softHyphen/>
        <w:t>²¼¤-ÁªÈ-Ã§É-«¾´Á´È¨ò¤ê†´óìø¡º¾Ã¦µøÈ</w:t>
        <w:softHyphen/>
        <w:t>¿À¢ö¾À¥í¾Ã</w:t>
        <w:softHyphen/>
        <w:t>£ö¸À»õº</w:t>
        <w:softHyphen/>
        <w:t>©¼¸¡ñ</w:t>
        <w:softHyphen/>
        <w:t>, ©„¤</w:t>
        <w:softHyphen/>
        <w:t>˜</w:t>
        <w:softHyphen/>
        <w:t>µÈ¾¤Ïûº¨Ã</w:t>
        <w:softHyphen/>
        <w:t>§Èº¤¹¸È¾¤-Î‡¤ªÉº¤-´ó-£¿--ªº®ê†´ó£È¾¦ø¤¡¸È¾ “00“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¦…¤ê†£¸</w:t>
        <w:softHyphen/>
        <w:t>¥¿, ²¸¡À»ö¾¦ö</w:t>
        <w:softHyphen/>
        <w:t>Ã¥²¼¤ÁªÈìø¡£ó¤¢º¤°øû«õ¡-¦¿²¾©-Àê-‰¾</w:t>
        <w:softHyphen/>
        <w:t>˜</w:t>
        <w:softHyphen/>
        <w:t xml:space="preserve"> ®ÒÁ´È</w:t>
        <w:softHyphen/>
        <w:t>ìø¡ì¼û¤, ®Ò-Á´È</w:t>
        <w:softHyphen/>
        <w:t>-ìø¡-¢º¤-°ö¸ì¾¸ê†´ó¡ñ®Á´È¨ò¤ºˆ</w:t>
        <w:softHyphen/>
        <w:t xml:space="preserve">  Íõ ®ÒÁ´È</w:t>
        <w:softHyphen/>
        <w:t>ìø¡¢º¤¨¾©²†</w:t>
        <w:softHyphen/>
        <w:t>Éº¤ Áì½ À©ñ¡ê†ì¾¸©øÁì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6. ìø¡ê†êÈ¾</w:t>
        <w:softHyphen/>
        <w:t>Ã¹É¡¿À</w:t>
        <w:softHyphen/>
        <w:t>ó© Áì½¨ñ¤´ó§ó¸ò©µøÈ</w:t>
        <w:softHyphen/>
        <w:t>˜</w:t>
        <w:softHyphen/>
        <w:t>, ÁªÈÃ</w:t>
        <w:softHyphen/>
        <w:t>¯½¥÷®ñ</w:t>
        <w:softHyphen/>
        <w:t>®ÒÄ©ÉµøÈ</w:t>
        <w:softHyphen/>
        <w:t>¿êÈ¾</w:t>
        <w:softHyphen/>
        <w:t>´ó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Ï¾¨À«ò¤ìø¡§¾¨ Íõìø¡¦¾¸ê†¨ñ¤´ó§ó¸ò© ÁªÈ®ÒÄ©Éº¾Ã¦µøÈ</w:t>
        <w:softHyphen/>
        <w:t>¿Á´È¨ò¤£ö</w:t>
        <w:softHyphen/>
        <w:softHyphen/>
        <w:t>š. ªö¸µÈ¾¤: ìø¡¢º¤ì¾¸ Î‡¤£ö</w:t>
        <w:softHyphen/>
        <w:t>- Íõ Í¾¨¡¸È¾</w:t>
        <w:softHyphen/>
        <w:t>˜</w:t>
        <w:softHyphen/>
        <w:t>º¾©º¾Ã¦µøÈ¡ñ®²†</w:t>
        <w:softHyphen/>
        <w:t>Éº¤, º¾Ã¦µøÈÂ»¤»¼</w:t>
        <w:softHyphen/>
        <w:t>¡ò</w:t>
        <w:softHyphen/>
        <w:softHyphen/>
        <w:t>º</w:t>
        <w:softHyphen/>
        <w:t>, Àºö¾Ã¹É£ö</w:t>
        <w:softHyphen/>
        <w:t>ºˆ</w:t>
        <w:softHyphen/>
        <w:t>Ä¯ìÉ¼¤ Íõ ®¾¤Àêˆºìø¡-°øÉÃ¹È¨Ä©É¨É¾¨ºº¡Ä¯µøÈªú¾¤¹¾¡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ªÉº¤Á</w:t>
        <w:softHyphen/>
        <w:t>ÈÃ¥¸È¾ °øÉªº®£¿«¾´®ÒÄ©Éì¾¨¤¾</w:t>
        <w:softHyphen/>
        <w:t>¡È¼¸-¡ñ®ìø¡ê†ª¾¨Ä¯Ã</w:t>
        <w:softHyphen/>
        <w:t>£¿«¾´</w:t>
        <w:softHyphen/>
        <w:t>š. Ã¹É¢ó©¸ö¤´ö</w:t>
        <w:softHyphen/>
        <w:t xml:space="preserve"> ºÉº´Àºö¾£¿ªº®ê†°øÉ-«õ¡-¦¿²¾©ªº®´¾. «É¾£¿ªº®Á´È</w:t>
        <w:softHyphen/>
        <w:t xml:space="preserve"> “®Ò´ó” Ã¹É¢É¾´Ä¯¹¾£¿«¾´ CM8 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7. ´óìø¡§¾¨¥ñ¡£ö</w:t>
        <w:softHyphen/>
        <w:t>ê†¨ñ¤´ó§ó¸ò©ÁªÈ®ÒÄ©ÉµøÈ</w:t>
        <w:softHyphen/>
        <w:t>¿êÈ¾</w:t>
        <w:softHyphen/>
        <w:t>? ´óìø¡¦¾¸¥ñ¡£ö</w:t>
        <w:softHyphen/>
        <w:t>ê†¨ñ¤´ó§ó¸ò©ÁªÈ®ÒÄ©ÉµøÈ</w:t>
        <w:softHyphen/>
        <w:t>¿êÈ¾</w:t>
        <w:softHyphen/>
        <w:t>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¹¾¡£¿ªº®Ã</w:t>
        <w:softHyphen/>
        <w:t>£¿«¾´ CM6 ¸È¾ “´ó “ Ã¹É®ñ</w:t>
        <w:softHyphen/>
        <w:t>êô¡¥¿</w:t>
        <w:softHyphen/>
        <w:t>¸</w:t>
        <w:softHyphen/>
        <w:t>ìø¡§¾¨ Áì½ìø¡¦¾¸°øÉê†´ó§ó¸ò© ÁªÈ®ÒÄ©Éº¾Ã¦µøÈ</w:t>
        <w:softHyphen/>
        <w:t>¿°øÉ«õ¡-¦¿²¾© Ã¦È§Èº¤¹¸È¾¤ê†¯½Ä¸ÉÃ¹û «É¾£¿ªº®Á´È</w:t>
        <w:softHyphen/>
        <w:t xml:space="preserve"> “®Ò´ó”  ¦¿ìñ®ìø¡§¾¨ (Íõ«É¾ ¹¾¡ì¾¸®Ò´óìø¡§¾¨ê†¨ñ¤´ó§ó¸ò©µøÈ) Ã¹É®ñ</w:t>
        <w:softHyphen/>
        <w:t>êô¡£¿ªº®À¯ñ</w:t>
        <w:softHyphen/>
        <w:t xml:space="preserve"> “00“ Ã¦È§Èº¤¹¸È¾¤ê†¯½Ä¸ÉÃ¹É¢¼</w:t>
        <w:softHyphen/>
        <w:t xml:space="preserve"> ¥¿</w:t>
        <w:softHyphen/>
        <w:t>¸</w:t>
        <w:softHyphen/>
        <w:t>ìø¡§¾¨. «É¾¹¾¡ì¾¸ªº®¸È¾  “®Ò´ó” ¦¿ìñ®ìø¡¦¾¸ (Íõ«É¾¹¾¡ì¾¸®Ò´óìø¡¦¾¸ê†¨ñ¤´ó§ó¸ò© µøÈ) Ã¹É®ñ</w:t>
        <w:softHyphen/>
        <w:t>êô¡ “00“ Ã¦È§Èº¤¹¸È¾¤ê†¯½Ä¸ÉÃ¹É¢¼</w:t>
        <w:softHyphen/>
        <w:t>¥¿</w:t>
        <w:softHyphen/>
        <w:t>¸</w:t>
        <w:softHyphen/>
        <w:t xml:space="preserve">ìø¡¦¾¸-Ã¦È. 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À</w:t>
        <w:softHyphen/>
        <w:t>ˆº¤¥¾¡£¿«¾´</w:t>
        <w:softHyphen/>
        <w:t>š  Á´È</w:t>
        <w:softHyphen/>
        <w:t>²¼¤ÁªÈÃ§É«¾´Á´È¨ò¤ê†´óìø¡ê†´ó§ó¸ò©ÁªÈ®ÒÄ©Éº¾Ã¦µøÈ</w:t>
        <w:softHyphen/>
        <w:t>¿ì¾¸, µÈ¾¤ Îûº¨µøÈÃ</w:t>
        <w:softHyphen/>
        <w:t>®Èº</w:t>
        <w:softHyphen/>
        <w:t>À¯‰¾¹¸È¾¤ªÉº¤´ó£¿ªº®ê†´ó£È¾¦ø¤¡¸È¾ “00“. ¦¿ìñ®Á´È¨ò¤ê†«õ¡«¾´£¿«¾´</w:t>
        <w:softHyphen/>
        <w:t>š Ã</w:t>
        <w:softHyphen/>
        <w:t xml:space="preserve"> ¹Éº¤£¿ªº®¥½ªÉº¤®Ò«õ¡¯½Ä¸ÉÃ¹ÉÀ¯‰¾¹¸È¾¤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8. êÈ¾</w:t>
        <w:softHyphen/>
        <w:t>À£ó¨Ã¹É¡¿À</w:t>
        <w:softHyphen/>
        <w:t>ó©ìø¡§¾¨Íõ ìø¡¦¾¸§‡¤À¸ì¾À¡ó©´¾ê¿ºò©¨ñ¤´ó§ó¸ò©µøÈ Áì½ªÒ´¾-ÁìÉ¸-¡ð-ª¾¨ -À£ó¨-´ó-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¿«¾´</w:t>
        <w:softHyphen/>
        <w:t>š´ó£¸¾´¦¿£ñ</w:t>
        <w:softHyphen/>
        <w:t>Í¾¨ Ã¹É¢ó©¸ö¤´ö</w:t>
        <w:softHyphen/>
        <w:t>ººÉ´Àºö¾£¿ªº®ê†°øÉ«õ¡-¦¿²¾©-ªº®´¾. -Á´È¨ò¤®¾¤£ö</w:t>
        <w:softHyphen/>
        <w:t xml:space="preserve"> º¾©-ìõ´®º¡ìø¡¢º¤ê†ª¾¨Ä¯Ã</w:t>
        <w:softHyphen/>
        <w:t>ªº</w:t>
        <w:softHyphen/>
        <w:t>ê†¨ñ¤Î÷È´</w:t>
        <w:softHyphen/>
        <w:t>Éº¨, ©„¤</w:t>
        <w:softHyphen/>
        <w:t>˜</w:t>
        <w:softHyphen/>
        <w:t>«É¾ì¾¸ªº®¸È¾ “®ÒÀ£ó¨´ó” ´ñ</w:t>
        <w:softHyphen/>
        <w:t>´ó-£¸¾´-¥¿-À¯ñ</w:t>
        <w:softHyphen/>
        <w:t xml:space="preserve">ªÉº¤-Ä©É-«¾´-À¥¾½-¥š´-Â©¨«¾´¸È¾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(¢É¾²½-À¥í¾Ï¾¨-À«ò¤-ìø¡-ê†-À¡ó©-´¾-ê†-´¡¾</w:t>
        <w:softHyphen/>
        <w:t>-¹ñ</w:t>
        <w:softHyphen/>
        <w:t>-Ã¥, »Éº¤-Ä¹É Íõ ¦½-Á©¤--º¾¡¾</w:t>
        <w:softHyphen/>
        <w:t>-Ã©Î‡¤¢º¤-¡¾</w:t>
        <w:softHyphen/>
        <w:t>-´ó-§ó¸ò©-À«ò¤-Á´È</w:t>
        <w:softHyphen/>
        <w:t>-¸È¾-À©ñ¡-£ö</w:t>
        <w:softHyphen/>
        <w:t>-</w:t>
        <w:softHyphen/>
        <w:t>˜</w:t>
        <w:softHyphen/>
        <w:t>¨ñ¤-´ó-§ó¸ò©-µøÈ-²¼¤-ÁªÈ-®Ò²ð-Àê‰¾-Ã©-</w:t>
        <w:softHyphen/>
        <w:t>¾êó Íõ §‰¸-Â´¤-ÁìÉ¸-¡ð-ª¾¨)?</w:t>
      </w:r>
      <w:r>
        <w:rPr>
          <w:rFonts w:cs="Saysettha Lao" w:ascii="Saysettha Lao" w:hAnsi="Saysettha Lao"/>
          <w:sz w:val="24"/>
          <w:szCs w:val="24"/>
          <w:lang w:val="pt-BR"/>
        </w:rPr>
        <w:t>. «É¾-¹¾¡-£¿-ªº®-¨ñ¤-Á´È</w:t>
        <w:softHyphen/>
        <w:t xml:space="preserve"> “®ÒÀ£ó¨´ó ” Ã¹É¢É¾´Ä¯¹¾£¿«¾´ CM10 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°øÉ-Ã¹É-£¿-ªº®-®¾¤-£ö</w:t>
        <w:softHyphen/>
        <w:t xml:space="preserve"> -º¾©-¥½-®Ò²ð-Ã¥-ê†-¥½-À¸í¾-À«ò¤-Àìˆº¤-</w:t>
        <w:softHyphen/>
        <w:t>š Íõ º¾©-¥½-´ó-£¸¾´-Â¦¡-À¦í¾ Íõ-À¦¨-Ã¥-ê-†-«¾´-£¿-«¾´-</w:t>
        <w:softHyphen/>
        <w:t>š êÈ¾</w:t>
        <w:softHyphen/>
        <w:t>-ªÉº¤-¦½-Á©¤-£¸¾´-À¹ñ</w:t>
        <w:softHyphen/>
        <w:t>-ºö¡-À¹ñ</w:t>
        <w:softHyphen/>
        <w:t>-Ã¥ -Áì½-´ó-Ä¹¸-²ò¡-Ã</w:t>
        <w:softHyphen/>
        <w:t>-¦½«¾</w:t>
        <w:softHyphen/>
        <w:t>½-¡¾</w:t>
        <w:softHyphen/>
        <w:t>-Á®®-</w:t>
        <w:softHyphen/>
        <w:t>š.- Ã¹É--À¸í¾--¸È¾ “¢É¾²½-À¥í¾¡ð»øÉ¸È¾-®ñ</w:t>
        <w:softHyphen/>
        <w:t>¹¾-</w:t>
        <w:softHyphen/>
        <w:t>š¡½êö®-¥ò©-Ã¥¢º¤-êÈ¾</w:t>
        <w:softHyphen/>
        <w:t xml:space="preserve"> -ÁªÈ-¢È¾¸¦¾</w:t>
        <w:softHyphen/>
        <w:t>-</w:t>
        <w:softHyphen/>
        <w:t>š-Á´È</w:t>
        <w:softHyphen/>
        <w:t>´ó-£¸¾´-¦¿£ñ</w:t>
        <w:softHyphen/>
        <w:t>¹ì¾¨”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9. ´ó-ìø¡-§¾¨-¥ñ¡-£ö</w:t>
        <w:softHyphen/>
        <w:t>ê†-À¦¨-§ó¸ò©?´ó-ìø¡-¦¾¸-¥ñ¡-£ö</w:t>
        <w:softHyphen/>
        <w:t>ê†-À¦¨-§ó¸ò©?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-¹¾¡-£¿-ªº®-Ã</w:t>
        <w:softHyphen/>
        <w:t>-£¿-«¾´ CM8- Á´È</w:t>
        <w:softHyphen/>
        <w:t xml:space="preserve"> -“À£ó¨´ó” -Ã¹É-®ñ</w:t>
        <w:softHyphen/>
        <w:t>êô¡-¥¿</w:t>
        <w:softHyphen/>
        <w:t>¸</w:t>
        <w:softHyphen/>
        <w:t>-ìø¡-§¾¨ Íõìø¡-¦¾¸-ê†-À¡ó©-´¾-´-ó-§ó¸ò©-ÁªÈ-ªÒ´¾Ä©É-ª¾¨-Ä¯ -Ã¦È-Ã</w:t>
        <w:softHyphen/>
        <w:t>-§Èº¤-¹¸È¾¤-ê†-¯½-Ä¸É-Ã¹É. ®Ò-Ã¹É-¯½-À¯ñ</w:t>
        <w:softHyphen/>
        <w:t>-®Èº</w:t>
        <w:softHyphen/>
        <w:t>-À¯‰¾-¹¸È¾¤. ¦¿ìñ®-Á´È-¨ò¤--ê†-«õ¡«¾´£¿-«¾´-</w:t>
        <w:softHyphen/>
        <w:t>š, µÈ¾¤Ïûº¨µøÈÃ</w:t>
        <w:softHyphen/>
        <w:t>®Èº</w:t>
        <w:softHyphen/>
        <w:t>À¯‰¾¹¸È¾¤ê†-¯½-Ä¸É-Ã¹ÉªÉº¤´ó£¿ªº®ê†´ó£È¾¦ø¤¡¸È¾ “00“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10. ì¸´-Àºö¾ªö¸-Àì¡--¥¾¡£¿-ªº®--¢Ó CM5,  CM7, -Áì½ CM9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¢¼</w:t>
        <w:softHyphen/>
        <w:t>ªˆ´-¥¿</w:t>
        <w:softHyphen/>
        <w:t>¸</w:t>
        <w:softHyphen/>
        <w:t>-¢º¤-¡¾</w:t>
        <w:softHyphen/>
        <w:t>-À¡ó©-ê†-«õ¡ì¾¨-¤¾</w:t>
        <w:softHyphen/>
        <w:t>-Ã</w:t>
        <w:softHyphen/>
        <w:t>-£¿-«¾´ CM5,  CM7, -Áì½ CM9 -Ã¦È-Ã</w:t>
        <w:softHyphen/>
        <w:t>-§úº¤-À¯‰¾¹¸È¾¤ê†-´ó-Ä¸É-Ã¹É- . ¥¾¡-</w:t>
        <w:softHyphen/>
        <w:t>˜</w:t>
        <w:softHyphen/>
        <w:t>-Ã¹É-¦õ®ªÒ«¾´-£¿-«¾´- CM11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CM11. À²ˆº-£¸¾´-Á</w:t>
        <w:softHyphen/>
        <w:t>È-Ã¥¸È¾-¢Ó-´ø</w:t>
        <w:softHyphen/>
        <w:t>-«õ¡ªÉº¤ -¢É¾²½-À¥í¾-¢ð«¾´£õ</w:t>
        <w:softHyphen/>
        <w:t>ºó¡-Àêˆº-Î‡¤-¸È¾ ª½¹ìº©-§ó¸ò©-¢º¤-êÈ¾</w:t>
        <w:softHyphen/>
        <w:t>Å-Ä©É-Ã¹É-¡¿-À</w:t>
        <w:softHyphen/>
        <w:t>ó-©-ìø¡-êñ¤Ïö© (ª¾´-¥¿</w:t>
        <w:softHyphen/>
        <w:t>¸</w:t>
        <w:softHyphen/>
        <w:t>-Ã</w:t>
        <w:softHyphen/>
        <w:t xml:space="preserve"> CM10) «õ¡ªÉº¤-®Ò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¹¾¡-ì¾¸-¸È¾-«õ¡ªÉº¤-Ã¹É-¡¸©-À®…¤-¹Éº¤£¿-ªº®ê†-¸È¾ “«õ¡ªÉº¤“ ¥¾¡-</w:t>
        <w:softHyphen/>
        <w:t>˜</w:t>
        <w:softHyphen/>
        <w:t>-Ã¹É-¡¸©-À®…¤-¸È¾ì¾¸-À£ó¨--À¡ó©-ìø¡®Ò «É¾-¹¾¡ì¾¸®Ò-À£ó¨-À¡ó©-ìø¡´¾-¡Èº</w:t>
        <w:softHyphen/>
        <w:t>-Ã¹É-¦õ®ªÒ-ê†-²¾¡-º¾¡¾</w:t>
        <w:softHyphen/>
        <w:t>¢º¤-²½¨¾© «É¾-¹¾¡ì¾¸À£ó¨-À¡ó©-ìø¡-´¾--¡Èº</w:t>
        <w:softHyphen/>
        <w:t>-Ã¹û¦õ®ªÒ-Ã</w:t>
        <w:softHyphen/>
        <w:t>-²¾¡-¯½¹¸ñ©¡¾</w:t>
        <w:softHyphen/>
        <w:t>-À¡ó©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-¹¾¡-ì¾¸-ªº®¸È¾  “-®Ò«õ¡ªÉº¤-“ ¡ºÈ</w:t>
        <w:softHyphen/>
        <w:t>ºˆ</w:t>
        <w:softHyphen/>
        <w:t>Ïö©-Ã¹É-¡¸©£õ</w:t>
        <w:softHyphen/>
        <w:t>-£¿-ªº®-Ã</w:t>
        <w:softHyphen/>
        <w:t>-£¿-«¾´ CM1 ¹¾ CM10 Áì½-¥¾¡-</w:t>
        <w:softHyphen/>
        <w:t>˜</w:t>
        <w:softHyphen/>
        <w:t>-Ã¹É-¡ñ®£õ</w:t>
        <w:softHyphen/>
        <w:t>-Ä¯-À®…¤-£¿-«¾´-ÀÍ‰¾</w:t>
        <w:softHyphen/>
        <w:t>˜</w:t>
        <w:softHyphen/>
        <w:t xml:space="preserve"> -À²ˆº-¡¸©-À®…¤-¸È¾£õ¡ñ</w:t>
        <w:softHyphen/>
        <w:t>¡ñ®-°øÉ-ªº®-£¿-«¾´ªº®-´¾ -À²ˆº--Ã¹É-»øÉ-¸È¾-êÈ¾</w:t>
        <w:softHyphen/>
        <w:t>Ä©É-¢È¾-¸¦¾</w:t>
        <w:softHyphen/>
        <w:t>«õ¡ªÉº¤Ïö©Íõ®Ò. ªö¸µÈ¾¤: -Àì†-´ªí</w:t>
        <w:softHyphen/>
        <w:t xml:space="preserve">-£¿-«¾´ CM5, 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êÈ¾</w:t>
        <w:softHyphen/>
        <w:t>-¥½-ªÉº¤-«¾´¸È¾ “ êÈ¾</w:t>
        <w:softHyphen/>
        <w:t>--´ó-ìø¡-§¾¨ 2 £ö</w:t>
        <w:softHyphen/>
        <w:t xml:space="preserve"> Áì½ ìø¡-¦¾¸1 -£ö</w:t>
        <w:softHyphen/>
        <w:t>- º¾-Ã¦-µøÈ-</w:t>
        <w:softHyphen/>
        <w:t>¿-êÈ¾</w:t>
        <w:softHyphen/>
        <w:t xml:space="preserve"> </w:t>
        <w:softHyphen/>
        <w:t>˜</w:t>
        <w:softHyphen/>
        <w:t>´ñ</w:t>
        <w:softHyphen/>
        <w:t>-«õ¡ªûº¤-®Ò?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-Ã¹É-êÈ¾</w:t>
        <w:softHyphen/>
        <w:t>-«¾´-Á®®-©¼¸¡ñ</w:t>
        <w:softHyphen/>
        <w:t>-¦¿-ìñ®-£¿-«¾´ CM7, -Áì½ CM9. ¡¸©-Á¡É-£¿-ªº®-ÀÍ‰¾</w:t>
        <w:softHyphen/>
        <w:t>˜</w:t>
        <w:softHyphen/>
        <w:t xml:space="preserve"> Áì½-¦ñ¤-ì¸´¥¿</w:t>
        <w:softHyphen/>
        <w:t>¸</w:t>
        <w:softHyphen/>
        <w:t>-ì¸´¢º¤-£¿-«¾´ CM10 ¥¾¡-</w:t>
        <w:softHyphen/>
        <w:t>˜</w:t>
        <w:softHyphen/>
        <w:t>-Ã¹É-¦õ®ªÒ£¿-«¾´-ªÒ-Ä¯. Ã¹É-Á</w:t>
        <w:softHyphen/>
        <w:t>È-Ã¥-¸È¾-Ä©É-¨ö¡Àìó¡-£¿-ªº® “-®Ò«õ¡ªÉº¤-“ Ã</w:t>
        <w:softHyphen/>
        <w:t xml:space="preserve">-£¿-«¾´ CM11  -Áì½ Ï¾¨ </w:t>
      </w:r>
      <w:r>
        <w:rPr>
          <w:rFonts w:eastAsia="Wingdings" w:cs="Wingdings" w:ascii="Wingdings" w:hAnsi="Wingdings"/>
          <w:sz w:val="24"/>
          <w:szCs w:val="24"/>
          <w:lang w:val="pt-BR"/>
        </w:rPr>
        <w:t>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-Ã¦È®Èº</w:t>
        <w:softHyphen/>
        <w:t>¹-¸È¾¤ê†-¡ö¤¡ñ</w:t>
        <w:softHyphen/>
        <w:t>¡ñ®-¸È¾ “«õ¡ªÉº¤“ ²¾¨Íñ¤ê†-êÈ¾</w:t>
        <w:softHyphen/>
        <w:t>-Ä©É-À»ñ©-¡¾</w:t>
        <w:softHyphen/>
        <w:t>¡¸©-Á¡É-£õ</w:t>
        <w:softHyphen/>
        <w:t>.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b/>
          <w:b/>
          <w:sz w:val="28"/>
          <w:szCs w:val="28"/>
          <w:lang w:val="pt-BR"/>
        </w:rPr>
      </w:pPr>
      <w:r>
        <w:rPr>
          <w:rFonts w:cs="Saysettha Lao" w:ascii="Saysettha Lao" w:hAnsi="Saysettha Lao"/>
          <w:b/>
          <w:sz w:val="28"/>
          <w:szCs w:val="28"/>
          <w:lang w:val="pt-BR"/>
        </w:rPr>
        <w:t>¯½-¹¸ñ©-¢º¤-¡¾</w:t>
        <w:softHyphen/>
        <w:t>-À¡ó©</w:t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sz w:val="24"/>
          <w:szCs w:val="24"/>
          <w:lang w:val="pt-BR" w:bidi="th-TH"/>
        </w:rPr>
        <w:tab/>
      </w:r>
      <w:r>
        <w:rPr>
          <w:rFonts w:cs="Saysettha Lao" w:ascii="Saysettha Lao" w:hAnsi="Saysettha Lao"/>
          <w:sz w:val="24"/>
          <w:szCs w:val="24"/>
          <w:lang w:val="pt-BR"/>
        </w:rPr>
        <w:t>Ã</w:t>
        <w:softHyphen/>
        <w:t>-²¾¡-¯½¹¸ñ©-¢º¤-¡¾</w:t>
        <w:softHyphen/>
        <w:t>-À¡ó© ²¸¡-À»ö¾-ªÉº¤-¢œ</w:t>
        <w:softHyphen/>
        <w:t>®ñ</w:t>
        <w:softHyphen/>
        <w:t>§ó¢º¤-¡¾</w:t>
        <w:softHyphen/>
        <w:t>-À¡ó©-êñ¤Ïö©ê†-°øÉ-«õ¡-¦¿²¾©-´ó Ã¹É-¥ñ©-ì¼¤-ì¿-©ñ®-Ã¹É«õ¡ªÉº¤-Â©¨-À</w:t>
      </w:r>
      <w:r>
        <w:rPr>
          <w:rFonts w:cs="Saysettha Lao" w:ascii="Saysettha Lao" w:hAnsi="Saysettha Lao"/>
          <w:sz w:val="24"/>
          <w:szCs w:val="24"/>
          <w:lang w:val="pt-BR" w:bidi="th-TH"/>
        </w:rPr>
        <w:t>ìš</w:t>
      </w:r>
      <w:r>
        <w:rPr>
          <w:rFonts w:cs="Saysettha Lao" w:ascii="Saysettha Lao" w:hAnsi="Saysettha Lao"/>
          <w:sz w:val="24"/>
          <w:szCs w:val="24"/>
          <w:lang w:val="pt-BR"/>
        </w:rPr>
        <w:t>´ªí</w:t>
        <w:softHyphen/>
        <w:t>©É¸¨-ìø¡-£ö</w:t>
        <w:softHyphen/>
        <w:t>-À¡ó©-ê¿-ºò©. Àìš´ªí</w:t>
        <w:softHyphen/>
        <w:t>-¸ñ¡</w:t>
        <w:softHyphen/>
        <w:t>š-Â©¨-¡¾</w:t>
        <w:softHyphen/>
        <w:t>-Á¥É¤-Ã¹É-°øÉ-«õ¡-¦¿²¾©--»øÉ--¸È¾--²¸¡-À»ö¾-ªÉº¤¡¾</w:t>
        <w:softHyphen/>
        <w:t>-®ñ</w:t>
        <w:softHyphen/>
        <w:t>êô¡-§ˆ-¢º¤-ìø¡-ì¾¸-êñ¤Ïö©ê†-Ä©É-¥¾¡-¡¾</w:t>
        <w:softHyphen/>
        <w:t>-ÁªÈ¤¤¾</w:t>
        <w:softHyphen/>
        <w:t xml:space="preserve"> -Áì½-¡¾</w:t>
        <w:softHyphen/>
        <w:t>-µøÈ-»È¸´-¡ñ</w:t>
        <w:softHyphen/>
        <w:t>êñ¤-Ïö©.- À«ò¤-¸È¾-ìø¡--ì¾¸-¨ñ¤-´ó-§ó¸ò©-µøÈ Íõ- ®Ò -Â©¨¥ñ©-ì¼¤¥¾¡-ìø¡-£ö</w:t>
        <w:softHyphen/>
        <w:t>-ê¿-ºò©-¥ö</w:t>
        <w:softHyphen/>
        <w:t>-À«ò¤-ìø¡-£ö</w:t>
        <w:softHyphen/>
        <w:t>-¦÷©-êÉ¾¨. ²¸¡-À»ö¾®Ò-ì¸´-Àºö¾---¡¾</w:t>
        <w:softHyphen/>
        <w:t>-À¡ó©----ìø¡-ê†-ª¾¨-´¾-ÁªÈ-Ã</w:t>
        <w:softHyphen/>
        <w:t>-êÉº¤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ê÷¡-À¸ì¾-ê†-êÈ¾</w:t>
        <w:softHyphen/>
        <w:t>-À¹ñ</w:t>
        <w:softHyphen/>
        <w:t>-¸È¾-ìø¡-¢º¤-ì¾¸-êñ¤Ïö©®Ò-Ä©É-®ñ</w:t>
        <w:softHyphen/>
        <w:t>êô¡-ìö¤-«õ¡ªÉº¤ª¾-´ì¿©ñ®, ®ÒÃ¹ÉÉ-ìô®---¢ú¾¸-¦¾</w:t>
        <w:softHyphen/>
        <w:t>-©„¤-¡ú¾¸. ÁªÈ-ªÉº¤-Ã¹É-êÈ¾</w:t>
        <w:softHyphen/>
        <w:t>-¡¸©-Á¡É-Àì¡-ì¿©ñ® -Áì½-ÁªÉ´-ìø¡-¦º</w:t>
        <w:softHyphen/>
        <w:t>-®º¡-ì¿©ñ®-ê†-«õ¡ªÉº¤.</w:t>
      </w:r>
    </w:p>
    <w:p>
      <w:pPr>
        <w:pStyle w:val="Normal"/>
        <w:spacing w:before="0" w:after="0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BH1. ìø¡ (°øÉ-ê†1Áì½ -°øÉ-«ñ©-Ä¯) -ì¾¸-§ˆ-¹¨ñ¤?</w:t>
      </w:r>
    </w:p>
    <w:p>
      <w:pPr>
        <w:pStyle w:val="Normal"/>
        <w:spacing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®ñ</w:t>
        <w:softHyphen/>
        <w:t>êô¡-§ˆ-¢º¤-ìø¡-ì¾¸-ê÷¡-£ö</w:t>
        <w:softHyphen/>
        <w:t>ê†-°øÉ-«õ¡-¦¿²¾©-¡È¾¸-À«ò¤-Ã¦È-ÁªÈì½-Á«¸-ªÈ¾¤-¡ñ</w:t>
        <w:softHyphen/>
        <w:t>ª¾´-Àì¡-ì¿©ñ®-¢º¤--ìø¡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Àìš´ÁªÈìø¡°øÉ-À¡ó©£ö</w:t>
        <w:softHyphen/>
        <w:t>ê¿ºò©¥ö</w:t>
        <w:softHyphen/>
        <w:t>´¾»º©°øÉÀ¡ó©£ö</w:t>
        <w:softHyphen/>
        <w:t>¦÷©êÉ¾¨. Ã¹É¢¼</w:t>
        <w:softHyphen/>
        <w:t>§ˆ¢º¤ À©ñ¡-</w:t>
        <w:softHyphen/>
        <w:t>Éº¨-ÁªÈ-ì½--£ö</w:t>
        <w:softHyphen/>
        <w:t xml:space="preserve"> Â©¨¡¾</w:t>
        <w:softHyphen/>
        <w:t>Á¨¡ºº¡¥¾¡À©ñ¡ê†À¡ó©¥¾¡Á´È£ö</w:t>
        <w:softHyphen/>
        <w:t>ºˆ</w:t>
        <w:softHyphen/>
        <w:t>, «É¾¸È¾À©ñ¡</w:t>
        <w:softHyphen/>
        <w:t>Éº¨¨ñ¤ ®Òêñ</w:t>
        <w:softHyphen/>
        <w:t>´ó§ˆ À²¾½-¸È¾ À©ñ¡-¨ñ¤--</w:t>
        <w:softHyphen/>
        <w:t>Éº¨-À¡ó</w:t>
        <w:softHyphen/>
        <w:t>Ä¯ ¹ìõ À²¾½¸È¾À©ñ¡ª¾¨ªº</w:t>
        <w:softHyphen/>
        <w:t>À©ñ¡¨ñ¤</w:t>
        <w:softHyphen/>
        <w:t>Éº¨À¡ó</w:t>
        <w:softHyphen/>
        <w:t>Ä¯, Ã¹É¢¼</w:t>
        <w:softHyphen/>
        <w:t>- “À©ñ¡-À-¡ó©ÃÏÈ” ---À¯ñ</w:t>
        <w:softHyphen/>
        <w:t>-§ˆ¢º¤-À©ñ¡.</w:t>
      </w:r>
    </w:p>
    <w:p>
      <w:pPr>
        <w:pStyle w:val="Normal"/>
        <w:rPr>
          <w:rFonts w:ascii="Saysettha Lao" w:hAnsi="Saysettha Lao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À¡ó©ìø¡°øÉ©¼¸ ¹ìõ ìø¡±¾Á±©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ÁªÈì½£˜¤¢º¤ê÷¡Å£˜¤Ã</w:t>
        <w:softHyphen/>
        <w:t>¡¾</w:t>
        <w:softHyphen/>
        <w:t>À¡ó©ìø¡, Ã¹É«¾´¸È¾ À¡ó©£ö</w:t>
        <w:softHyphen/>
        <w:t>©¼¸ ¹ìõ ìø¡±¾Á±© (Á±© 2, Á±© 3 Áì½ ºˆ</w:t>
        <w:softHyphen/>
        <w:t>Å. «É¾Á´È¨ò¤ªº®¸È¾À¡ó©ìø¡±¾Á±© Á´È</w:t>
        <w:softHyphen/>
        <w:t>Ã¹É®ñ</w:t>
        <w:softHyphen/>
        <w:t>êô¡¢Ó-´ø</w:t>
        <w:softHyphen/>
        <w:t>-¢º¤-À©ñ¡-ÁªÈ-ì½-£ö</w:t>
        <w:softHyphen/>
        <w:t>- Â©¨-Á¨¡--À¯ñ</w:t>
        <w:softHyphen/>
        <w:t>-Á«¸ªÈ¾¤¹¾¡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Èº</w:t>
        <w:softHyphen/>
        <w:t>ºˆ</w:t>
        <w:softHyphen/>
        <w:t>Ïö©êÈ¾</w:t>
        <w:softHyphen/>
        <w:t>ªÉº¤¢¼</w:t>
        <w:softHyphen/>
        <w:t>ì¾¨§ˆ¢º¤À©ñ¡Ïö©ê÷¡£ö</w:t>
        <w:softHyphen/>
        <w:t>ê†°øÉ«õ¡¦¿²¾©-Ã¹É-¡¿-À</w:t>
        <w:softHyphen/>
        <w:t>ó-©. ®ñ</w:t>
        <w:softHyphen/>
        <w:t>êô¡-¦½-²¾®--¡¾</w:t>
        <w:softHyphen/>
        <w:t>À¡ó©-Ã</w:t>
        <w:softHyphen/>
        <w:t>ÁªÈì½£˜¤ (À¡ó©£ö</w:t>
        <w:softHyphen/>
        <w:t>©¼¸ ¹ìõ À¡ó©ìø¡±¾Á±©) Ã</w:t>
        <w:softHyphen/>
        <w:t>£¿«¾´ BH2, ¹ìñ¤-¥¾¡ êÈ¾</w:t>
        <w:softHyphen/>
        <w:t>-¢¼</w:t>
        <w:softHyphen/>
        <w:t xml:space="preserve">-£¿-ªº®-Ã¦È </w:t>
      </w:r>
      <w:r>
        <w:rPr>
          <w:rFonts w:cs="Times New Roman" w:ascii="Saysettha Lao" w:hAnsi="Saysettha Lao"/>
          <w:sz w:val="24"/>
          <w:szCs w:val="24"/>
          <w:lang w:val="pt-BR"/>
        </w:rPr>
        <w:t>BH1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Áì½ </w:t>
      </w:r>
      <w:r>
        <w:rPr>
          <w:rFonts w:cs="Times New Roman" w:ascii="Saysettha Lao" w:hAnsi="Saysettha Lao"/>
          <w:sz w:val="24"/>
          <w:szCs w:val="24"/>
          <w:lang w:val="pt-BR"/>
        </w:rPr>
        <w:t>BH2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¦¿ìñ®ê÷¡Å¡¾</w:t>
        <w:softHyphen/>
        <w:t>À¡ó©ÁìÉ¸ êÈ¾</w:t>
        <w:softHyphen/>
        <w:t xml:space="preserve">¥‡¤-¦¾´¾©-«¾´-£¿-«¾´ </w:t>
      </w:r>
      <w:r>
        <w:rPr>
          <w:rFonts w:cs="Times New Roman" w:ascii="Saysettha Lao" w:hAnsi="Saysettha Lao"/>
          <w:sz w:val="24"/>
          <w:szCs w:val="24"/>
          <w:lang w:val="pt-BR"/>
        </w:rPr>
        <w:t>BH3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¹¾ </w:t>
      </w:r>
      <w:r>
        <w:rPr>
          <w:rFonts w:cs="Times New Roman" w:ascii="Saysettha Lao" w:hAnsi="Saysettha Lao"/>
          <w:sz w:val="24"/>
          <w:szCs w:val="24"/>
          <w:lang w:val="pt-BR"/>
        </w:rPr>
        <w:t>BH10</w:t>
      </w:r>
      <w:r>
        <w:rPr>
          <w:rFonts w:cs="Saysettha Lao" w:ascii="Saysettha Lao" w:hAnsi="Saysettha Lao"/>
          <w:sz w:val="24"/>
          <w:szCs w:val="24"/>
          <w:lang w:val="pt-BR"/>
        </w:rPr>
        <w:t>. Ã¹É-«¾´-ê÷¡Å£¿«¾´¡È¼¸¡ñ®À©ñ¡ £ö</w:t>
        <w:softHyphen/>
        <w:t>Î‡¤¡Èº</w:t>
        <w:softHyphen/>
        <w:t xml:space="preserve"> ¥‡¤Ä¯-«¾´-À©ñ¡-£ö</w:t>
        <w:softHyphen/>
        <w:t>-ª-Ò-Ä¯-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3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Á´È</w:t>
        <w:softHyphen/>
        <w:t>À©ñ¡-§¾¨ ¹ìõ À©ñ¡¨ò¤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¢ó©-¸ö¤ºÉº´Àºö¾À²©¢º¤À©ñ¡, À«ò¤Á´È</w:t>
        <w:softHyphen/>
        <w:t>¸È¾ êÈ¾</w:t>
        <w:softHyphen/>
        <w:t>¦¾´¾©»øÉÀ²©¢º¤-À©ñ¡¥¾¡-¡¾</w:t>
        <w:softHyphen/>
        <w:t>-«¾´-§ˆ¢º¤-À©ñ¡--ÁìÉ¸-¡Òª¾´, Ã¹ÉêÈ¾</w:t>
        <w:softHyphen/>
        <w:t>¡¸©¡¾À®…¤À²©¢º¤À©ñ¡Â©¨¡¾</w:t>
        <w:softHyphen/>
        <w:t>«¾´°øÉ«õ¡¦¿²¾©, ªö¸µÈ¾¤: “²º</w:t>
        <w:softHyphen/>
        <w:t>-¦¾¹ìó Á´È</w:t>
        <w:softHyphen/>
        <w:t>--À©ñ¡¨ò¤®Ò?” êÈ¾</w:t>
        <w:softHyphen/>
        <w:t>®ÒªÉº¤À©ö¾Àºö¾À²©¢º¤À©ñ¡¥¾¡§ˆ¢º¤À©ñ¡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4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À¡ó©Ã</w:t>
        <w:softHyphen/>
        <w:t>À©õº</w:t>
        <w:softHyphen/>
        <w:t xml:space="preserve"> Áì½ ¯óÃ©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</w:t>
        <w:softHyphen/>
        <w:t>¢½</w:t>
        <w:softHyphen/>
        <w:t>½ê†êÈ¾</w:t>
        <w:softHyphen/>
        <w:t>À¡ñ®¡¿¢Ó´ø</w:t>
        <w:softHyphen/>
        <w:t>¡È¼¸¡ñ®¸ñ</w:t>
        <w:softHyphen/>
        <w:t>À¡ó©¢º¤À©ñ¡, êÈ¾</w:t>
        <w:softHyphen/>
        <w:t>ªÉº¤À®…¤ê÷¡Å-Àº¡½¦¾</w:t>
        <w:softHyphen/>
        <w:t>ê†-êÈ¾</w:t>
        <w:softHyphen/>
        <w:t>-À¡ñ®-¡¿--´¾ ÁªÈÀìš´ªí</w:t>
        <w:softHyphen/>
        <w:t>¡¾</w:t>
        <w:softHyphen/>
        <w:t>¦¿²¾©À©ñ¡ (ªö¸µÈ¾¤: Ã®µ˜¤µõ</w:t>
        <w:softHyphen/>
        <w:t>¡¾</w:t>
        <w:softHyphen/>
        <w:t>À¡ó© ¹ìõ ¯œ´®ñ</w:t>
        <w:softHyphen/>
        <w:t>êô¡-¡¾</w:t>
        <w:softHyphen/>
        <w:t>-¦ñ¡-µ¾-¯Éº¤-¡ñ</w:t>
        <w:softHyphen/>
        <w:t>-²½-¨¾©-) À²ˆºÀ®…¤¸ñ</w:t>
        <w:softHyphen/>
        <w:t>À¡ó©¢º¤À©ñ¡ê†Ä©É®ñ</w:t>
        <w:softHyphen/>
        <w:t>êô¡Ã</w:t>
        <w:softHyphen/>
        <w:t>Àº¡½¦¾</w:t>
        <w:softHyphen/>
        <w:softHyphen/>
        <w:t>˜</w:t>
        <w:softHyphen/>
        <w:t>. ¡Èº</w:t>
        <w:softHyphen/>
        <w:t>-ê†-êÈ¾</w:t>
        <w:softHyphen/>
        <w:t>---¥½-¢¼</w:t>
        <w:softHyphen/>
        <w:t>-¸ñ</w:t>
        <w:softHyphen/>
        <w:t>êóÀ¡ó©¢º¤-À©ñ¡-¥¾¡--Àº¡½¦¾</w:t>
        <w:softHyphen/>
        <w:t>©„¤ ¡È¾¸ êÈ¾</w:t>
        <w:softHyphen/>
        <w:t>ªÉº¤¡¸©¡¾£õ</w:t>
        <w:softHyphen/>
        <w:t>¡ñ®°øÉ«õ¡¦¿²¾© À²ˆº----Ã¹É--Á</w:t>
        <w:softHyphen/>
        <w:t>È-Ã¥¸È¾ -Á´È</w:t>
        <w:softHyphen/>
        <w:t>¸ñ</w:t>
        <w:softHyphen/>
        <w:t>êóê†-À©ñ¡-À¡ó©-ªö¸-¥ò¤. Ã</w:t>
        <w:softHyphen/>
        <w:t>®¾¤£˜¤ ¢Ó´ø</w:t>
        <w:softHyphen/>
        <w:t>Ã</w:t>
        <w:softHyphen/>
        <w:t xml:space="preserve"> Àº¡½¦¾</w:t>
        <w:softHyphen/>
        <w:softHyphen/>
        <w:t>˜</w:t>
        <w:softHyphen/>
        <w:t xml:space="preserve"> º¾©-Á´È</w:t>
        <w:softHyphen/>
        <w:t>-¸ñ</w:t>
        <w:softHyphen/>
        <w:t>--ê-ó-ê†À©ñ¡Ä¯¥ö©ê½®¼</w:t>
        <w:softHyphen/>
        <w:t>¡¾</w:t>
        <w:softHyphen/>
        <w:t>À¡ó© Áì½ ®Ò-Á´È</w:t>
        <w:softHyphen/>
        <w:t>-¸ñ</w:t>
        <w:softHyphen/>
        <w:t>-êó-ê†À©ñ¡À¡ó©ÁêÉ¥ò¤. «É¾°øÉ«õ¡¦¿-²¾©-®º¡-¯-ó-À¡ó©-¢º¤À©ñ¡ ÁªÈ¸È¾®Ò»øÉÀ©õº</w:t>
        <w:softHyphen/>
        <w:t>-À¡ó©¢º¤À©ñ¡, êÈ¾</w:t>
        <w:softHyphen/>
        <w:t>-ªÉº¤-²½-¨¾--¨¾´£¾©-£½À</w:t>
        <w:softHyphen/>
        <w:t>Àºö¾-À©õº</w:t>
        <w:softHyphen/>
        <w:t>-ê†-À©ñ¡-</w:t>
        <w:softHyphen/>
        <w:t>˜</w:t>
        <w:softHyphen/>
        <w:t>À¡ó©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ªö¸µÈ¾¤: «É¾°øÉ«õ¡¦¿²¾©®º¡¸È¾ ìø¡¦¾¸¢º¤ì¾¸ À¡ó©¯ó 1987, ÁªÈì¾¸®Ò»øÉ¸È¾-À¡ó©À©õº</w:t>
        <w:softHyphen/>
        <w:t>Ã©, Ã¹É-«¾´-ì¾¸ ¸È¾ ì¾¸Ä©ÉÀ¡ó©ìø¡Ã</w:t>
        <w:softHyphen/>
        <w:t>ì½©øÁìÉ¤ ¹ìõ ì½©ø±ö</w:t>
        <w:softHyphen/>
        <w:t>, ì¾¸º¾©¥½¥¿Ä©É «É¾-ì¾¸-«õ-²¾-Ã¡ÉÅ-êÉ¾¨¯ó ¹ìõ ªöû</w:t>
        <w:softHyphen/>
        <w:t>¯ó ¹ìõ µøÈì½¹¸È¾¤À¹©¡¾</w:t>
        <w:softHyphen/>
        <w:t>/ì½©ø¡¾</w:t>
        <w:softHyphen/>
        <w:t>¢º¤¯ó, Ã¹É²½-¨¾¨¾´-¡¿-</w:t>
        <w:softHyphen/>
        <w:t>ö©-À©õº</w:t>
        <w:softHyphen/>
        <w:t>-À¡ó©Ã¹ÉÄ©É, -ÁìÉ¸-Ã¹É-¯È¼</w:t>
        <w:softHyphen/>
        <w:t>--À©õº</w:t>
        <w:softHyphen/>
        <w:t>´¾À¯ñ</w:t>
        <w:softHyphen/>
        <w:t>ªö¸Àì¡ ¡Èº</w:t>
        <w:softHyphen/>
        <w:t>¥½ªˆ´À¢í¾Á®®¦º®«¾´. «É¾-êÈ¾</w:t>
        <w:softHyphen/>
        <w:t>--®Ò¦¾´¾©£¾©£½À</w:t>
        <w:softHyphen/>
        <w:t>Ä©É, Ã¹É¢¼</w:t>
        <w:softHyphen/>
        <w:t>-ì½-¹ñ©- “98” ¦¿ìñ®À©õº</w:t>
        <w:softHyphen/>
        <w:t>-À¡ó©. «É¾°øÉ«õ¡-¦¿²¾©--®Ò»-øÉ-¸È¾-À©ñ¡-À¡ó©-¯óÃ©, êÈ¾</w:t>
        <w:softHyphen/>
        <w:t>¥¿À¯ñ</w:t>
        <w:softHyphen/>
        <w:t>ªÉº¤-¡¸©-£õ</w:t>
        <w:softHyphen/>
        <w:t>µÈ¾¤-ì½´ñ©-ì½-¸ñ¤-, °øÉ«õ¡¦¿²¾©º¾©»øÉ¸ñ</w:t>
        <w:softHyphen/>
        <w:t>-À¡ó©¢º¤-À©ñ¡-£ö</w:t>
        <w:softHyphen/>
        <w:t>--ºˆ</w:t>
        <w:softHyphen/>
        <w:t>Ã</w:t>
        <w:softHyphen/>
        <w:t>£ö¸À»õº</w:t>
        <w:softHyphen/>
        <w:t xml:space="preserve"> Áì½ ¦¾´¾©ê¼®Ã¦È¡ñ</w:t>
        <w:softHyphen/>
        <w:t>Ä©É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ªö¸µÈ¾¤: «É¾ì¾¸»øÉÀ©ñ¡£ö</w:t>
        <w:softHyphen/>
        <w:t>êó¦º¤À¡ó©¯ó 1985 Áì½ À©ñ¡£ö</w:t>
        <w:softHyphen/>
        <w:t>ê¿ºò©À¡ó©¡Èº</w:t>
        <w:softHyphen/>
        <w:t>Î‡¤¯ó, ¦½-</w:t>
        <w:softHyphen/>
        <w:t>˜</w:t>
        <w:softHyphen/>
        <w:t xml:space="preserve"> À©ñ¡-£ö</w:t>
        <w:softHyphen/>
        <w:t>-ê¿-ºò©---Á´È</w:t>
        <w:softHyphen/>
        <w:t>--À¡ó©¯ó “1984”. êÈ¾</w:t>
        <w:softHyphen/>
        <w:t>ªÉº¤Ä©É£¾©£½À</w:t>
        <w:softHyphen/>
        <w:t>¯óÀ¡ó©¢º¤À©ñ¡ê÷¡Å£ö</w:t>
        <w:softHyphen/>
        <w:t>©É¸¨-¸òê-ó-</w:t>
        <w:softHyphen/>
        <w:t>-š À²¾½¸È¾À¯ñ</w:t>
        <w:softHyphen/>
        <w:t>-¸òê-óê†©-ó-ê†-¦÷©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5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¨ñ¤´ó§ó¸ò©µøÈ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 xml:space="preserve">¢ó©¸ö¤ºÉº´Àºö¾ì½¹ñ©£¿ªº®¸È¾ À©ñ¡¨ñ¤´ó§ó¸ò©µøÈ ¹ìõ À¦¨§ó¸ò©ÁìÉ¸, «É¾À¦¨§ó¸ò©-Ã¹É¢É¾´-Ä¯-£¿-«¾´ </w:t>
      </w:r>
      <w:r>
        <w:rPr>
          <w:rFonts w:cs="Times New Roman" w:ascii="Saysettha Lao" w:hAnsi="Saysettha Lao"/>
          <w:sz w:val="24"/>
          <w:szCs w:val="24"/>
          <w:lang w:val="pt-BR"/>
        </w:rPr>
        <w:t>BH9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6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º¾¨÷-Ä©É¥ñ¡¯ó À´ˆº£ö®»º®¸ñ</w:t>
        <w:softHyphen/>
        <w:t>À¡ó©£˜¤¦÷©êÉ¾¨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º¾-¨÷¢º¤À©ñ¡ê÷¡£ö</w:t>
        <w:softHyphen/>
        <w:t>ê†´ó§ó¸ò©µøÈ £¸</w:t>
        <w:softHyphen/>
        <w:t>®ñ</w:t>
        <w:softHyphen/>
        <w:t>êô¡À¯ñ</w:t>
        <w:softHyphen/>
        <w:t>º¾¨÷Àªñ´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ªö¸µÈ¾¤: À©ñ¡</w:t>
        <w:softHyphen/>
        <w:t>Éº¨°øÉêóú¥½´óº¾¨÷ 3 ¯óÃ</w:t>
        <w:softHyphen/>
        <w:t>À©õº</w:t>
        <w:softHyphen/>
        <w:t>ÎÉ¾ £¸</w:t>
        <w:softHyphen/>
        <w:t>®ñ</w:t>
        <w:softHyphen/>
        <w:t>êô¡À¯ñ</w:t>
        <w:softHyphen/>
        <w:t xml:space="preserve"> “02” ¯óÃ</w:t>
        <w:softHyphen/>
        <w:t>¸ñ</w:t>
        <w:softHyphen/>
        <w:softHyphen/>
        <w:t>š. À©ñ¡ê-†-´ó-º¾-¨÷-</w:t>
        <w:softHyphen/>
        <w:t>Éº¨-¡¸È¾ 1 ¯ó Ã¹É®ñ</w:t>
        <w:softHyphen/>
        <w:t>êô¡º¾¨÷À¯ñ</w:t>
        <w:softHyphen/>
        <w:t xml:space="preserve"> “00” ¯ó. ®¾¤£˜¤ Á´È¥½®Ò»øÉº¾¨÷-¯½¥÷®ñ</w:t>
        <w:softHyphen/>
        <w:t>-¢º¤-ìø¡-ì¾¸, Ã</w:t>
        <w:softHyphen/>
        <w:t>¡ðì½</w:t>
        <w:softHyphen/>
        <w:t>ó</w:t>
        <w:softHyphen/>
        <w:t>š êÈ¾</w:t>
        <w:softHyphen/>
        <w:t>-º¾©¥½«¾´£õ</w:t>
        <w:softHyphen/>
        <w:t>¸È¾ “êÉ¾¸¥Èº¨´óº¾¨÷Ä©É¥ñ¡¯óÁìÉ¸” Áì½ êÈ¾</w:t>
        <w:softHyphen/>
        <w:t>-¨ñ¤-¦¾-´¾©--</w:t>
        <w:softHyphen/>
        <w:t>¿Ã§É¸òêó-À¡ñ®-¡¿-¢Ó´ø</w:t>
        <w:softHyphen/>
        <w:t>-ºˆ</w:t>
        <w:softHyphen/>
        <w:t>Å-ê†ÀÏ¾½¦ö´À§„</w:t>
        <w:softHyphen/>
        <w:t>¸È¾ ¡¾</w:t>
        <w:softHyphen/>
        <w:t>²ö¸²ñ</w:t>
        <w:softHyphen/>
        <w:t>ì½¹¸È¾¤º¾¨÷¢º¤-êÉ¾¸-¥Èº¨-¡ñ®º¾¨÷¢º¤-À©ñ¡-ºˆ</w:t>
        <w:softHyphen/>
        <w:t>Åê†ì¾¸»øÉ. ªö¸-µÈ¾¤-:- Á´Èº¾©»øÉº¾¨-÷¢º¤ìø¡-£ö</w:t>
        <w:softHyphen/>
        <w:t>¹ìÉ¾-¦÷©-¢º¤--ì¾¸ À§†¤-À¡ó©´¾Ä©É 1 ¯óÁìÉ¸ Áì½ ¥úº¨ ´óº¾¨÷-¯½-´¾</w:t>
        <w:softHyphen/>
        <w:t>- 2 ¯ó Ã</w:t>
        <w:softHyphen/>
        <w:t>ªº</w:t>
        <w:softHyphen/>
        <w:softHyphen/>
        <w:t>˜</w:t>
        <w:softHyphen/>
        <w:t>, Ã</w:t>
        <w:softHyphen/>
        <w:t>¡ðì½-</w:t>
        <w:softHyphen/>
        <w:t>-ó-¢º¤ ¥úº¨ £¸</w:t>
        <w:softHyphen/>
        <w:t>-¥½´óº¾¨÷ 3 ¯ó Ã</w:t>
        <w:softHyphen/>
        <w:t>À¸ì¾</w:t>
        <w:softHyphen/>
        <w:t>š. êÈ¾</w:t>
        <w:softHyphen/>
        <w:t>ªÉº¤®ñ</w:t>
        <w:softHyphen/>
        <w:t>-êô¡-º¾¨÷-¢º¤-À©ñ¡-</w:t>
        <w:softHyphen/>
        <w:t>Éº¨-êñ¤-Ïö© °øÉ-ê†-¨ñ¤-´ó§ó¸ò©µøÈ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7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¨ñ¤µøÈ</w:t>
        <w:softHyphen/>
        <w:t>¿--À¥í¾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¿«¾´</w:t>
        <w:softHyphen/>
        <w:t>š´ó£¸¾´¦¿£ñ</w:t>
        <w:softHyphen/>
        <w:t>¹ì¾¨ê†¥½¡¿</w:t>
        <w:softHyphen/>
        <w:t>ö©¸È¾ À©ñ¡¨ñ¤º¾Ã¦µøÈ</w:t>
        <w:softHyphen/>
        <w:t>¿Á´È£ó¤¢º¤²¸¡À¢ö¾µøÈ, «É¾-À©ñ¡-Ä¯--µøÈÂ»¤»¼</w:t>
        <w:softHyphen/>
        <w:t>¡ò</w:t>
        <w:softHyphen/>
        <w:softHyphen/>
        <w:t>º</w:t>
        <w:softHyphen/>
        <w:t xml:space="preserve"> ¹ìõ º¾Ã¦µÈø¡ñ®£ö</w:t>
        <w:softHyphen/>
        <w:t>ºˆ</w:t>
        <w:softHyphen/>
        <w:t>Å Ã¹É®ñ</w:t>
        <w:softHyphen/>
        <w:t>êô¡¸È¾ “®ÒµøÈ”. «É¾-À©ñ¡º¾-Ã¦µøÈ-</w:t>
        <w:softHyphen/>
        <w:t>¿-£ö</w:t>
        <w:softHyphen/>
        <w:t>--ºˆ</w:t>
        <w:softHyphen/>
        <w:t>Ã</w:t>
        <w:softHyphen/>
        <w:t>-À¸-ì¾-¦˜</w:t>
        <w:softHyphen/>
        <w:t>Å- Áì½ §‰¸£¾¸ ÁªÈ¯ö¡¡½ªòÁìÉ¸À©ñ¡º¾Ã¦ÈµøÈ</w:t>
        <w:softHyphen/>
        <w:t>¿Á´È£ó¤ Á´È</w:t>
        <w:softHyphen/>
        <w:t>-Ã¹É®ñ</w:t>
        <w:softHyphen/>
        <w:t>-êô¡-¸È¾ -“µøÈ”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8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®ñ</w:t>
        <w:softHyphen/>
        <w:t>êô¡Àì¡ì¿©ñ®®÷¡£ö</w:t>
        <w:softHyphen/>
        <w:t>¢º¤À©ñ¡Ã</w:t>
        <w:softHyphen/>
        <w:t>£ö¸À»õº</w:t>
        <w:softHyphen/>
        <w:t xml:space="preserve"> (¥¾¡¢Ó HL1)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¸©¡¾À®…¤Á®®¦º®«¾´£ö¸À»õº</w:t>
        <w:softHyphen/>
        <w:t>, Ã</w:t>
        <w:softHyphen/>
        <w:t xml:space="preserve">£¿«¾´ </w:t>
      </w:r>
      <w:r>
        <w:rPr>
          <w:rFonts w:cs="Times New Roman" w:ascii="Saysettha Lao" w:hAnsi="Saysettha Lao"/>
          <w:sz w:val="24"/>
          <w:szCs w:val="24"/>
          <w:lang w:val="pt-BR"/>
        </w:rPr>
        <w:t>BH8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Ã¹É®ñ</w:t>
        <w:softHyphen/>
        <w:t>êô¡Àì¡ì¿©ñ®¥¾¡«ñ</w:t>
        <w:softHyphen/>
        <w:t>ê† (1) ¢º¤--®ñ</w:t>
        <w:softHyphen/>
        <w:t>§ó£ö¸À»õº</w:t>
        <w:softHyphen/>
        <w:t xml:space="preserve"> À§†¤¡ö¤¡ñ®Á«¸ê†®ñ</w:t>
        <w:softHyphen/>
        <w:t>êô¡§ˆ¢º¤À©ñ¡Ã</w:t>
        <w:softHyphen/>
        <w:t>®ñ</w:t>
        <w:softHyphen/>
        <w:t>§ó£ö¸À»õº</w:t>
        <w:softHyphen/>
        <w:softHyphen/>
        <w:t>˜</w:t>
        <w:softHyphen/>
        <w:t>. «É¾¸È¾ À©ñ¡-®Ò-Ä©É--º¾-Ã¦-µøÈ-Ã</w:t>
        <w:softHyphen/>
        <w:t>-£ö¸À»õº</w:t>
        <w:softHyphen/>
        <w:t xml:space="preserve"> Ã¹É®ñ</w:t>
        <w:softHyphen/>
        <w:t>êô¡ì½¹ñ©“00” Ã</w:t>
        <w:softHyphen/>
        <w:t>¹Éº¤</w:t>
        <w:softHyphen/>
        <w:t>˜</w:t>
        <w:softHyphen/>
        <w:t>. «É¾À©ñ¡®Ò´ó-§ˆµøÈÃ</w:t>
        <w:softHyphen/>
        <w:t>®ñ</w:t>
        <w:softHyphen/>
        <w:t>§ó£ö¸À»õº</w:t>
        <w:softHyphen/>
        <w:t xml:space="preserve"> ÁªÈ--Á´-È-Ä©ÉÀ¸í¾¸È¾ ¯ö¡-¡½-ªòÁìÉ¸ì¾¸º¾Ã¦ µøÈÃ</w:t>
        <w:softHyphen/>
        <w:t>£ö¸À»õº</w:t>
        <w:softHyphen/>
        <w:t xml:space="preserve"> ¹ìõ ´¾µÉ¼´µ¾´£ö¸À»õº</w:t>
        <w:softHyphen/>
        <w:t xml:space="preserve"> Á´È</w:t>
        <w:softHyphen/>
        <w:t>-Ã¹Éªˆ´-ì¾¸--À¢í¾-Ã</w:t>
        <w:softHyphen/>
        <w:t>®ñ</w:t>
        <w:softHyphen/>
        <w:t>§ó£ö¸À»õº</w:t>
        <w:softHyphen/>
        <w:t>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ì½´ñ©ì½¸ñ¤Ã</w:t>
        <w:softHyphen/>
        <w:t>¡¾</w:t>
        <w:softHyphen/>
        <w:t>®ñ</w:t>
        <w:softHyphen/>
        <w:t>êô¡Àì¡ì½¹ñ©¥¾¡®ñ</w:t>
        <w:softHyphen/>
        <w:t>§ó£ö¸À»õº</w:t>
        <w:softHyphen/>
        <w:t xml:space="preserve"> À²¾½¸È¾ê÷¡Å-£¸¾´-°ò©²¾©-¥½-À¯ñ</w:t>
        <w:softHyphen/>
        <w:t>--®ñ</w:t>
        <w:softHyphen/>
        <w:t>-¹¾Ã</w:t>
        <w:softHyphen/>
        <w:t>À¸ì¾¯÷¤ÁªÈ¤¢Ó´ø</w:t>
        <w:softHyphen/>
        <w:t xml:space="preserve">. ¹ìñ¤¥¾¡ªˆ´£¿«¾´ </w:t>
      </w:r>
      <w:r>
        <w:rPr>
          <w:rFonts w:cs="Times New Roman" w:ascii="Saysettha Lao" w:hAnsi="Saysettha Lao"/>
          <w:sz w:val="24"/>
          <w:szCs w:val="24"/>
          <w:lang w:val="pt-BR"/>
        </w:rPr>
        <w:t>BH8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¦¿ìñ®-À©ñ¡ê†À¡ó©-£ö</w:t>
        <w:softHyphen/>
        <w:t xml:space="preserve">-ê¿ºò©-ÁìÉ¸ Ã¹É-Àìš´-«¾´-ªÒ£¿«¾´ </w:t>
      </w:r>
      <w:r>
        <w:rPr>
          <w:rFonts w:cs="Times New Roman" w:ascii="Saysettha Lao" w:hAnsi="Saysettha Lao"/>
          <w:sz w:val="24"/>
          <w:szCs w:val="24"/>
          <w:lang w:val="pt-BR"/>
        </w:rPr>
        <w:t>BH3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¦¿ìñ®À©ñ¡À¡ó©£ö</w:t>
        <w:softHyphen/>
        <w:t>ªÒÄ¯, ¹ìñ¤¥¾¡-®ñ</w:t>
        <w:softHyphen/>
        <w:t>êô¡Àì¡ì½-¹ñ©®÷¡-£ö</w:t>
        <w:softHyphen/>
        <w:t>-¢º¤-À©ñ¡ÁªÈì½-£ö</w:t>
        <w:softHyphen/>
        <w:t xml:space="preserve">-ÁìÉ¸- Ã¹É¢É¾´Ä¯£¿«¾´ </w:t>
      </w:r>
      <w:r>
        <w:rPr>
          <w:rFonts w:cs="Times New Roman" w:ascii="Saysettha Lao" w:hAnsi="Saysettha Lao"/>
          <w:sz w:val="24"/>
          <w:szCs w:val="24"/>
          <w:lang w:val="pt-BR"/>
        </w:rPr>
        <w:t>BH10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H9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«É¾ª¾¨, À¸ì¾-(§ˆ...)ª¾¨ ì¾¸´óº¾¨÷Àê‰¾Ã©? «É¾º¾¨÷-Ä©É “1” ¯ó Ã¹É«¾´-À¥¾½-¥š´-ªˆ´¸È¾ -(§ˆ...) ´óº¾¨÷Ä©É¥ñ¡À©õº</w:t>
        <w:softHyphen/>
        <w:t>?</w:t>
      </w:r>
    </w:p>
    <w:p>
      <w:pPr>
        <w:pStyle w:val="Normal"/>
        <w:ind w:firstLine="36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êÈ¾</w:t>
        <w:softHyphen/>
        <w:t>¯½ªò®ñ©ª¾´¡¾</w:t>
        <w:softHyphen/>
        <w:t>Àª˜</w:t>
        <w:softHyphen/>
        <w:t>¢É¾´µÈ¾¤«õ¡ªÉº¤, êÈ¾</w:t>
        <w:softHyphen/>
        <w:t>¥½«¾´£¿«¾´</w:t>
        <w:softHyphen/>
        <w:t>š²¼¤-ÁªÈÀ©ñ¡-°øÉê-†ª¾¨-Ä¯-ÁìÉ¸, ¦¿ìñ®À©ñ¡ê÷¡Å£ö</w:t>
        <w:softHyphen/>
        <w:t>ê†ª¾¨Ä¯ÁìÉ¸ êÈ¾</w:t>
        <w:softHyphen/>
        <w:t>ªÉº¤Ä©É®ñ</w:t>
        <w:softHyphen/>
        <w:t>êô¡º¾¨÷ªº</w:t>
        <w:softHyphen/>
        <w:t>ê†À©ñ¡ª¾¨ Ã</w:t>
        <w:softHyphen/>
        <w:t xml:space="preserve">£¿-«¾´ </w:t>
      </w:r>
      <w:r>
        <w:rPr>
          <w:rFonts w:cs="Times New Roman" w:ascii="Saysettha Lao" w:hAnsi="Saysettha Lao"/>
          <w:sz w:val="24"/>
          <w:szCs w:val="24"/>
          <w:lang w:val="pt-BR"/>
        </w:rPr>
        <w:t>BH9.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À«ò¤-Á´È</w:t>
        <w:softHyphen/>
        <w:t>¸È¾¥½À¯ñ</w:t>
        <w:softHyphen/>
        <w:t>²¼¤¡¾</w:t>
        <w:softHyphen/>
        <w:t xml:space="preserve"> £¾©£½À</w:t>
        <w:softHyphen/>
        <w:t>¡Òª¾´, êÈ¾</w:t>
        <w:softHyphen/>
        <w:t>ªÉº¤-Ä©É-®ñ</w:t>
        <w:softHyphen/>
        <w:t>êô¡º¾¨÷-¢º¤-À©ñ¡--ªº</w:t>
        <w:softHyphen/>
        <w:t>-ê†À©ññ¡-ª¾¨- ¥½-À¯ñ</w:t>
        <w:softHyphen/>
        <w:t>--´œ, À¯ñ</w:t>
        <w:softHyphen/>
        <w:t>À©õº</w:t>
        <w:softHyphen/>
        <w:t xml:space="preserve"> ¹ìõ À¯ñ</w:t>
        <w:softHyphen/>
        <w:t>¯ó Á´È</w:t>
        <w:softHyphen/>
        <w:t>¢›</w:t>
        <w:softHyphen/>
        <w:t xml:space="preserve"> ¡ñ®-º¾¨÷¢º¤-À©ñ¡-ªº</w:t>
        <w:softHyphen/>
        <w:t>-ê†À©ñ¡-</w:t>
        <w:softHyphen/>
        <w:t>˜</w:t>
        <w:softHyphen/>
        <w:t>ª¾¨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À©ñ¡´óº¾¨÷Ä©ÉÎÉº¨¡¸È¾ 1 À©õº</w:t>
        <w:softHyphen/>
        <w:t>Ã</w:t>
        <w:softHyphen/>
        <w:t>À¸ì¾ª¾¨, Ã¹É¢ó©¸ö¤ºÉº´Àºö¾ì½¹ñ© “1” ÁìÉ¸-¢¼</w:t>
        <w:softHyphen/>
        <w:t>£¿ªº®ìö¤Ã</w:t>
        <w:softHyphen/>
        <w:t>§Èº¤¹¸È¾¤ê†Ã¹ÉÄ¸É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À©ñ¡´óº¾¨÷Ä©É 1 À©õº</w:t>
        <w:softHyphen/>
        <w:t>¢›</w:t>
        <w:softHyphen/>
        <w:t>Ä¯ ÁªÈ</w:t>
        <w:softHyphen/>
        <w:t>Éº¨¡¸È¾ 2 ¯ó Ã</w:t>
        <w:softHyphen/>
        <w:t>À¸ì¾ª¾¨, Ã¹É¢ó©¸ö¤ºÉº´-Àºö¾-ì½-¹ñ© “2” ÁìÉ¸¢¼</w:t>
        <w:softHyphen/>
        <w:t>£¿ªº®ìö¤Ã</w:t>
        <w:softHyphen/>
        <w:t>§Èº¤¹¸È¾¤ê†Ã¹ÉÄ¸É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À©ñ¡´óº¾¨÷Ä©É 2 ¯ó¢›</w:t>
        <w:softHyphen/>
        <w:t>Ä¯ Ã</w:t>
        <w:softHyphen/>
        <w:t>À¸ì¾ª¾¨, Ã¹É¢ó©¸ö¤ºÉº´Àºö¾ì½¹ñ© “3” ÁìÉ¸-¢¼</w:t>
        <w:softHyphen/>
        <w:t>-£¿-ªº®-ìö¤Ã</w:t>
        <w:softHyphen/>
        <w:t>§Èº¤¹¸È¾¤ê†Ã¹ÉÄ¸É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softHyphen/>
        <w:t>šÁ´È</w:t>
        <w:softHyphen/>
        <w:t>®¾¤ªö¸µÈ¾¤ê†¥½®ñ</w:t>
        <w:softHyphen/>
        <w:t>êô¡º¾¨÷¢º¤-À©ñ¡-Ã</w:t>
        <w:softHyphen/>
        <w:t>À¸ì¾ê†À©ñ¡ª¾¨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«É¾-À©ñ¡´óº¾¨÷ 3 ¯ó Ã</w:t>
        <w:softHyphen/>
        <w:t>À¸-ì¾--ê†ì¾¸-ª¾¨, À²¾½¸È¾ º¾¨÷¢º¤-À©ñ¡¹ì¾¨¡¸È¾ 2 ¯ó, ¹ö¸ÎÈ¸¨¥½À¯ñ</w:t>
        <w:softHyphen/>
        <w:t>¯ó Áì½ ¥¿</w:t>
        <w:softHyphen/>
        <w:t>¸</w:t>
        <w:softHyphen/>
        <w:t>--¥½-À¯ñ</w:t>
        <w:softHyphen/>
        <w:t xml:space="preserve"> 3, ¡¾</w:t>
        <w:softHyphen/>
        <w:t>--®ñ</w:t>
        <w:softHyphen/>
        <w:t>êô¡--Ã¹ÉÀ»ñ©ª¾´ì÷È´</w:t>
        <w:softHyphen/>
        <w:t>š: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´œ…..............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-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35</wp:posOffset>
                      </wp:positionV>
                      <wp:extent cx="342900" cy="266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pt;margin-top:0.05pt;width:26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¯ó............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03</w:t>
            </w:r>
          </w:p>
        </w:tc>
      </w:tr>
    </w:tbl>
    <w:p>
      <w:pPr>
        <w:pStyle w:val="Normal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“</w:t>
      </w:r>
      <w:r>
        <w:rPr>
          <w:rFonts w:cs="Saysettha Lao" w:ascii="Saysettha Lao" w:hAnsi="Saysettha Lao"/>
          <w:sz w:val="24"/>
          <w:szCs w:val="24"/>
        </w:rPr>
        <w:t>ì¾¸´óº¾¨÷²¼¤-ÁªÈ 6 À©õº</w:t>
        <w:softHyphen/>
        <w:t xml:space="preserve"> Ã</w:t>
        <w:softHyphen/>
        <w:t>À¸ì¾ê†ì¾¸ª¾¨”, À²¾½¸È¾ º¾¨÷¢º¤-À©ñ¡ÎÉº¨¡¸È¾ 2 ¯ó, ¹ö¸ÎÈ¸¨¥½À¯ñ</w:t>
        <w:softHyphen/>
        <w:t>À©õº</w:t>
        <w:softHyphen/>
        <w:t xml:space="preserve"> Áì½ ¥¿</w:t>
        <w:softHyphen/>
        <w:t>¸</w:t>
        <w:softHyphen/>
        <w:t>¥½-Á´È</w:t>
        <w:softHyphen/>
        <w:t xml:space="preserve"> 6, ¡¾</w:t>
        <w:softHyphen/>
        <w:t>®ñ</w:t>
        <w:softHyphen/>
        <w:t>êô¡-Ã¹É</w:t>
      </w:r>
      <w:r>
        <w:rPr/>
        <w:t>À»ñ©ª¾´ì÷È´</w:t>
        <w:softHyphen/>
        <w:t>š:</w:t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413385</wp:posOffset>
                      </wp:positionV>
                      <wp:extent cx="342900" cy="3086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45pt;margin-top:32.55pt;width:26.95pt;height:2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´œ…............. 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¯ó............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06</w:t>
            </w:r>
          </w:p>
        </w:tc>
      </w:tr>
    </w:tbl>
    <w:p>
      <w:pPr>
        <w:pStyle w:val="Normal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“</w:t>
      </w:r>
      <w:r>
        <w:rPr>
          <w:rFonts w:cs="Saysettha Lao" w:ascii="Saysettha Lao" w:hAnsi="Saysettha Lao"/>
          <w:sz w:val="24"/>
          <w:szCs w:val="24"/>
        </w:rPr>
        <w:t>ì¾¸´óº¾¨÷²¼¤-ÁªÈ 5 ´œÃ</w:t>
        <w:softHyphen/>
        <w:t>À¸ì¾ê†ì¾¸ª¾¨”, À²¾½¸È¾ º¾¨÷¢º¤-À©ñ¡ÎÉº¨¡¸È¾ 1 À©õº</w:t>
        <w:softHyphen/>
        <w:t>, ¹ö¸-ÎÈ¸¨¥½À¯ñ</w:t>
        <w:softHyphen/>
        <w:t>´œ Áì½ ¥¿</w:t>
        <w:softHyphen/>
        <w:t>¸</w:t>
        <w:softHyphen/>
        <w:t>¥½À¯ñ</w:t>
        <w:softHyphen/>
        <w:t xml:space="preserve"> 5, ¡¾</w:t>
        <w:softHyphen/>
        <w:t>®ñ</w:t>
        <w:softHyphen/>
        <w:t>êô¡-Ã¹É</w:t>
      </w:r>
      <w:r>
        <w:rPr/>
        <w:t>ÉÀ»ñ©ª¾´ì÷È´</w:t>
        <w:softHyphen/>
        <w:t>š:</w:t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3970</wp:posOffset>
                      </wp:positionV>
                      <wp:extent cx="342900" cy="266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95pt;margin-top:1.1pt;width:26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´œ…............. 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¯ó.............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05</w:t>
            </w:r>
          </w:p>
        </w:tc>
      </w:tr>
    </w:tbl>
    <w:p>
      <w:pPr>
        <w:pStyle w:val="Normal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“</w:t>
      </w:r>
      <w:r>
        <w:rPr>
          <w:rFonts w:cs="Saysettha Lao" w:ascii="Saysettha Lao" w:hAnsi="Saysettha Lao"/>
          <w:sz w:val="24"/>
          <w:szCs w:val="24"/>
        </w:rPr>
        <w:t>ì¾¸´óº¾¨÷²¼¤-ÁªÈ 4 À©õº</w:t>
        <w:softHyphen/>
        <w:t>À£…¤Ã</w:t>
        <w:softHyphen/>
        <w:t>À¸ì¾ê†ì¾¸ª¾¨”, À²¾½¸È¾º¾¨÷¢º¤-À©ñ¡ÎÉº¨¡¸È¾ 2 ¯ó, ¹ö¸ÎÈ¸¨¥½À¯ñ</w:t>
        <w:softHyphen/>
        <w:t>À©õº</w:t>
        <w:softHyphen/>
        <w:t xml:space="preserve"> Áì½ ¥¿</w:t>
        <w:softHyphen/>
        <w:t>¸</w:t>
        <w:softHyphen/>
        <w:t>¥½À¯ñ</w:t>
        <w:softHyphen/>
        <w:t xml:space="preserve"> 4, ®ñ</w:t>
        <w:softHyphen/>
        <w:t>êô¡-²¼¤-ÁªÈ-¥¿</w:t>
        <w:softHyphen/>
        <w:t>¸</w:t>
        <w:softHyphen/>
        <w:t>-À©õº</w:t>
        <w:softHyphen/>
        <w:t>-Àªñ´, ¡¾</w:t>
        <w:softHyphen/>
        <w:t>®ñ</w:t>
        <w:softHyphen/>
        <w:t>êô¡-Ã¹É</w:t>
      </w:r>
      <w:r>
        <w:rPr/>
        <w:t>ÉÀ»ñ©ª¾´ì÷È´</w:t>
        <w:softHyphen/>
        <w:t>š:</w:t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´œ…............. 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30</wp:posOffset>
                      </wp:positionV>
                      <wp:extent cx="342900" cy="266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3pt;margin-top:1.9pt;width:26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¯ó............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04</w:t>
            </w:r>
          </w:p>
        </w:tc>
      </w:tr>
    </w:tbl>
    <w:p>
      <w:pPr>
        <w:pStyle w:val="Normal"/>
        <w:jc w:val="both"/>
        <w:rPr>
          <w:rFonts w:ascii="Saysettha Lao" w:hAnsi="Saysettha Lao" w:cs="Saysettha Lao"/>
          <w:sz w:val="10"/>
          <w:szCs w:val="10"/>
        </w:rPr>
      </w:pPr>
      <w:r>
        <w:rPr>
          <w:rFonts w:cs="Saysettha Lao" w:ascii="Saysettha Lao" w:hAnsi="Saysettha Lao"/>
          <w:sz w:val="10"/>
          <w:szCs w:val="10"/>
        </w:rPr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“</w:t>
      </w:r>
      <w:r>
        <w:rPr>
          <w:rFonts w:cs="Saysettha Lao" w:ascii="Saysettha Lao" w:hAnsi="Saysettha Lao"/>
          <w:sz w:val="24"/>
          <w:szCs w:val="24"/>
        </w:rPr>
        <w:t>ì¾¸´óº¾¨÷²¼¤-ÁªÈ 2 º¾êò©Ã</w:t>
        <w:softHyphen/>
        <w:t>À¸ì¾ê†ì¾¸ª¾¨”, (êÈ¾</w:t>
        <w:softHyphen/>
        <w:t>¥¿À¯ñ</w:t>
        <w:softHyphen/>
        <w:t>ªÉº¤-¯È¼</w:t>
        <w:softHyphen/>
        <w:t>¥¿</w:t>
        <w:softHyphen/>
        <w:t>¸</w:t>
        <w:softHyphen/>
        <w:t>-º¾êò©-À¯ñ</w:t>
        <w:softHyphen/>
        <w:t>-¥¿-</w:t>
        <w:softHyphen/>
        <w:t>¸</w:t>
        <w:softHyphen/>
        <w:t>-´œ), ÁêÉ¥ò¤ÁìÉ¸À©ñ¡´óº¾¨÷ 14 ´œÃ</w:t>
        <w:softHyphen/>
        <w:t>À¸ì¾ê†À©ñ¡ª¾¨, ¦½-</w:t>
        <w:softHyphen/>
        <w:t>˜</w:t>
        <w:softHyphen/>
        <w:t>, º¾¨÷¢º¤-À©ñ¡ÎÉº¨¡¸È¾ 1 À©õº</w:t>
        <w:softHyphen/>
        <w:t>, ¹ö¸-ÎÈ¸¨-¥½À¯ñ</w:t>
        <w:softHyphen/>
        <w:t>´œ Áì½ ¥¿</w:t>
        <w:softHyphen/>
        <w:t>¸</w:t>
        <w:softHyphen/>
        <w:t>¥½À¯ñ</w:t>
        <w:softHyphen/>
        <w:t xml:space="preserve"> 14 , ¡¾</w:t>
        <w:softHyphen/>
        <w:t>®ñ</w:t>
        <w:softHyphen/>
        <w:t>-êô¡--Ã¹É</w:t>
      </w:r>
      <w:r>
        <w:rPr/>
        <w:t>À»ñ©-ª¾´-ì÷È´-</w:t>
        <w:softHyphen/>
        <w:t>š:</w:t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5080</wp:posOffset>
                      </wp:positionV>
                      <wp:extent cx="342900" cy="2667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2pt;margin-top:-0.4pt;width:26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´œ…............. 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¯ó.............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14</w:t>
            </w:r>
          </w:p>
        </w:tc>
      </w:tr>
    </w:tbl>
    <w:p>
      <w:pPr>
        <w:pStyle w:val="Normal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“</w:t>
      </w:r>
      <w:r>
        <w:rPr>
          <w:rFonts w:cs="Saysettha Lao" w:ascii="Saysettha Lao" w:hAnsi="Saysettha Lao"/>
          <w:sz w:val="24"/>
          <w:szCs w:val="24"/>
        </w:rPr>
        <w:t>-À©ñ¡ª¾¨Ã</w:t>
        <w:softHyphen/>
        <w:t>´œ©¼¸¡ñ</w:t>
        <w:softHyphen/>
        <w:t>¡ñ®´œê†ì¾¸À¡ó©”, ¦½-</w:t>
        <w:softHyphen/>
        <w:t>˜</w:t>
        <w:softHyphen/>
        <w:t xml:space="preserve"> º¾¨÷¢º¤-À©ñ¡ÎÉº¨¡¸È¾ 1 À©õº</w:t>
        <w:softHyphen/>
        <w:t>, ¹ö¸-ÎÈ¸¨---¥½-À¯ñ</w:t>
        <w:softHyphen/>
        <w:t>--´œ Áì½ ¥¿</w:t>
        <w:softHyphen/>
        <w:t>¸</w:t>
        <w:softHyphen/>
        <w:t>¥½À¯ñ</w:t>
        <w:softHyphen/>
        <w:t xml:space="preserve"> 00, ¡¾</w:t>
        <w:softHyphen/>
        <w:t>®ñ</w:t>
        <w:softHyphen/>
        <w:t>êô¡-Ã¹É-À»ñ©ª¾´ì÷È´</w:t>
        <w:softHyphen/>
        <w:t>š: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¹ö¸ÎÈ¸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¥¿</w:t>
              <w:softHyphen/>
              <w:t>¸</w:t>
              <w:softHyphen/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5080</wp:posOffset>
                      </wp:positionV>
                      <wp:extent cx="342900" cy="2667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Angsana New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2pt;margin-top:-0.4pt;width:26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ngsana New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aysettha Lao" w:ascii="Saysettha Lao" w:hAnsi="Saysettha Lao"/>
                <w:sz w:val="24"/>
                <w:szCs w:val="24"/>
              </w:rPr>
              <w:t>´œ…............. 1</w:t>
            </w:r>
          </w:p>
          <w:p>
            <w:pPr>
              <w:pStyle w:val="Normal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À©õº</w:t>
              <w:softHyphen/>
              <w:t>........2</w:t>
            </w:r>
          </w:p>
          <w:p>
            <w:pPr>
              <w:pStyle w:val="Normal"/>
              <w:spacing w:before="0" w:after="200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  <w:t>¯ó.............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ysettha Lao" w:hAnsi="Saysettha Lao" w:cs="Saysettha Lao"/>
                <w:sz w:val="24"/>
                <w:szCs w:val="24"/>
              </w:rPr>
            </w:pPr>
            <w:r>
              <w:rPr>
                <w:rFonts w:cs="Saysettha Lao" w:ascii="Saysettha Lao" w:hAnsi="Saysettha Lao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aysettha Lao" w:hAnsi="Saysettha Lao" w:cs="Saysettha Lao"/>
                <w:sz w:val="24"/>
                <w:szCs w:val="24"/>
                <w:u w:val="single"/>
              </w:rPr>
            </w:pPr>
            <w:r>
              <w:rPr>
                <w:rFonts w:cs="Saysettha Lao" w:ascii="Saysettha Lao" w:hAnsi="Saysettha Lao"/>
                <w:sz w:val="24"/>
                <w:szCs w:val="24"/>
                <w:u w:val="single"/>
              </w:rPr>
              <w:t>00</w:t>
            </w:r>
          </w:p>
        </w:tc>
      </w:tr>
    </w:tbl>
    <w:p>
      <w:pPr>
        <w:pStyle w:val="Normal"/>
        <w:rPr>
          <w:rFonts w:ascii="Saysettha Lao" w:hAnsi="Saysettha Lao" w:cs="Saysettha Lao"/>
          <w:sz w:val="24"/>
          <w:szCs w:val="24"/>
          <w:u w:val="single"/>
        </w:rPr>
      </w:pPr>
      <w:r>
        <w:rPr>
          <w:rFonts w:cs="Saysettha Lao" w:ascii="Saysettha Lao" w:hAnsi="Saysettha Lao"/>
          <w:sz w:val="24"/>
          <w:szCs w:val="24"/>
          <w:u w:val="single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u w:val="single"/>
        </w:rPr>
      </w:pPr>
      <w:r>
        <w:rPr>
          <w:rFonts w:cs="Saysettha Lao" w:ascii="Saysettha Lao" w:hAnsi="Saysettha Lao"/>
          <w:sz w:val="24"/>
          <w:szCs w:val="24"/>
          <w:u w:val="single"/>
        </w:rPr>
        <w:t>Àºö¾Ã¥Ã¦È: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</w:rPr>
        <w:t>-</w:t>
        <w:tab/>
        <w:t>Ã¹É«¾´À¥¾½¥š´ºó¡ªˆ´ «É¾£¿ªº®¸È¾ “1 ¯ó”. ²¸¡À»ö¾»øÉ¸È¾¯ö¡¡½ªòÁìÉ¸ Á´È¥½ªº®À¯ñ</w:t>
        <w:softHyphen/>
        <w:t xml:space="preserve"> 1- ¯ó-Àªñ´-Àìó¨ «É¾¸È¾ À©ñ¡ª¾¨Ã¡ÉÅ¡ñ®¸ñ</w:t>
        <w:softHyphen/>
        <w:t>À¡ó©£˜¤ê¿ºò©, ªö¸µÈ¾¤: Á´È´ñ¡ªº®¸È¾ “º¾¨÷Ä©É 1 ¯ó” ÁªÈ-£¸¾´-¥ò¤-ÁìÉ¸- º¾¨À©ñ¡¨ñ¤ÎÉº¨¡¸È¾</w:t>
        <w:softHyphen/>
        <w:t>˜</w:t>
        <w:softHyphen/>
        <w:t>(¯½´¾</w:t>
        <w:softHyphen/>
        <w:t xml:space="preserve"> 10 À©õº</w:t>
        <w:softHyphen/>
        <w:t xml:space="preserve"> ¹ìõ 11 À©õº</w:t>
        <w:softHyphen/>
        <w:t>) ¹ìõ º¾-¨÷¦ø¤¡¸È¾</w:t>
        <w:softHyphen/>
        <w:t>˜</w:t>
        <w:softHyphen/>
        <w:t>(¯½´¾</w:t>
        <w:softHyphen/>
        <w:t xml:space="preserve"> 13 -¹ìõ 14 À©õº</w:t>
        <w:softHyphen/>
        <w:t>) Ã</w:t>
        <w:softHyphen/>
        <w:t>À¸ì¾ ê†ì¾¸ª¾¨. À²¾½¦½</w:t>
        <w:softHyphen/>
        <w:t>˜</w:t>
        <w:softHyphen/>
        <w:t>, ê÷¡Å-£˜¤-ê†°øÉ-¨ò¤ªº®¸È¾ “1 ¯ó ” ¹ìõ “ 12 À©õº</w:t>
        <w:softHyphen/>
        <w:t>” Ã¹-É êÈ¾</w:t>
        <w:softHyphen/>
        <w:t>«¾´£õ</w:t>
        <w:softHyphen/>
        <w:t>¸È¾ “-À©ñ¡(§ˆ...) º¾¨÷ Ä©É¥ñ¡À©õº</w:t>
        <w:softHyphen/>
        <w:t>?” ¹ìõ -«¾´°øÉ«õ¡¦¿²¾©¸È¾ À©ñ¡-´ó-º¾-¨÷-£ö®-»º®-¸ñ</w:t>
        <w:softHyphen/>
        <w:t>-À¡ó©-£˜¤ê¿ºò© ¡Èº</w:t>
        <w:softHyphen/>
        <w:t>ì¾¸ª¾¨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Ã</w:t>
        <w:softHyphen/>
        <w:t>¡¾</w:t>
        <w:softHyphen/>
        <w:t>ªº®£¿«¾´</w:t>
        <w:softHyphen/>
        <w:t>š. °øÉ«õ¡¦¿²¾©º¾©¥½®º¡êÈ¾</w:t>
        <w:softHyphen/>
        <w:t>¸È¾ ìø¡¢º¤ì¾¸À¦¨§óó©-¸ò©ª˜¤-ÁªÈ-ªº-</w:t>
        <w:softHyphen/>
        <w:t>-À¡ó©-ÁìÉ¸. «É¾À¯ñ</w:t>
        <w:softHyphen/>
        <w:t>À§„</w:t>
        <w:softHyphen/>
        <w:softHyphen/>
        <w:t>˜</w:t>
        <w:softHyphen/>
        <w:t xml:space="preserve"> Ã¹ÉêÈ¾</w:t>
        <w:softHyphen/>
        <w:t>«¾´À¥¾½¥š´£õ</w:t>
        <w:softHyphen/>
        <w:t>¸È¾ “ À©ñ¡Ä©É»Éº¤Ä¹É ¹ìõ ¦½Á©¤-º¾¡¾</w:t>
        <w:softHyphen/>
        <w:t>-´-ó§ó-¸ò©Ã</w:t>
        <w:softHyphen/>
        <w:t>À¸ì¾À©ñ¡À¡ó©®Ò” «É¾ì¾¸À¸í¾¸È¾ “-®Ò-Ä©É-¨ò</w:t>
        <w:softHyphen/>
        <w:t>”,  Ï¾¨-£¸¾´-¸È¾ìø¡¢º¤ì¾¸-ª¾¨ª˜¤-ÁªÈªº</w:t>
        <w:softHyphen/>
        <w:t>-À¡ó©-ÁìÉ¸, Ã¹É-êÈ¾</w:t>
        <w:softHyphen/>
        <w:t>-¢ó©-¢É¾ê÷¡Å¢Ó´ø</w:t>
        <w:softHyphen/>
        <w:t>¢º¤À©ñ¡</w:t>
        <w:softHyphen/>
        <w:t>Éº¨Ã</w:t>
        <w:softHyphen/>
        <w:t>²¾¡¯½¹¸ñ©¢º¤¡¾</w:t>
        <w:softHyphen/>
        <w:t>À¡ó©ºº¡Ã¹ÉÏö© -Áì½ ªÉº¤-Ï˜</w:t>
        <w:softHyphen/>
        <w:t>--Ã¥-¸È¾-êÈ¾</w:t>
        <w:softHyphen/>
        <w:t>-¥ˆÀì¡-ì¿-©ñ®-®÷¡£ö</w:t>
        <w:softHyphen/>
        <w:t>¢º¤À©ñ¡Ã</w:t>
        <w:softHyphen/>
        <w:t>£¿«¾´²¾¡-¯½¹¸ñ©-¢º¤¡¾</w:t>
        <w:softHyphen/>
        <w:t>-À¡ó©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</w:rPr>
        <w:t>BH10.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´óÀ©ñ¡£ö</w:t>
        <w:softHyphen/>
        <w:t>ºˆ</w:t>
        <w:softHyphen/>
        <w:t>Åºó¡®Ò ì½¹¸È¾¤(§ˆ¢º¤°øÉÀ¡ó©¡Èº</w:t>
        <w:softHyphen/>
        <w:t>) Áì½ (§ˆ...) ì¸´êñ¤°øÉê†ª¾¨-¹ìñ¤-¥¾¡-À¡ó©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¥÷©-¯½¦ö¤¢º¤£¿«¾´</w:t>
        <w:softHyphen/>
        <w:t>š Á´È</w:t>
        <w:softHyphen/>
        <w:t>À²ˆºÃ¹ÉÏ˜</w:t>
        <w:softHyphen/>
        <w:t>Ã¥¸È¾-²¸¡À»ö¾®ÒÄ©É¹ìö¤-ìõ´ê÷¡Å-¡¾</w:t>
        <w:softHyphen/>
        <w:t>À¡ó©-¢º¤-°øÉ-«õ¡--¦¿-²¾©.¨ö¡À¸˜</w:t>
        <w:softHyphen/>
        <w:t xml:space="preserve"> ìø¡°øÉ-À¡ó©£ö</w:t>
        <w:softHyphen/>
        <w:t>ê¿ºò©¢º¤Á´È¨ò¤</w:t>
        <w:softHyphen/>
        <w:t>š, êÈ¾</w:t>
        <w:softHyphen/>
        <w:t>ªÉº¤«¾´-°øÉ-«õ¡-¦¿²¾©¸È¾ ´ó¡¾</w:t>
        <w:softHyphen/>
        <w:t>-À¡ó©-´ó-§ó¸ò©ºˆ</w:t>
        <w:softHyphen/>
        <w:t xml:space="preserve"> ºó¡®Ò ì½¹¸È¾¤¡¾</w:t>
        <w:softHyphen/>
        <w:t>À¡ó©¢º¤-À©ñ¡-°øÉ¡Èº</w:t>
        <w:softHyphen/>
        <w:t>ÎÉ¾ Áì½ ¡¾</w:t>
        <w:softHyphen/>
        <w:t>-À¡ó©--¢º¤--À©ñ¡-£ö</w:t>
        <w:softHyphen/>
        <w:softHyphen/>
        <w:t>š. «É¾-ì¾¸-®º¡-¸È¾®Ò´ó Ã¹ÉÏ¾¨Àºö¾ ì½¹ñ© “2” Ã</w:t>
        <w:softHyphen/>
        <w:t xml:space="preserve">£¿«¾´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>. ¥¾¡</w:t>
        <w:softHyphen/>
        <w:t>˜</w:t>
        <w:softHyphen/>
        <w:t xml:space="preserve"> ¥‡¤-«¾´--ªÒ£¿«¾´ê† </w:t>
      </w:r>
      <w:r>
        <w:rPr>
          <w:rFonts w:cs="Times New Roman" w:ascii="Saysettha Lao" w:hAnsi="Saysettha Lao"/>
          <w:sz w:val="24"/>
          <w:szCs w:val="24"/>
        </w:rPr>
        <w:t>BH3</w:t>
      </w:r>
      <w:r>
        <w:rPr>
          <w:rFonts w:cs="Saysettha Lao" w:ascii="Saysettha Lao" w:hAnsi="Saysettha Lao"/>
          <w:sz w:val="24"/>
          <w:szCs w:val="24"/>
        </w:rPr>
        <w:t xml:space="preserve"> ¦¿-ìñ®-À©ñ¡-£ö</w:t>
        <w:softHyphen/>
        <w:t>-ºˆ</w:t>
        <w:softHyphen/>
        <w:t xml:space="preserve">Å (¹ìõ £¿«¾´ê† </w:t>
      </w:r>
      <w:r>
        <w:rPr>
          <w:rFonts w:cs="Times New Roman" w:ascii="Saysettha Lao" w:hAnsi="Saysettha Lao"/>
          <w:sz w:val="24"/>
          <w:szCs w:val="24"/>
        </w:rPr>
        <w:t>BH11</w:t>
      </w:r>
      <w:r>
        <w:rPr>
          <w:rFonts w:cs="Saysettha Lao" w:ascii="Saysettha Lao" w:hAnsi="Saysettha Lao"/>
          <w:sz w:val="24"/>
          <w:szCs w:val="24"/>
        </w:rPr>
        <w:t xml:space="preserve"> «É¾-êÈ¾</w:t>
        <w:softHyphen/>
        <w:t xml:space="preserve">-«¾´--£¿«¾´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 xml:space="preserve"> ¦¿ìñ®¡¾</w:t>
        <w:softHyphen/>
        <w:t>À¡ó©£ö</w:t>
        <w:softHyphen/>
        <w:t>¦÷©êÉ¾¨)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«É¾-Á´È¨ò¤®º¡êÈ¾</w:t>
        <w:softHyphen/>
        <w:t>¸È¾ ´ó¡¾</w:t>
        <w:softHyphen/>
        <w:t>À¡ó©ºˆ</w:t>
        <w:softHyphen/>
        <w:t>Åºó¡ Ã¹ÉÏ¾¨Àºö¾ì½¹ñ© “1” Ã</w:t>
        <w:softHyphen/>
        <w:t xml:space="preserve">£¿«¾´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>, ¥¾¡-</w:t>
        <w:softHyphen/>
        <w:t>˜</w:t>
        <w:softHyphen/>
        <w:t>- ¥‡¤ÁªÉ´ìø¡¦º</w:t>
        <w:softHyphen/>
        <w:t>À²úõº¦½Á©¤ê†ª˜¤¢º¤¯½¹¸ñ©¡¾</w:t>
        <w:softHyphen/>
        <w:t>À¡ó© -Áì½ À²ˆº¥ñ©ì¿©ñ®-¡¾</w:t>
        <w:softHyphen/>
        <w:t>À¡ó©-Ã</w:t>
        <w:softHyphen/>
        <w:t>-£¿-«¾´-²¾¡--¯½¹¸ñ©-¢º¤¡¾</w:t>
        <w:softHyphen/>
        <w:t>-À¡ó© Ã¹É«õ¡ªÉº¤ª¾´ì¿©ñ®°øÉÀ¡ó©¡Èº</w:t>
        <w:softHyphen/>
        <w:t xml:space="preserve"> Áì½ °øÉÀ¡ó©ª¾´¹ìñ¤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ªö¸-µÈ¾¤:</w:t>
      </w:r>
      <w:r>
        <w:rPr>
          <w:rFonts w:cs="Saysettha Lao" w:ascii="Saysettha Lao" w:hAnsi="Saysettha Lao"/>
          <w:sz w:val="24"/>
          <w:szCs w:val="24"/>
        </w:rPr>
        <w:t xml:space="preserve"> Ã</w:t>
        <w:softHyphen/>
        <w:t>À®œº¤ªí</w:t>
        <w:softHyphen/>
        <w:t xml:space="preserve"> °øÉ«õ¡¦¿²¾©®º¡êÈ¾</w:t>
        <w:softHyphen/>
        <w:t>¸È¾ ì¾¸Ä©ÉÀ¡ó©ìø¡ 3 £ö</w:t>
        <w:softHyphen/>
        <w:t xml:space="preserve"> £õ: £¿-²¸¤, ìò©-ª½</w:t>
        <w:softHyphen/>
        <w:t>¾ Áì½- -Á§´-ª¾. ¹ìñ¤-¥¾¡-êÈ¾</w:t>
        <w:softHyphen/>
        <w:t>-Ä©É-®ñ</w:t>
        <w:softHyphen/>
        <w:t>êô¡-¢Ó-´ø</w:t>
        <w:softHyphen/>
        <w:t xml:space="preserve"> Ã</w:t>
        <w:softHyphen/>
        <w:t xml:space="preserve">-ê÷¡-£¿-«¾´-ÁªÈ </w:t>
      </w:r>
      <w:r>
        <w:rPr>
          <w:rFonts w:cs="Times New Roman" w:ascii="Saysettha Lao" w:hAnsi="Saysettha Lao"/>
          <w:sz w:val="24"/>
          <w:szCs w:val="24"/>
        </w:rPr>
        <w:t>BH1</w:t>
      </w:r>
      <w:r>
        <w:rPr>
          <w:rFonts w:cs="Saysettha Lao" w:ascii="Saysettha Lao" w:hAnsi="Saysettha Lao"/>
          <w:sz w:val="24"/>
          <w:szCs w:val="24"/>
        </w:rPr>
        <w:t xml:space="preserve"> ¹¾ </w:t>
      </w:r>
      <w:r>
        <w:rPr>
          <w:rFonts w:cs="Times New Roman" w:ascii="Saysettha Lao" w:hAnsi="Saysettha Lao"/>
          <w:sz w:val="24"/>
          <w:szCs w:val="24"/>
        </w:rPr>
        <w:t>BH9</w:t>
      </w:r>
      <w:r>
        <w:rPr>
          <w:rFonts w:cs="Saysettha Lao" w:ascii="Saysettha Lao" w:hAnsi="Saysettha Lao"/>
          <w:sz w:val="24"/>
          <w:szCs w:val="24"/>
        </w:rPr>
        <w:t xml:space="preserve"> µÈ¾¤-ÀÏ¾½-¦ö´-ÁìÉ¸, êÈ¾</w:t>
        <w:softHyphen/>
        <w:t xml:space="preserve">--«¾´-£¿-«¾´-ê†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 xml:space="preserve"> ¸È¾ “´ó-¡¾</w:t>
        <w:softHyphen/>
        <w:t>-À¡ó©-ê†-´ó-§ó¸ò©-ºˆ</w:t>
        <w:softHyphen/>
        <w:t>-ºó¡-®Ò-µøÈ-ì½-¹¸È¾¤ -£¿-²¸¤ Áì½ -ìò©-ª½</w:t>
        <w:softHyphen/>
        <w:t>¾, -Á´È-¨ò¤---</w:t>
        <w:softHyphen/>
        <w:t>˜</w:t>
        <w:softHyphen/>
        <w:t>-®º¡-êÈ¾</w:t>
        <w:softHyphen/>
        <w:t>-¸È¾-´ó-¡¾</w:t>
        <w:softHyphen/>
        <w:t>-À¡ó©-ºó¡-¹ìñ¤-¥¾¡ -£¿-²¸¤ Áì½ ¡Èº</w:t>
        <w:softHyphen/>
        <w:t>- ìò©-ª½</w:t>
        <w:softHyphen/>
        <w:t>¾- Ã¹É-®ñ</w:t>
        <w:softHyphen/>
        <w:t>êô¡-ì½¹ñ© “1” Ã</w:t>
        <w:softHyphen/>
        <w:t xml:space="preserve">-£¿-«¾´-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 xml:space="preserve"> Áì½ -Ã¹É-ªˆ´-¡¾</w:t>
        <w:softHyphen/>
        <w:t>-À¡ó©-</w:t>
        <w:softHyphen/>
        <w:t>˜</w:t>
        <w:softHyphen/>
        <w:t>-Ä¸ÉÁ«¸¦÷©-êÉ¾-¨¢º¤¯½¹¸ñ©-¡¾</w:t>
        <w:softHyphen/>
        <w:t>-À¡ó©, ²Éº´-êñ¤-ÁªÉ´ìø¡-¦º</w:t>
        <w:softHyphen/>
        <w:t>-À²ˆº--ì½--Á©¤-¸È¾ ¡¾</w:t>
        <w:softHyphen/>
        <w:t>-À¡ó©-</w:t>
        <w:softHyphen/>
        <w:t>˜</w:t>
        <w:softHyphen/>
        <w:t>µøÈ-ì½¹¸È¾¤ -£¿-²¸¤ Áì½ -ìò©-ª½</w:t>
        <w:softHyphen/>
        <w:t>¾. Ã¹É-¥ñ©-ì¿©ñ®-Ã¹É-«õ¡ªÉº¤ -Â©¨-¡¾</w:t>
        <w:softHyphen/>
        <w:t>¥ñ©-ì¼¤--¡¾</w:t>
        <w:softHyphen/>
        <w:t>-À¡ó©-êñ¤-Ïö©-ª¾´- £¿-²¸¤, £ö¸-µÈ¾¤: ªÉº¤-¯È¼</w:t>
        <w:softHyphen/>
        <w:t>-ì½-¹ñ©-¢º¤-À©ñ¡-ê†ªˆ´-À¢í¾-ÃÏÈ ê†-Àºš</w:t>
        <w:softHyphen/>
        <w:t>-¸È¾ -À©-ñ¡-À¡ó©-ÃÏÈµøÈ-Ã</w:t>
        <w:softHyphen/>
        <w:t>-êÉ¾¨-ª¾ª½ì¾¤ ´¾-À¯ñ</w:t>
        <w:softHyphen/>
        <w:t>-ì½-¹ñ© -“02” Áì½ ¯È¼</w:t>
        <w:softHyphen/>
        <w:t>-ì½¹ñ©-¢º¤ -ìò©-ª½</w:t>
        <w:softHyphen/>
        <w:t>¾ -À¯ñ</w:t>
        <w:softHyphen/>
        <w:t xml:space="preserve"> “03” Áì½ -Á§´-ª¾ À¯ñ</w:t>
        <w:softHyphen/>
        <w:t>- “04”. ¡Èº</w:t>
        <w:softHyphen/>
        <w:t>-ê†-¥½-Ä¯-«¾´ -Á§´-ª¾ 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</w:rPr>
        <w:t>BH1</w:t>
      </w:r>
      <w:r>
        <w:rPr>
          <w:rFonts w:cs="Saysettha Lao" w:ascii="Saysettha Lao" w:hAnsi="Saysettha Lao"/>
          <w:sz w:val="24"/>
          <w:szCs w:val="24"/>
        </w:rPr>
        <w:t xml:space="preserve"> ¹¾ </w:t>
      </w:r>
      <w:r>
        <w:rPr>
          <w:rFonts w:cs="Times New Roman" w:ascii="Saysettha Lao" w:hAnsi="Saysettha Lao"/>
          <w:sz w:val="24"/>
          <w:szCs w:val="24"/>
        </w:rPr>
        <w:t>BH9</w:t>
      </w:r>
      <w:r>
        <w:rPr>
          <w:rFonts w:cs="Saysettha Lao" w:ascii="Saysettha Lao" w:hAnsi="Saysettha Lao"/>
          <w:sz w:val="24"/>
          <w:szCs w:val="24"/>
        </w:rPr>
        <w:t xml:space="preserve"> Á´È</w:t>
        <w:softHyphen/>
        <w:t>-Ã¹É-«¾´-À©ñ¡ê†µøÈ-ì½¹¸È¾¤ -£¿-²¸¤- Áì½ -ìò©-ª½</w:t>
        <w:softHyphen/>
        <w:t>¾-</w:t>
        <w:softHyphen/>
        <w:t>˜</w:t>
        <w:softHyphen/>
        <w:t>-¡Èº</w:t>
        <w:softHyphen/>
        <w:t>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</w:rPr>
        <w:t>BH11.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´ó-°øÉ-À¡ó©-ºó¡-®Ò-ªÒ-¥¾¡ (§ˆ... °øÉ-ê†-À¡ó©-¦÷©-êÉ¾-¨-Ã</w:t>
        <w:softHyphen/>
        <w:t>-¯½¹¸ñ©-¡¾</w:t>
        <w:softHyphen/>
        <w:t>-À¡ó©)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£¿--«¾´-</w:t>
        <w:softHyphen/>
        <w:t>š-Á´È</w:t>
        <w:softHyphen/>
        <w:t>-£É¾¨£õ-¡ñ</w:t>
        <w:softHyphen/>
        <w:t xml:space="preserve">-¡ñ®-£¿-«¾´ </w:t>
      </w:r>
      <w:r>
        <w:rPr>
          <w:rFonts w:cs="Times New Roman" w:ascii="Saysettha Lao" w:hAnsi="Saysettha Lao"/>
          <w:sz w:val="24"/>
          <w:szCs w:val="24"/>
        </w:rPr>
        <w:t>BH10</w:t>
      </w:r>
      <w:r>
        <w:rPr>
          <w:rFonts w:cs="Saysettha Lao" w:ascii="Saysettha Lao" w:hAnsi="Saysettha Lao"/>
          <w:sz w:val="24"/>
          <w:szCs w:val="24"/>
        </w:rPr>
        <w:t xml:space="preserve"> ÁªÈ-¸È¾-«¾´-¦½-À²¾½¡¾</w:t>
        <w:softHyphen/>
        <w:t>-À¡ó©-¹ìñ¤-¥¾¡°øÉ-ê†-À¡ó©-¦÷© --êÉ¾-¨--Ã</w:t>
        <w:softHyphen/>
        <w:t>-¯½¹¸ñ©¢-Á¤-¡¾</w:t>
        <w:softHyphen/>
        <w:t>-À¡ó©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</w:rPr>
        <w:t>ªö¸µÈ¾¤: «É¾ ´¾ìó Á´È</w:t>
        <w:softHyphen/>
        <w:t>-À©ñ¡-ê†-À¡ó©-£ö</w:t>
        <w:softHyphen/>
        <w:t>-¦÷©-êÉ¾¨-¢º¤-°øÉ-«õ¡-¦¿²¾© -Áì½ ì¾¸-À¡ó©-Ã</w:t>
        <w:softHyphen/>
        <w:t>-¯ó 1994 Ã¹É-«¾´--¸È¾“ êÈ¾</w:t>
        <w:softHyphen/>
        <w:t>-Ä©É-Ã¹É-¡¿-À</w:t>
        <w:softHyphen/>
        <w:t>ó-©-À©ñ¡-ê†-´ó-§ó¸ò© ¹ìñ¤-¥¾¡ ´¾ìó À¡ó©-®Ò) «É¾-ªº®-¸È¾ ®Ò-Ä©É-´ó-¡¾</w:t>
        <w:softHyphen/>
        <w:t>-À¡ó© ¹ìñ¤-¥¾¡-À¡ó©´¾ìó ÁìÉ¸Ã¹É-®ñ</w:t>
        <w:softHyphen/>
        <w:t>êô¡-¸È¾“®Ò-´ó” 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</w:rPr>
        <w:t>BH11</w:t>
      </w:r>
      <w:r>
        <w:rPr>
          <w:rFonts w:cs="Saysettha Lao" w:ascii="Saysettha Lao" w:hAnsi="Saysettha Lao"/>
          <w:sz w:val="24"/>
          <w:szCs w:val="24"/>
        </w:rPr>
        <w:t>. «É¾-</w:t>
        <w:softHyphen/>
        <w:t>¾¤-ªº®-¸È¾ ´ó-¡¾</w:t>
        <w:softHyphen/>
        <w:t>-À¡ó©-¹ìñ¤-¥¾¡-À¡ó© ´¾ìó Ã¹É--®ñ</w:t>
        <w:softHyphen/>
        <w:t>êô¡-¸È¾“´ó” 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</w:rPr>
        <w:t>BH11</w:t>
      </w:r>
      <w:r>
        <w:rPr>
          <w:rFonts w:cs="Saysettha Lao" w:ascii="Saysettha Lao" w:hAnsi="Saysettha Lao"/>
          <w:sz w:val="24"/>
          <w:szCs w:val="24"/>
        </w:rPr>
        <w:t xml:space="preserve"> Áì½ ªˆ´-¡¾</w:t>
        <w:softHyphen/>
        <w:t>-À¡ó©-</w:t>
        <w:softHyphen/>
        <w:t>˜</w:t>
        <w:softHyphen/>
        <w:t xml:space="preserve"> ìö¤-Ã</w:t>
        <w:softHyphen/>
        <w:t>-Á«¸-¦÷©-êÉ¾¨-¢º¤-¯½¹¸ñ©¢º¤¡¾</w:t>
        <w:softHyphen/>
        <w:t>-À¡ó©, ¥¾¡--</w:t>
        <w:softHyphen/>
        <w:t>˜</w:t>
        <w:softHyphen/>
        <w:t xml:space="preserve"> «¾´-ªÒ-£¿-«¾´</w:t>
      </w:r>
      <w:r>
        <w:rPr>
          <w:rFonts w:cs="Times New Roman" w:ascii="Saysettha Lao" w:hAnsi="Saysettha Lao"/>
          <w:sz w:val="24"/>
          <w:szCs w:val="24"/>
        </w:rPr>
        <w:t xml:space="preserve"> BH1</w:t>
      </w:r>
      <w:r>
        <w:rPr>
          <w:rFonts w:cs="Saysettha Lao" w:ascii="Saysettha Lao" w:hAnsi="Saysettha Lao"/>
          <w:sz w:val="24"/>
          <w:szCs w:val="24"/>
        </w:rPr>
        <w:t xml:space="preserve"> ¹¾ </w:t>
      </w:r>
      <w:r>
        <w:rPr>
          <w:rFonts w:cs="Times New Roman" w:ascii="Saysettha Lao" w:hAnsi="Saysettha Lao"/>
          <w:sz w:val="24"/>
          <w:szCs w:val="24"/>
        </w:rPr>
        <w:t>BH9</w:t>
      </w:r>
      <w:r>
        <w:rPr>
          <w:rFonts w:cs="Saysettha Lao" w:ascii="Saysettha Lao" w:hAnsi="Saysettha Lao"/>
          <w:sz w:val="24"/>
          <w:szCs w:val="24"/>
        </w:rPr>
        <w:t xml:space="preserve"> ¦¿ìñ®-À©ñ¡-êó-úÀ¡ó©-</w:t>
        <w:softHyphen/>
        <w:t>˜</w:t>
        <w:softHyphen/>
        <w:t>.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</w:rPr>
      </w:pPr>
      <w:r>
        <w:rPr>
          <w:rFonts w:cs="Times New Roman" w:ascii="Saysettha Lao" w:hAnsi="Saysettha Lao"/>
          <w:b/>
          <w:bCs/>
          <w:sz w:val="24"/>
          <w:szCs w:val="24"/>
        </w:rPr>
        <w:t>CM12.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¦ö´-ê¼®-¥¿</w:t>
        <w:softHyphen/>
        <w:t>¸</w:t>
        <w:softHyphen/>
        <w:t>-µøÈ-¢Ó</w:t>
      </w:r>
      <w:r>
        <w:rPr>
          <w:rFonts w:cs="Times New Roman" w:ascii="Saysettha Lao" w:hAnsi="Saysettha Lao"/>
          <w:b/>
          <w:bCs/>
          <w:sz w:val="24"/>
          <w:szCs w:val="24"/>
        </w:rPr>
        <w:t xml:space="preserve"> CM10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¡ñ®-¥¿</w:t>
        <w:softHyphen/>
        <w:t>¸</w:t>
        <w:softHyphen/>
        <w:t>-¢º¤-¯½¹¸ñ©-¢º¤¡¾</w:t>
        <w:softHyphen/>
        <w:t xml:space="preserve">-À¡ó©-µøÈ-¢É¾¤-Àêò¤ -Áì½ ¡¸© À®…¤: </w:t>
      </w:r>
      <w:r>
        <w:rPr>
          <w:rFonts w:cs="Saysettha Lao" w:ascii="Saysettha Lao" w:hAnsi="Saysettha Lao"/>
          <w:sz w:val="24"/>
          <w:szCs w:val="24"/>
        </w:rPr>
        <w:t>«É¾-¥¿</w:t>
        <w:softHyphen/>
        <w:t>¸</w:t>
        <w:softHyphen/>
        <w:t>-µøÈ-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</w:rPr>
        <w:t>CM10</w:t>
      </w:r>
      <w:r>
        <w:rPr>
          <w:rFonts w:cs="Saysettha Lao" w:ascii="Saysettha Lao" w:hAnsi="Saysettha Lao"/>
          <w:sz w:val="24"/>
          <w:szCs w:val="24"/>
        </w:rPr>
        <w:t xml:space="preserve"> Áì½ ¥¿</w:t>
        <w:softHyphen/>
        <w:t>¸</w:t>
        <w:softHyphen/>
        <w:t>-ì¸-´-Ã</w:t>
        <w:softHyphen/>
        <w:t>-¯½¹¸ñ©-¢º¤¡¾</w:t>
        <w:softHyphen/>
        <w:t>-À¡ó© -Á´È</w:t>
        <w:softHyphen/>
        <w:t>-¥¿</w:t>
        <w:softHyphen/>
        <w:t>¸</w:t>
        <w:softHyphen/>
        <w:t>-©¼¸-¡ñ</w:t>
        <w:softHyphen/>
        <w:t xml:space="preserve"> Ã¹É--«¾´-ªÒ-£¿-«¾´ </w:t>
      </w:r>
      <w:r>
        <w:rPr>
          <w:rFonts w:cs="Times New Roman" w:ascii="Saysettha Lao" w:hAnsi="Saysettha Lao"/>
          <w:sz w:val="24"/>
          <w:szCs w:val="24"/>
        </w:rPr>
        <w:t>CM13,</w:t>
      </w:r>
      <w:r>
        <w:rPr>
          <w:rFonts w:cs="Saysettha Lao" w:ascii="Saysettha Lao" w:hAnsi="Saysettha Lao"/>
          <w:sz w:val="24"/>
          <w:szCs w:val="24"/>
        </w:rPr>
        <w:t xml:space="preserve"> -«É¾¥¿</w:t>
        <w:softHyphen/>
        <w:t>¸</w:t>
        <w:softHyphen/>
        <w:t>-µøÈ-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</w:rPr>
        <w:t>CM10</w:t>
      </w:r>
      <w:r>
        <w:rPr>
          <w:rFonts w:cs="Saysettha Lao" w:ascii="Saysettha Lao" w:hAnsi="Saysettha Lao"/>
          <w:sz w:val="24"/>
          <w:szCs w:val="24"/>
        </w:rPr>
        <w:t xml:space="preserve"> Áì½ ¥¿</w:t>
        <w:softHyphen/>
        <w:t>¸</w:t>
        <w:softHyphen/>
        <w:t>-ì¸-´-Ã</w:t>
        <w:softHyphen/>
        <w:t>-¯½¹¸ñ©-¢º¤¡¾</w:t>
        <w:softHyphen/>
        <w:t>-À¡ó© ´ó-£¸¾´--Áª¡-ªÈ¾¤-¡ñ</w:t>
        <w:softHyphen/>
        <w:t>, êÈ¾</w:t>
        <w:softHyphen/>
        <w:t>-ªÉº¤-¡¸©¡¾-£õ</w:t>
        <w:softHyphen/>
        <w:t>-Ã¹É-«õ¡ªÉº¤ -Áì½ -©ñ©-Á¡É¡¸©-Ã¹É-ªö¤-¡ñ</w:t>
        <w:softHyphen/>
        <w:t>.</w:t>
      </w:r>
    </w:p>
    <w:p>
      <w:pPr>
        <w:pStyle w:val="Normal"/>
        <w:jc w:val="both"/>
        <w:rPr/>
      </w:pPr>
      <w:r>
        <w:rPr>
          <w:rFonts w:cs="Times New Roman" w:ascii="Saysettha Lao" w:hAnsi="Saysettha Lao"/>
          <w:b/>
          <w:bCs/>
          <w:sz w:val="24"/>
          <w:szCs w:val="24"/>
        </w:rPr>
        <w:t>CM13.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¡¸©-À®†-¤£õ</w:t>
        <w:softHyphen/>
        <w:t>-¢Ó BH4: °øÉ-À¡ó©-¦÷©-êÉ¾¨-Ã</w:t>
        <w:softHyphen/>
        <w:t xml:space="preserve"> 2 ¯ó °È¾</w:t>
        <w:softHyphen/>
        <w:t>-´¾, -À§…¤-Á´È</w:t>
        <w:softHyphen/>
        <w:t xml:space="preserve"> (¸ñ</w:t>
        <w:softHyphen/>
        <w:t xml:space="preserve"> Áì½ -À©õº</w:t>
        <w:softHyphen/>
        <w:t>-¢º¤--¡¾</w:t>
        <w:softHyphen/>
        <w:t>--¦¿²¾©) Ã</w:t>
        <w:softHyphen/>
        <w:t>-¯ó 2009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</w:rPr>
        <w:t>«É¾-®Ò-´ó-¡¾</w:t>
        <w:softHyphen/>
        <w:t>-À¡ó©-ê†-´ó-§ó¸ò©-²¾¨Ã</w:t>
        <w:softHyphen/>
        <w:t xml:space="preserve"> 2 ¯ó °È¾</w:t>
        <w:softHyphen/>
        <w:t>-´¾, -Ã¹É-Ï¾¨-ªò¡-Ã¦È-¹Éº¤-ê¿-ºò© -ÁìÉ¸-¢É¾´-Ä¯-¹¾²¾¡-º¾¡¾</w:t>
        <w:softHyphen/>
        <w:t>-¢º¤-²½¨¾©. «É¾-´ó-¡¾</w:t>
        <w:softHyphen/>
        <w:t>-À¡ó©-ê†-´ó-§ó¸ò©-Ã</w:t>
        <w:softHyphen/>
        <w:t>-ì½¹¸È¾¤ 2 ¯ó ê†-°È¾</w:t>
        <w:softHyphen/>
        <w:t xml:space="preserve">-´¾, Ã¹É-Ï¾¨-ªò¡-Ã¦È-¹Éº¤-êó¦º¤ -Áì½ «¾´--§ˆ-¢º¤-À©ñ¡-ê†-À¡ó©-£˜¤-¦÷©-êÉ¾¨. </w:t>
      </w:r>
      <w:r>
        <w:rPr>
          <w:rFonts w:cs="Saysettha Lao" w:ascii="Saysettha Lao" w:hAnsi="Saysettha Lao"/>
          <w:sz w:val="24"/>
          <w:szCs w:val="24"/>
          <w:lang w:val="pt-BR"/>
        </w:rPr>
        <w:t>«É¾-À©ñ¡-</w:t>
        <w:softHyphen/>
        <w:t>˜</w:t>
        <w:softHyphen/>
        <w:t>-ª¾¨-ÁìÉ¸ -Ã¹É-Àºö¾-Ã¥-Ã¦È-µÈ¾¤-À¯ñ</w:t>
        <w:softHyphen/>
        <w:t>-²ò-À¦©-Ã</w:t>
        <w:softHyphen/>
        <w:t>-¡¾</w:t>
        <w:softHyphen/>
        <w:t>-ºÉ¾¤-ºó¤-À«ó¤§ˆ-À©ñ¡--©„¤¡È¾¸-Ã</w:t>
        <w:softHyphen/>
        <w:t>-²¾¡ªÒ-Ä¯.</w:t>
      </w:r>
    </w:p>
    <w:p>
      <w:pPr>
        <w:pStyle w:val="Normal"/>
        <w:rPr>
          <w:rFonts w:ascii="Saysettha Lao" w:hAnsi="Saysettha Lao" w:cs="Saysettha Lao"/>
          <w:b/>
          <w:b/>
          <w:bCs/>
          <w:sz w:val="26"/>
          <w:szCs w:val="26"/>
          <w:lang w:val="pt-BR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sz w:val="28"/>
          <w:szCs w:val="28"/>
          <w:lang w:val="pt-BR"/>
        </w:rPr>
        <w:t>²¾¡-£¸¾´-ªÉº¤¡¾</w:t>
        <w:softHyphen/>
        <w:t>-´ó-ìø¡-°øÉ-¦÷©-êÉ¾¨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</w:t>
        <w:softHyphen/>
        <w:t>-²¾¡-</w:t>
        <w:softHyphen/>
        <w:t>š Ã¹É-«¾´-Á´È¨ò¤-ê÷¡-£ö</w:t>
        <w:softHyphen/>
        <w:t xml:space="preserve"> ê†--À£ó¨À¡-ó©ìø¡-´ó-§ó¸ò© ²¾¨-Ã</w:t>
        <w:softHyphen/>
        <w:t xml:space="preserve"> 2 ¯ó ¡Èº</w:t>
        <w:softHyphen/>
        <w:t>-¸ñ</w:t>
        <w:softHyphen/>
        <w:t>-¦¿²¾©. Ã¹-É-¡¸©  -À®…¤-²¾¡-¡¾</w:t>
        <w:softHyphen/>
        <w:t xml:space="preserve">-ª¾¨-¢º¤-À©ñ¡ ¢Ó 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CM13 </w:t>
      </w:r>
      <w:r>
        <w:rPr>
          <w:rFonts w:cs="Saysettha Lao" w:ascii="Saysettha Lao" w:hAnsi="Saysettha Lao"/>
          <w:sz w:val="24"/>
          <w:szCs w:val="24"/>
          <w:lang w:val="pt-BR"/>
        </w:rPr>
        <w:t>Áì½ ¢¼</w:t>
        <w:softHyphen/>
        <w:t>-§ˆ-¢º¤-À©ñ¡-°øÉ-À¡ó©-¦÷©-êÉ¾¨-Ã¦È-®Èº</w:t>
        <w:softHyphen/>
        <w:t>-</w:t>
        <w:softHyphen/>
        <w:t>š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Ã§É-§ˆ-¢º¤-À©ñ¡</w:t>
        <w:softHyphen/>
        <w:t>Éº¨-°øÉ-</w:t>
        <w:softHyphen/>
        <w:t>š Ã</w:t>
        <w:softHyphen/>
        <w:t>-®ñ</w:t>
        <w:softHyphen/>
        <w:t>©¾-£¿-«¾´-©„¤-ì÷È´-</w:t>
        <w:softHyphen/>
        <w:t>š: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DB1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-À¸ì¾-êÈ¾</w:t>
        <w:softHyphen/>
        <w:t>«õ²¾(§ˆ...) Ã</w:t>
        <w:softHyphen/>
        <w:t>-À¸ì¾-</w:t>
        <w:softHyphen/>
        <w:t>˜</w:t>
        <w:softHyphen/>
        <w:t xml:space="preserve"> êÈ¾</w:t>
        <w:softHyphen/>
        <w:t>-ªÉº¤¡¾</w:t>
        <w:softHyphen/>
        <w:t>-«õ-²¾-®Ò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¢ó©-ºÉº´-Àºö¾-£¿-ªº®-ª¾´-°øÉ-«õ¡-¦¿²¾©-ªº®, «É¾-°øÉ-«õ¡-¦¿²¾©-ªº®-¸È¾ “ªÉº¤¡¾</w:t>
        <w:softHyphen/>
        <w:t>”- (ªÉº¤-¡¾</w:t>
        <w:softHyphen/>
        <w:t>-----«õ²¾) Ã¹É-Ï¾¨-Àºö¾ì½-¹ñ© “1” ÁìÉ¸-¢É¾´-Ä¯-²¾¡-ªÒ-Ä¯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DB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-</w:t>
        <w:softHyphen/>
        <w:t>ªÉº¤¡¾</w:t>
        <w:softHyphen/>
        <w:t>-µ¾¡-Ä©É-ìø¡-Ã</w:t>
        <w:softHyphen/>
        <w:t>-Äì¨½-ªÒ-´¾ ¹ìõ ®Ò-ªÉº¤¡¾</w:t>
        <w:softHyphen/>
        <w:t>-ìø¡-ºó¡-Àìó¨?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-¢ó©-ºÉº´-Àºö¾-£¿-ªº®-ª¾´-°øÉ-«õ¡-¦¿²¾©-ªº®, «É¾-°øÉ-«õ¡-¦¿²¾©-ªº®-¸È¾ “®ÒªÉº¤¡¾</w:t>
        <w:softHyphen/>
        <w:t>ìø¡-ºó¡---Àìó¨” Ã¹É-Ï¾¨-Àºö¾ì½-¹ñ© “2” ÁìÉ¸-¢É¾´-Ä¯-²¾¡-ªÒ-Ä¯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DB3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ªÉº¤¡¾</w:t>
        <w:softHyphen/>
        <w:t>-ìð«É¾-ºó¡-©ö</w:t>
        <w:softHyphen/>
        <w:t>-¯¾</w:t>
        <w:softHyphen/>
        <w:t>-Ã©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°øÉ-«õ¡-¦¿²¾©-ªÉº¤¡¾</w:t>
        <w:softHyphen/>
        <w:t>-ìð«É¾-À¯ñ</w:t>
        <w:softHyphen/>
        <w:t>À©õº</w:t>
        <w:softHyphen/>
        <w:t>, Ã¹É-Ï¾¨-Àºö¾ì½-¹ñ© “1” Áì½ ®ñ</w:t>
        <w:softHyphen/>
        <w:t>êô¡-¥¿</w:t>
        <w:softHyphen/>
        <w:t>¸</w:t>
        <w:softHyphen/>
        <w:t>-À©õº</w:t>
        <w:softHyphen/>
        <w:t>--Ã¦È. -«É¾-°øÉ-«õ¡-¦¿²¾©-ªÉº¤¡¾</w:t>
        <w:softHyphen/>
        <w:t>-ìð«É¾-À¯ñ</w:t>
        <w:softHyphen/>
        <w:t>¯ó, Ã¹É-Ï¾¨-Àºö¾ì½-¹ñ© “2” Áì½ ®ñ</w:t>
        <w:softHyphen/>
        <w:t>êô¡-¥¿</w:t>
        <w:softHyphen/>
        <w:t>¸</w:t>
        <w:softHyphen/>
        <w:t xml:space="preserve">-¯ó-Ã¦È. </w:t>
      </w:r>
    </w:p>
    <w:p>
      <w:pPr>
        <w:pStyle w:val="Normal"/>
        <w:rPr>
          <w:rFonts w:ascii="Saysettha Lao" w:hAnsi="Saysettha Lao" w:cs="Saysettha Lao"/>
          <w:b/>
          <w:b/>
          <w:bCs/>
          <w:sz w:val="26"/>
          <w:szCs w:val="26"/>
          <w:lang w:val="pt-BR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sz w:val="28"/>
          <w:szCs w:val="28"/>
          <w:lang w:val="pt-BR"/>
        </w:rPr>
        <w:t>²¾¡-¦÷¢½²¾®-Á´È Áì½ -À©ñ¡-À¡ó©-ÃÏÈ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</w:t>
        <w:softHyphen/>
        <w:t>-²¾¡-</w:t>
        <w:softHyphen/>
        <w:t>š Ã¹É-«¾´-Á´È¨ò¤-ê÷¡-£ö</w:t>
        <w:softHyphen/>
        <w:t xml:space="preserve"> ê†--À£ó¨-À¡ó©ìø¡-´ó-§ó¸ò© ²¾¨-Ã</w:t>
        <w:softHyphen/>
        <w:t xml:space="preserve"> 2 ¯ó ¡Èº</w:t>
        <w:softHyphen/>
        <w:t>-¸ñ</w:t>
        <w:softHyphen/>
        <w:t>-¦¿²¾©. Ã¹É-</w:t>
      </w:r>
      <w:r>
        <w:rPr>
          <w:rFonts w:cs="Saysettha Lao" w:ascii="Saysettha Lao" w:hAnsi="Saysettha Lao"/>
          <w:sz w:val="24"/>
          <w:szCs w:val="24"/>
          <w:lang w:val="pt-BR" w:bidi="th-TH"/>
        </w:rPr>
        <w:t>¡¸©À®…¤</w:t>
      </w:r>
      <w:r>
        <w:rPr>
          <w:rFonts w:cs="Saysettha Lao" w:ascii="Saysettha Lao" w:hAnsi="Saysettha Lao"/>
          <w:sz w:val="24"/>
          <w:szCs w:val="24"/>
          <w:lang w:val="pt-BR"/>
        </w:rPr>
        <w:t>-²¾¡-¡¾</w:t>
        <w:softHyphen/>
        <w:t xml:space="preserve">-ª¾¨-¢º¤-À©ñ¡ £¿-«¾´ 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CM13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Áì½ ¢¼</w:t>
        <w:softHyphen/>
        <w:t>-§ˆ-¢º¤-À©ñ¡-°øÉê†-À¡ó©-¦÷©-êÉ¾¨---</w:t>
        <w:softHyphen/>
        <w:t>šÃ¦È®Èº</w:t>
        <w:softHyphen/>
        <w:t>¹¸È¾¤ê†¡¿</w:t>
        <w:softHyphen/>
        <w:t>ö©Ã¹É Áì½ -Ã§É-§ˆ-¢º¤--À©ñ¡-£ö</w:t>
        <w:softHyphen/>
        <w:t>-</w:t>
        <w:softHyphen/>
        <w:t>š ¦¿ìñ®®ñ</w:t>
        <w:softHyphen/>
        <w:t>©¾-£¿-«¾´ªÒÄ¯-ª¾´ê†-Ä©É-¡È¾¸À«ò¤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¸È¾-Á´È-®Ò-Ä©É-Ã¹É-¡¿-À</w:t>
        <w:softHyphen/>
        <w:t>ó-©-À©ñ¡À¡ó©-´ó-§ó¸ò©-Ã</w:t>
        <w:softHyphen/>
        <w:t>-Äì¨½-¦º¤-¯ó-¡Èº</w:t>
        <w:softHyphen/>
        <w:t>-¸ñ</w:t>
        <w:softHyphen/>
        <w:t>-¦¿²¾©, -Ã¹É-¯½²¾¡-</w:t>
        <w:softHyphen/>
        <w:t>š-À¯ñ</w:t>
        <w:softHyphen/>
        <w:t>-¹¸È¾¤---Ä¸É ÁìÉ¸-¢É¾´-Ä¯-²¾¡-º¾¡¾</w:t>
        <w:softHyphen/>
        <w:t>¢º¤²½¨¾©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¥÷©¯½¦ö¤-¢º¤-²¾¡-</w:t>
        <w:softHyphen/>
        <w:t>š- Á´È</w:t>
        <w:softHyphen/>
        <w:t>À¡ñ®-¡¿-¢Ó-´ø</w:t>
        <w:softHyphen/>
        <w:t>-¡È¼¸-¡ñ®-¦÷¢½²¾®-Á´È Áì½ -À©ñ¡-À¡ó©-ÃÏÈ. Ã</w:t>
        <w:softHyphen/>
        <w:t>²¾¡-</w:t>
        <w:softHyphen/>
        <w:t>š-¥½Ä©É----«¾´---¡È¼¸-¡ñ®-¦÷¢½²¾® -Áì½ ¡¾</w:t>
        <w:softHyphen/>
        <w:t>-Ä©É-»ñ®-¡¾</w:t>
        <w:softHyphen/>
        <w:t>-©ø-Áì-¢º¤-Á´È-Ã</w:t>
        <w:softHyphen/>
        <w:t>-Äì¨½-«õ²¾, -Äì¨½-¡¾</w:t>
        <w:softHyphen/>
        <w:t>-À¥ñ®--êÉº¤--À¡ó©-ìø¡ -Áì½ -À¸ì¾--À¡ó©-ìø¡. ²¸¡-À»ö¾-¨ñ¤-ªÉº¤¡¾</w:t>
        <w:softHyphen/>
        <w:t>-«¾´-¡È¼¸-¡ñ®-</w:t>
        <w:softHyphen/>
        <w:t>ÕÎñ¡-¢º¤-À©ñ¡-</w:t>
        <w:softHyphen/>
        <w:t>Éº¨ -Áì½ ¡¾</w:t>
        <w:softHyphen/>
        <w:t>-ìÉ¼¤-ìø¡-©É¸¨--</w:t>
        <w:softHyphen/>
        <w:t>ö´-Á´È-Ã</w:t>
        <w:softHyphen/>
        <w:t>-À¸ì¾--À©ñ¡-À¡ó©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1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-À¸ì¾-«õ²¾(§ˆ...) êÈ¾</w:t>
        <w:softHyphen/>
        <w:t>-Ä©É-±¾¡-êÉº¤-</w:t>
        <w:softHyphen/>
        <w:t>¿-°øÉ-Ã©-°øÉ-Î‡¤-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¾</w:t>
        <w:softHyphen/>
        <w:t>-±¾¡-êÉº¤- Á´È</w:t>
        <w:softHyphen/>
        <w:t>-¡¾</w:t>
        <w:softHyphen/>
        <w:t>-§È¸¨-£í</w:t>
        <w:softHyphen/>
        <w:t>-¹¾-®ñ</w:t>
        <w:softHyphen/>
        <w:t>¹¾-ê†-¡È¼¸-²ñ</w:t>
        <w:softHyphen/>
        <w:t>-¡ñ®-¡¾</w:t>
        <w:softHyphen/>
        <w:t>-«õ²¾ -Áì½ ¡¾</w:t>
        <w:softHyphen/>
        <w:t>-À¡ó©-ìø¡. Á´È-¨ò¤-«õ-²¾--ê÷¡£ö</w:t>
        <w:softHyphen/>
        <w:t>ªÉº¤-Ä©É-»ñ®-¡¾</w:t>
        <w:softHyphen/>
        <w:t>-±¾¡-êÉº¤-µÈ¾¤-À¯ñ</w:t>
        <w:softHyphen/>
        <w:t>-¯½¥¿. £¿-«¾´-</w:t>
        <w:softHyphen/>
        <w:t>š- Á´È</w:t>
        <w:softHyphen/>
        <w:t>-Ä©É-«¾´-À«ò¤-¡¾</w:t>
        <w:softHyphen/>
        <w:t>-Ä©É-»ñ®-¡¾</w:t>
        <w:softHyphen/>
        <w:t>-©ø-Áì-Ã</w:t>
        <w:softHyphen/>
        <w:t>-Äì-¨½--«õ²¾, -À§…¤-Á´È</w:t>
        <w:softHyphen/>
        <w:t>-¡¾</w:t>
        <w:softHyphen/>
        <w:t>-¡¸©¦½-À²¾½-¡¾</w:t>
        <w:softHyphen/>
        <w:t>-«õ²¾-Àê‰¾-</w:t>
        <w:softHyphen/>
        <w:t>˜</w:t>
        <w:softHyphen/>
        <w:t xml:space="preserve"> ÁªÈ®Ò-Á´È</w:t>
        <w:softHyphen/>
        <w:t>-¡¸©--¨Éº</w:t>
        <w:softHyphen/>
        <w:t>À¹©°ö</w:t>
        <w:softHyphen/>
        <w:t>-ºˆ</w:t>
        <w:softHyphen/>
        <w:t>.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 xml:space="preserve">«É¾-°øÉ-«õ¡-¦¿-²¾©-ªº®-¸È¾ “-Ä©É-±¾¡” Ã¹É-Ï¾¨-Àºö¾ì½-¹ñ© “1” Áì½ «¾´-ªÒ-£¿-«¾´ </w:t>
      </w:r>
      <w:r>
        <w:rPr>
          <w:rFonts w:cs="Times New Roman" w:ascii="Saysettha Lao" w:hAnsi="Saysettha Lao"/>
          <w:sz w:val="24"/>
          <w:szCs w:val="24"/>
          <w:lang w:val="pt-BR"/>
        </w:rPr>
        <w:t>MN2.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«É¾-ì¾¸-ªº®--¸È¾ “®Ò-Ä©É-±¾¡” -Ã¹É-Ï¾¨-Àºö¾ì½-¹ñ© “2” Áì½ ¢É¾´-Ä¯£¿-«¾´ </w:t>
      </w:r>
      <w:r>
        <w:rPr>
          <w:rFonts w:cs="Times New Roman" w:ascii="Saysettha Lao" w:hAnsi="Saysettha Lao"/>
          <w:sz w:val="24"/>
          <w:szCs w:val="24"/>
          <w:lang w:val="pt-BR"/>
        </w:rPr>
        <w:t>MN5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Ä©É-±¾¡-êÉº¤-</w:t>
        <w:softHyphen/>
        <w:t>¿-Ã°-Á©È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¢ó©-ºÉº´--Àºö¾ì½-¹ñ©-£¿-ªº®-ê†Á´È¨ò¤-«õ²¾-Ä¯-±¾¡-êÉº¤-</w:t>
        <w:softHyphen/>
        <w:t>¿ -Áì½ Ã¹É-«¾´-À¥¾½-¥š´-ªˆ´-¸È¾ “êÈ¾</w:t>
        <w:softHyphen/>
        <w:t>---Ä©É-±¾¡-êÉº¤-</w:t>
        <w:softHyphen/>
        <w:t>¿-Ã°-ªˆ´-ºó¡-®Ò”, Ã¹É-êÈ¾</w:t>
        <w:softHyphen/>
        <w:t>¢ó©-ºÉº´-Àºö¾ì½-¹ñ©-£¿-ªº®-êñ¤-Ïö©-ê†-Á´È¨ò¤-«õ²¾-Ä¯---±¾¡-êÉº¤-</w:t>
        <w:softHyphen/>
        <w:t>¿--Ã</w:t>
        <w:softHyphen/>
        <w:t>-Äì¨½--«õ-²¾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Á´È¨ò¤-ªº®-¸È¾ “-Ä©É-±¾¡-êÉº¤” Ã</w:t>
        <w:softHyphen/>
        <w:t xml:space="preserve">-£¿-«¾´ </w:t>
      </w:r>
      <w:r>
        <w:rPr>
          <w:rFonts w:cs="Times New Roman" w:ascii="Saysettha Lao" w:hAnsi="Saysettha Lao"/>
          <w:sz w:val="24"/>
          <w:szCs w:val="24"/>
          <w:lang w:val="pt-BR"/>
        </w:rPr>
        <w:t>MN1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Ã¹É-«¾´-¸È¾ “ì¾¸-Ä¯-±¾¡-êÉº¤-</w:t>
        <w:softHyphen/>
        <w:t>¿-Ã°”, -Ã¹É-«¾´--À¥¾½-¥š´-ºó¡-¸È¾ “êÈ¾</w:t>
        <w:softHyphen/>
        <w:t>-Ä©É-±¾¡-êÉº¤-</w:t>
        <w:softHyphen/>
        <w:t>¿-Ã°-ºó¡-®Ò” Áì½ -Ã¹É®ñ</w:t>
        <w:softHyphen/>
        <w:t>êô¡-ê÷¡Å¯½-À²©-¢º¤-®÷¡-£ö</w:t>
        <w:softHyphen/>
        <w:t>-ê†-ì¾¸-Ä©ÉÄ¯-±¾¡--êÉº¤</w:t>
        <w:softHyphen/>
        <w:t>¿. «É¾-êÈ¾</w:t>
        <w:softHyphen/>
        <w:t>-®Ò-Á</w:t>
        <w:softHyphen/>
        <w:t>È-Ã¥-¸È¾ ¥½-Ï¾¨-£¿-ªº®-Ã© -Ã¹É-êÈ¾</w:t>
        <w:softHyphen/>
        <w:t>-¢¼</w:t>
        <w:softHyphen/>
        <w:t>-²ñ</w:t>
        <w:softHyphen/>
        <w:t>ì½</w:t>
        <w:softHyphen/>
        <w:t>¾®÷¡£ö</w:t>
        <w:softHyphen/>
        <w:softHyphen/>
        <w:t>˜</w:t>
        <w:softHyphen/>
        <w:t>-Ã¦È-®Èº</w:t>
        <w:softHyphen/>
        <w:t>-¹¸È¾¤-ê†-Ã¹É-Ä¸É- Áì½ Ï¾¨-Àºö¾ì½-¹ñ© “X” ¦¿ìñ®-£¿-ªº®-¸È¾ “ºˆ</w:t>
        <w:softHyphen/>
        <w:t>Å”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êÈ¾</w:t>
        <w:softHyphen/>
        <w:t xml:space="preserve">Ïð, </w:t>
        <w:softHyphen/>
        <w:t>¾¤²½¨¾®¾</w:t>
        <w:softHyphen/>
        <w:t xml:space="preserve">, </w:t>
        <w:softHyphen/>
        <w:t>¾¤-¯½©÷-¤£ñ</w:t>
        <w:softHyphen/>
        <w:t xml:space="preserve"> Áì½ °øÉ-§È¸¨-²½¨¾®¾</w:t>
        <w:softHyphen/>
        <w:t xml:space="preserve"> ê†-´ó-êñ¡-¦½-©É¾</w:t>
        <w:softHyphen/>
        <w:t>-°½©÷¤£ñ</w:t>
        <w:softHyphen/>
        <w:t xml:space="preserve"> -À§†¤-Á´È</w:t>
        <w:softHyphen/>
        <w:t>--°øÉ-ê†-»øÉ-¥ñ¡¯½£º¤¡¾</w:t>
        <w:softHyphen/>
        <w:t>À¡ó©ìø¡Á®®ê¿´½©¾ -Áì½ ¦¾´¾©®‰¤´½ªò ¡¾</w:t>
        <w:softHyphen/>
        <w:t>¯½¦ø©ìø¡ê†´ó º¾¡¾</w:t>
        <w:softHyphen/>
        <w:t>¦ö</w:t>
        <w:softHyphen/>
        <w:t>. Ïð-ª¿-Á¨ ê†-Ä©É-»ñ®-¡¾</w:t>
        <w:softHyphen/>
        <w:t>-±ô¡-ºö®»ö´ ¹ìõ ®Ò-Ä©É-»ñ®¡¾</w:t>
        <w:softHyphen/>
        <w:t>±ô¡ºö®»ö´®Ò¦¾´¾©®‰¤´½ªò¸È¾¡¾</w:t>
        <w:softHyphen/>
        <w:t>¯½¦ø-©¥½´ó º¾¡¾</w:t>
        <w:softHyphen/>
        <w:t>¦ö</w:t>
        <w:softHyphen/>
        <w:t>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-Á´È¨ò¤-®º¡-§ˆ-¦½«¾</w:t>
        <w:softHyphen/>
        <w:t>-ê†-»ñ¡¦¾-¦÷¡¢½²¾®ê†-ì¾¸-Ä¯-±¾¡-êÉº¤-</w:t>
        <w:softHyphen/>
        <w:t>¿, -Ã¹É-«¾´-ºó¡-¸È¾ “êÈ¾</w:t>
        <w:softHyphen/>
        <w:t>-Ä¯-±¾¡-êÉº¤-</w:t>
        <w:softHyphen/>
        <w:t>¿--Ã°-µøÈ-ê†-</w:t>
        <w:softHyphen/>
        <w:t>˜</w:t>
        <w:softHyphen/>
        <w:t>”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2A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«õ²¾-ìø¡-°øÉ-</w:t>
        <w:softHyphen/>
        <w:t>š-Ä©É-¥ñ¡-À©õº</w:t>
        <w:softHyphen/>
        <w:t xml:space="preserve"> ¥‡¤-Ä¯-»ñ®-¡¾</w:t>
        <w:softHyphen/>
        <w:t>-±¾¡-êÉº¤-£˜¤-ê¿-ºò©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¾´-°øÉ-«õ¡-¦¿²¾©-¸È¾ êÈ¾</w:t>
        <w:softHyphen/>
        <w:t>-«õ²¾--Ä©É-¥ñ¡-À©õº</w:t>
        <w:softHyphen/>
        <w:t xml:space="preserve"> êÈ¾</w:t>
        <w:softHyphen/>
        <w:t>-¥‡¤-Ä¯-»ñ®-¡¾</w:t>
        <w:softHyphen/>
        <w:t>-±¾¡-êÉº¤-£˜¤-ê¿-ºò©. «É¾-ì¾¸-®Ò-¥ˆ  -Ã¹É-«¾´-ì¾¸-¸È¾ ©ö</w:t>
        <w:softHyphen/>
        <w:t>-¯¾</w:t>
        <w:softHyphen/>
        <w:t>-Ã©-ê†-êÈ¾</w:t>
        <w:softHyphen/>
        <w:t>-®Ò-Ä©É-Ä¯-±¾¡-êÉº¤, -Ã¹É-®ñ</w:t>
        <w:softHyphen/>
        <w:t>êô¡-¥¿</w:t>
        <w:softHyphen/>
        <w:t>¸</w:t>
        <w:softHyphen/>
        <w:t>-À©õº</w:t>
        <w:softHyphen/>
        <w:t>- «É¾ì¾¸-¦¾´¾©-ªº®-êÈ¾</w:t>
        <w:softHyphen/>
        <w:t>--Ä©É, «É¾-®Ò-»øÉ¥ñ¡-Ã¹É-Ï¾¨-ì½¹ñ© “98” ÁªÈ-®ÒÃ¹É-¯½-À¯ñ</w:t>
        <w:softHyphen/>
        <w:t>-¹¸È¾¤-Ä¸É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3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-</w:t>
        <w:softHyphen/>
        <w:t>«õ²¾-ìø¡-°øÉ-</w:t>
        <w:softHyphen/>
        <w:t>š, êÈ¾</w:t>
        <w:softHyphen/>
        <w:t>-Ä©É-»ñ®-¡¾</w:t>
        <w:softHyphen/>
        <w:t>-±¾¡-êÉº¤-¥ñ¡-£˜¤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«¾´-ì¾¸-¸È¾ êÈ¾</w:t>
        <w:softHyphen/>
        <w:t>-Ä©É-»ñ®-¡¾</w:t>
        <w:softHyphen/>
        <w:t>-±¾¡-êÉº¤-êñ¤-Ïö©-¥ñ¡-£˜¤-Ã</w:t>
        <w:softHyphen/>
        <w:t>-Äì¨½-¡¾</w:t>
        <w:softHyphen/>
        <w:t>-«õ²¾-ìø¡-£ö</w:t>
        <w:softHyphen/>
        <w:t>-</w:t>
        <w:softHyphen/>
        <w:t xml:space="preserve">š. </w:t>
        <w:softHyphen/>
        <w:t>š-Ï¾¨-À«ò¤--¡¾</w:t>
        <w:softHyphen/>
        <w:t>-©ø-Áì-ê†-¡È¼¸--¡ñ®-¡¾</w:t>
        <w:softHyphen/>
        <w:t>-«õ²¾-¢º¤-ì¾¸ -Áì½ ®Ò-£¸</w:t>
        <w:softHyphen/>
        <w:t>-</w:t>
        <w:softHyphen/>
        <w:t>ñ®-Àºö¾-¥¿</w:t>
        <w:softHyphen/>
        <w:t>¸</w:t>
        <w:softHyphen/>
        <w:t>£˜¤ê†-Ä¯-²ö®-êÈ¾</w:t>
        <w:softHyphen/>
        <w:t xml:space="preserve">-Ïð ¹ìõ </w:t>
        <w:softHyphen/>
        <w:t>¾¤-²½-¨¾-®¾</w:t>
        <w:softHyphen/>
        <w:t>-©É¸¨-À¹©°ö</w:t>
        <w:softHyphen/>
        <w:t>-ºˆ</w:t>
        <w:softHyphen/>
        <w:t>.</w:t>
      </w:r>
    </w:p>
    <w:p>
      <w:pPr>
        <w:pStyle w:val="Normal"/>
        <w:jc w:val="both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4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-Äì-¨½ê†-êÈ¾</w:t>
        <w:softHyphen/>
        <w:t>-Ä¯-»ñ®-¡¾</w:t>
        <w:softHyphen/>
        <w:t>-±¾¡-êÉº¤ ¦¿ìñ®-¡¾</w:t>
        <w:softHyphen/>
        <w:t>-«õ²¾-£˜¤-</w:t>
        <w:softHyphen/>
        <w:t>š, êÈ¾</w:t>
        <w:softHyphen/>
        <w:t>-Ä©É-»ñ®-¡¾</w:t>
        <w:softHyphen/>
        <w:t>¡¸©-Ã©-Î‡¤--µÈ¾¤-</w:t>
        <w:softHyphen/>
        <w:t>Éº¨ 1 £˜¤ ©„¤-ê†-ì½®÷-Ä¸Éì÷È´-</w:t>
        <w:softHyphen/>
        <w:t>š: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êÈ¾</w:t>
        <w:softHyphen/>
        <w:t>-«¾´-ÁªÈ-ì½¸ò-êó-¡¾</w:t>
        <w:softHyphen/>
        <w:t xml:space="preserve"> Áì½ ®ñ</w:t>
        <w:softHyphen/>
        <w:t>êô¡-£¿-ªº® ¡Èº</w:t>
        <w:softHyphen/>
        <w:t>-¥½-«¾´-¸òêó-¡¾</w:t>
        <w:softHyphen/>
        <w:t>ªÒ-Ä¯. Ã¹É-Ï¾¨-Àºö¾-ì½--¹ñ© “1” ¦¿ìñ® “-Ä©É-»ñ®”, ¹ìõ ì½¹ñ© “2” ¦¿ìñ®- “®Ò-Ä©É-»ñ®” Ã</w:t>
        <w:softHyphen/>
        <w:t>-ÁªÈ-ì½¸ò-êó-¡¾</w:t>
        <w:softHyphen/>
        <w:t>. êÈ¾</w:t>
        <w:softHyphen/>
        <w:t>º¾©-¥½-´ó-£¸¾´-¥¿-À¯ñ</w:t>
        <w:softHyphen/>
        <w:t>--ªÉº¤-Ä©É-º½êò®¾¨-£õ</w:t>
        <w:softHyphen/>
        <w:t>-Ã</w:t>
        <w:softHyphen/>
        <w:t>-ÁªÈ-ì½-¸òêó-¡¾</w:t>
        <w:softHyphen/>
        <w:t>. ²¸¡-À»ö¾-ªÉº¤¡¾</w:t>
        <w:softHyphen/>
        <w:t>-»øÉ-ÁªÈ-ì½¸ò-êó-¡¾</w:t>
        <w:softHyphen/>
        <w:t>--¡¸©ªÈ¾¤ÅÀ¸ì¾Ä¯»ñ®--±¾¡-êÉº¤-Ã</w:t>
        <w:softHyphen/>
        <w:t>-Äì¨½-ì¾¸-«õ¡-²¾Àêˆº¦÷©-êÉ¾¨. ²¸¡-À¢ö¾-¥½-Ä©É-»ñ®--¡¾</w:t>
        <w:softHyphen/>
        <w:t>¡¸©-²¼¤-ÁªÈ 1 £˜¤ ¹ìõ ¹ì¾¨-¡¸È¾ 1 £˜¤ -À«ò¤Á´È</w:t>
        <w:softHyphen/>
        <w:t>¸È¾¥½Ä¯-¡¸©-£˜¤-©¼¸ ¹ìõ Ä¯-¡¸©-¹ì¾¨-£˜¤-¡ðÃ¹É«¾´£¿-«¾´--ê†-Ä©É-ì½®÷-Ä¸É-ì÷È´-</w:t>
        <w:softHyphen/>
        <w:t>š: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A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Ä©É-Áê¡-£¸¾´-£¸¾´©ñ</w:t>
        <w:softHyphen/>
        <w:t>-Àìõº©-®Ò?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£¸¾´©ñ</w:t>
        <w:softHyphen/>
        <w:t>-Àìõº© -Á´È</w:t>
        <w:softHyphen/>
        <w:t>-¸ñ©-Áê¡-©É¸¨-º÷¯½¡-º</w:t>
        <w:softHyphen/>
        <w:t>ê¾¤-¡¾</w:t>
        <w:softHyphen/>
        <w:t>-Á²©, -Â©¨-¡¾</w:t>
        <w:softHyphen/>
        <w:t>Àºö¾Á°</w:t>
        <w:softHyphen/>
        <w:t>µ¾¤¢º¤-À£ˆº¤-¸ñ©-Áê¡-£¸¾´-©ñ</w:t>
        <w:softHyphen/>
        <w:t>-²ñ</w:t>
        <w:softHyphen/>
        <w:t>-ê†-Á¢</w:t>
        <w:softHyphen/>
        <w:t>-©É¾</w:t>
        <w:softHyphen/>
        <w:t>-Àêó-¤ -Áì½ ¦ø®-ìö´-À¢í¾ -ÁìÉ¸-£Èº¨-¯Èº¨-ìö´-ºº¡-§É¾Å, -°øÉ-¸ñ©Áê¡-£¸¾´©ñ</w:t>
        <w:softHyphen/>
        <w:t>-Àìõº©--³ñ¤¡¾</w:t>
        <w:softHyphen/>
        <w:t>-Àª˜</w:t>
        <w:softHyphen/>
        <w:t>-¢º¤-§ó®²½¥º</w:t>
        <w:softHyphen/>
        <w:t>©É¸¨À£ˆº¤³ñ¤ Áì½ ¡¿</w:t>
        <w:softHyphen/>
        <w:t>ö©-£¸¾´©ñ</w:t>
        <w:softHyphen/>
        <w:t xml:space="preserve">-Àìõº©. 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B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Ä©É-Àºö¾-</w:t>
        <w:softHyphen/>
        <w:t>Õ¨È¼¸-Ã¹É-¡¸©-®Ò?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 xml:space="preserve">C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Ä©É-Àºö¾-Àìõº©-Ä¯-¡¸©-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¾</w:t>
        <w:softHyphen/>
        <w:t>-Àºö¾-Àìõº©-Ä¯-¡¸©-º¾©-¥½-Àºö¾-¥¾¡-¯¾¨-</w:t>
        <w:softHyphen/>
        <w:t>š¸´õ-¢º¤-Á´È¨ò¤ ¹ìõ ¥¾¡-À¦˜</w:t>
        <w:softHyphen/>
        <w:t>-Àìõº©-(¯ö¡¡½ªò-ÁìÉ¸ ¥½--Àºö¾-¥¾¡-À¦˜</w:t>
        <w:softHyphen/>
        <w:t>-Àìõº©-Ã¡É-¡ñ®-Á¢</w:t>
        <w:softHyphen/>
        <w:t>-¦º¡ ¹ìõ µøÈ-¢Ò´õ) ¡¾</w:t>
        <w:softHyphen/>
        <w:t>¡¸©-Àìõº©-Á´È</w:t>
        <w:softHyphen/>
        <w:t>-¡¾</w:t>
        <w:softHyphen/>
        <w:t>¡¸©-¦º® -À²ˆº-¹¾-²½¨¾©-ªÈ¾¤Å--À§„</w:t>
        <w:softHyphen/>
        <w:t>: ²½¨¾©-Àìõº©-¥¾¤, ²½¨¾©-¡¾-±¾¡ -Áì½ ²½¨¾©-ªò©--ªÒ.</w:t>
      </w:r>
    </w:p>
    <w:p>
      <w:pPr>
        <w:pStyle w:val="Normal"/>
        <w:rPr/>
      </w:pPr>
      <w:r>
        <w:rPr>
          <w:rFonts w:cs="Times New Roman" w:ascii="Saysettha Lao" w:hAnsi="Saysettha Lao"/>
          <w:b/>
          <w:bCs/>
          <w:sz w:val="24"/>
          <w:szCs w:val="24"/>
          <w:lang w:val="pt-BR"/>
        </w:rPr>
        <w:t>MN5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´ó-®ñ© ¹ìõ Àº¡½¦¾</w:t>
        <w:softHyphen/>
        <w:t>-ºˆ</w:t>
        <w:softHyphen/>
        <w:t>¡È¼¸-¡ñ®¡¾</w:t>
        <w:softHyphen/>
        <w:t>-¦ñ¡-µ¾-¡ñ</w:t>
        <w:softHyphen/>
        <w:t>-²½¨¾©-®Ò? ¢É¾²½-À¥í¾¢ð-À®†-¤-Á©È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Èº</w:t>
        <w:softHyphen/>
        <w:t>-ºˆ</w:t>
        <w:softHyphen/>
        <w:t>-Ã¹ÉêÈ¾</w:t>
        <w:softHyphen/>
        <w:t>-«¾´-¸È¾ ì¾¸-´ó-®ñ©¡¾</w:t>
        <w:softHyphen/>
        <w:t>-¦ñ¡-µ¾-¸ñ¡-Á§¤- ¹ìõ Àº¡½¦¾</w:t>
        <w:softHyphen/>
        <w:t>-ºˆ</w:t>
        <w:softHyphen/>
        <w:t>Å-ê†-À¯ñ</w:t>
        <w:softHyphen/>
        <w:t>-¹ìñ¡-«¾</w:t>
        <w:softHyphen/>
        <w:t>-¸È¾-Ä©É--¦ñ¡-µ¾-¸ñ¡-Á§¤. Ã¹É-êÈ¾</w:t>
        <w:softHyphen/>
        <w:t>-«¾´-À®…¤¹ìñ¡-«¾</w:t>
        <w:softHyphen/>
        <w:t>-</w:t>
        <w:softHyphen/>
        <w:t>˜</w:t>
        <w:softHyphen/>
        <w:t>©É¸¨ Áì½ ®ñ</w:t>
        <w:softHyphen/>
        <w:t>êô¡-Â©¨-¡¾</w:t>
        <w:softHyphen/>
        <w:t>-¢ó©-ºÉº´-Àºö¾ì½-¹ñ© “1” «É¾--êÈ¾</w:t>
        <w:softHyphen/>
        <w:t>-À¹ñ</w:t>
        <w:softHyphen/>
        <w:t>-®ñ©-©„¤¡È¾¸. «É¾-êÈ¾</w:t>
        <w:softHyphen/>
        <w:t>À¹ñ</w:t>
        <w:softHyphen/>
        <w:t>-®ñ©, Ã¹É-êÈ¾</w:t>
        <w:softHyphen/>
        <w:t>-Ã§É-®ñ©-</w:t>
        <w:softHyphen/>
        <w:t>š-À²ˆº-§È¸¨-Ã</w:t>
        <w:softHyphen/>
        <w:t>--¡¾</w:t>
        <w:softHyphen/>
        <w:t>-ªº®-£¿-«¾´-©„¤-ªÒ-Ä¯--</w:t>
        <w:softHyphen/>
        <w:t>š, «É¾-°øÉ¨ò¤-ªº®-¸È¾ ì¾¸-´ó-®ñ© -ÁªÈ-§º¡-®Ò-À¹ñ</w:t>
        <w:softHyphen/>
        <w:t>- Ã¹É-êÈ¾</w:t>
        <w:softHyphen/>
        <w:t>-Ï¾¨-Àºö¾--ì½-¹ñ© “2”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®Ò-À¹ñ</w:t>
        <w:softHyphen/>
        <w:t xml:space="preserve">-®ñ© ¹ìõ ®Ò-´ó-®ñ© (£¿-«¾´ </w:t>
      </w:r>
      <w:r>
        <w:rPr>
          <w:rFonts w:cs="Times New Roman" w:ascii="Saysettha Lao" w:hAnsi="Saysettha Lao"/>
          <w:sz w:val="24"/>
          <w:szCs w:val="24"/>
          <w:lang w:val="pt-BR"/>
        </w:rPr>
        <w:t>MN5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´ó-£¿-ªº® “2” ¹ìõ “3”) êÈ¾</w:t>
        <w:softHyphen/>
        <w:t>-ªÉº¤-²½¨¾¨¾´-«¾´-¸È¾ êÈ¾</w:t>
        <w:softHyphen/>
        <w:t>--Ä©É-¦ñ¡-µ¾-¯Éº¤¡ñ</w:t>
        <w:softHyphen/>
        <w:t>²½¨¾©-®¾©-ê½-¨ñ¡-©ö</w:t>
        <w:softHyphen/>
        <w:t>-¯¾</w:t>
        <w:softHyphen/>
        <w:t>-Ã©-ÁìÉ¸ -Áì½ -Ä©É-»ñ®-¡¾</w:t>
        <w:softHyphen/>
        <w:t>-¦ñ¡-µ¾-¡ñ</w:t>
        <w:softHyphen/>
        <w:t>-®¾©---ê½-¨ñ¡-êñ¤-Ïö©--¥ñ¡-£˜¤-ÁìÉ¸.</w:t>
      </w:r>
    </w:p>
    <w:p>
      <w:pPr>
        <w:pStyle w:val="1Intvwqst"/>
        <w:ind w:left="0" w:firstLine="12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N6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À¸ì¾êÈ¾</w:t>
        <w:softHyphen/>
        <w:t xml:space="preserve">-«õ²¾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, êÈ¾</w:t>
        <w:softHyphen/>
        <w:t>-Ä©É-¦ñ¡-µ¾-Ã¦È-Á¢</w:t>
        <w:softHyphen/>
        <w:t xml:space="preserve"> Íõ ¡ö¡Á¢</w:t>
        <w:softHyphen/>
        <w:t xml:space="preserve"> À²ˆº-¯Éº¤-¡ñ</w:t>
        <w:softHyphen/>
        <w:t>-ìø¡-¢º¤-êÈ¾</w:t>
        <w:softHyphen/>
        <w:t>-®Ò-Ã¹É-À¯ñ</w:t>
        <w:softHyphen/>
        <w:t xml:space="preserve">-  </w:t>
      </w:r>
    </w:p>
    <w:p>
      <w:pPr>
        <w:pStyle w:val="1Intvwqst"/>
        <w:ind w:left="0" w:firstLine="12"/>
        <w:rPr/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®¾©-ê½-¨ñ¡ À§…¤À»ñ©Ã¹ÉÀ©ñ¡ ´óº¾¡¾</w:t>
        <w:softHyphen/>
        <w:t>-§ñ¡-Íñ¤-¥¾¡-À¡ó©®Ò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®¾©--ê½-¨ñ¡-ê†-À¡ó©-Ã</w:t>
        <w:softHyphen/>
        <w:t>-À©ñ¡-Áì¡-À¡ó©-À¯ñ</w:t>
        <w:softHyphen/>
        <w:t>-²½¨¾©-ê†-¢É¾-À©ñ¡</w:t>
        <w:softHyphen/>
        <w:t>Éº¨-¥¿</w:t>
        <w:softHyphen/>
        <w:t>¸</w:t>
        <w:softHyphen/>
        <w:t>-¹ì¾¨, ²½¨¾©-</w:t>
        <w:softHyphen/>
        <w:t>š-Á´È</w:t>
        <w:softHyphen/>
        <w:t>-¦¾ ´¾©-¯Éº¤--¡ñ</w:t>
        <w:softHyphen/>
        <w:t>-Ä©É-Â©¨-¡¾</w:t>
        <w:softHyphen/>
        <w:t>-¦É¾¤-²ø´-£÷É´-¡ñ</w:t>
        <w:softHyphen/>
        <w:t>-Ã¹É-ìø¡-Ä©ÉÃ</w:t>
        <w:softHyphen/>
        <w:t>-À¸ì¾-ê†-«õ²¾,- ªÉº¤-Ä©É-»ñ®-¡¾</w:t>
        <w:softHyphen/>
        <w:t>-¦ñ¡-µ¾-¯Éº¤-¡ñ</w:t>
        <w:softHyphen/>
        <w:t>-®¾©-²½¨ñ¡--£ö®-ª¾´-¡¿</w:t>
        <w:softHyphen/>
        <w:t>ö©. «É¾-¹¾¡-¸È¾-Á´È¨ò¤-ê†-Ä©É-»ñ®-¡¾</w:t>
        <w:softHyphen/>
        <w:t>-¦ñ¡-µ¾-¡ñ</w:t>
        <w:softHyphen/>
        <w:t>-®¾©-ê½-¨ñ¡-Ã</w:t>
        <w:softHyphen/>
        <w:t>-§È¸¤-À¸ì¾-«õ²¾, -¥½-´ó-²ø´-  £øÉ-´¡ñ</w:t>
        <w:softHyphen/>
        <w:t>--µÈ¾¤-²¼¤²ð-Ã</w:t>
        <w:softHyphen/>
        <w:t>-¡¾</w:t>
        <w:softHyphen/>
        <w:t>-¯ö¡-¯Éº¤-ìø¡-¢º¤-ì¾¸ªÉ¾</w:t>
        <w:softHyphen/>
        <w:t>-®¾©-²½¨ñ¡-ê†-¥½-À¡ó©-</w:t>
        <w:softHyphen/>
        <w:t>¿-À©ñ¡</w:t>
        <w:softHyphen/>
        <w:t>Éº¨-À¡ó©-ÃÏÈ. À©ñ¡</w:t>
        <w:softHyphen/>
        <w:t>Éº¨¥½-Ä©É--»ñ®-²ø´-£øÉ-´¡ñ</w:t>
        <w:softHyphen/>
        <w:t>-Ä©É-µÈ¾¤-²¼¤²ð «É¾¸È¾-Á´È-Ä©É-»ñ®-¡¾</w:t>
        <w:softHyphen/>
        <w:t>-¦ñ¡-µ¾µÈ¾¤ÎÉº¨ 5 À¢ñ´- -ª½Íº©§ó¸ò©¢º¤Á´È Áì½ -À¢ñ´¦÷©êÉ¾¨¥½Ã¹É²ø´£÷É´¡ñ</w:t>
        <w:softHyphen/>
        <w:t>Ä©É²¾¨Ã</w:t>
        <w:softHyphen/>
        <w:t xml:space="preserve"> 10 ¯ó ¡Èº</w:t>
        <w:softHyphen/>
        <w:t>-ê†-¥½-«õ²¾.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£¿-«¾´-¡È¼¸¡ñ®®¾©-²½¨ñ¡ªÉº¤Ä©É«¾´-, --À«ò¤-Á´È</w:t>
        <w:softHyphen/>
        <w:t>-¸È¾-À©ñ¡</w:t>
        <w:softHyphen/>
        <w:t>Éº¨-À¡ó©-ÃÏÈ-À¦¨-§ó¸ò©ÁìÉ¸-µøÈ-¡Òª¾´, ¡¾</w:t>
        <w:softHyphen/>
        <w:t>-¦ñ¡-µ¾--¯Éº¤-¡ñ</w:t>
        <w:softHyphen/>
        <w:t>-²½¨¾©-</w:t>
        <w:softHyphen/>
        <w:t>š Â©¨-¯ö¡¡½ªò-ÁìÉ¸ -Á´È¨ò¤-ê†-«õ²¾-¥½-Ä©É-»ñ®-¡¾</w:t>
        <w:softHyphen/>
        <w:t>-¦ñ¡-µ¾-Ã¦È-Á¢</w:t>
        <w:softHyphen/>
        <w:t xml:space="preserve"> ¹ìõ ®È¾-Ä¹ìÈ.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Ã</w:t>
        <w:softHyphen/>
        <w:t>--£¿-«¾´</w:t>
        <w:softHyphen/>
        <w:t>š-Á´È</w:t>
        <w:softHyphen/>
        <w:t>-«¾´-¡È¼¸-¡ñ®°øÉ-ê†-Ä©É-»ñ®-¡¾</w:t>
        <w:softHyphen/>
        <w:t>-¦ñ¡-µ¾-¡ñ</w:t>
        <w:softHyphen/>
        <w:t>-®¾©-²½¨ñ¡-Ã</w:t>
        <w:softHyphen/>
        <w:t>-ì½¹¸È¾¤-«õ²¾ (§ˆ...) «É¾-Ä©É-¦ñ¡ µ¾ --Á´È</w:t>
        <w:softHyphen/>
        <w:t>-Ã¹É-¢ó©¸ö¤´ö</w:t>
        <w:softHyphen/>
        <w:t>--ºÉº´-Àºö¾ì½¹ñ©£¿-ªº® 1, «É¾-®Ò-Ä©É»ñ®-¡¾</w:t>
        <w:softHyphen/>
        <w:t>-¦ñ¡µ¾-Á´È</w:t>
        <w:softHyphen/>
        <w:t>-Ã¹É-¢ó-©¸ö¤´ö</w:t>
        <w:softHyphen/>
        <w:t>-ºÉº´-Àºö¾ì½¹ñ©£¿-ªº® 2 ÁìÉ¸--¢É¾´-Ä¯-£¿-«¾´-ê† MN9 Áì½ «É¾-ªº®-¸È¾-®Ò-»øÉ-Á´È</w:t>
        <w:softHyphen/>
        <w:t>-Ã¹É-¢ó©-¸ö¤´ö</w:t>
        <w:softHyphen/>
        <w:t>-ºÉº´-Àºö¾ì½¹ñ©£¿-ªº® 8 ÁìÉ¸-¢É¾´-Ä¯-£¿--«¾´-ê† MN9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7. À¸ì¾-«õ²¾ (§ˆ...) êÈ¾</w:t>
        <w:softHyphen/>
        <w:t>-Ä©É-¦ñ¡-µ¾-¡ñ</w:t>
        <w:softHyphen/>
        <w:t xml:space="preserve">-®¾©-ê½-¨ñ¡¥ñ¡-Àêˆº-?-    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¥½-«¾´---À«ò¤Á´È¨ò¤-ê†-Ä©É-»ñ®-¡¾</w:t>
        <w:softHyphen/>
        <w:t>-¦ñ¡-µ¾-¡ñ</w:t>
        <w:softHyphen/>
        <w:t>-®¾-©ê½-¨ñ¡-Ã</w:t>
        <w:softHyphen/>
        <w:t>-À¸ì¾-«õ²¾- (§ˆ...) «É¾-¹¾¡-ì¾¸-ªº®-¸È¾-Ä©É-»ñ®-¡¾</w:t>
        <w:softHyphen/>
        <w:t>-¦ñ¡-µ¾-¡ñ</w:t>
        <w:softHyphen/>
        <w:t>-®¾©-ê½-¨ñ¡-¹ì¾¨-¡¸È¾ 7 Àêˆº-¢›</w:t>
        <w:softHyphen/>
        <w:t>-Ä¯-Á´È</w:t>
        <w:softHyphen/>
        <w:t>-Ã¹É-¢¼</w:t>
        <w:softHyphen/>
        <w:t>£¿-ª-º®-Á´È</w:t>
        <w:softHyphen/>
        <w:t xml:space="preserve"> 7 Àêˆº--Ã¦È®Èº</w:t>
        <w:softHyphen/>
        <w:t>¹-¸È¾¤-ê†¡¿</w:t>
        <w:softHyphen/>
        <w:t>ö©Ä¸ÉÃ¹É. «É¾-ªº®-¸È¾-®Ò-»øÉ-Á´È</w:t>
        <w:softHyphen/>
        <w:t>-Ã¹É-¢ó©-¸ö¤´ö</w:t>
        <w:softHyphen/>
        <w:t>-ºÉº´-Àºö¾ì½¹ñ©£¿-ªº® 8 Áìû¸¢É¾´-Ä¯-£¿-«¾´- MN9.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8. Ä©É--¦ñ¡-µ¾-¡ñ</w:t>
        <w:softHyphen/>
        <w:t>-®¾©-ê½-¨ñ¡¥ñ¡-Àêˆº-Ã</w:t>
        <w:softHyphen/>
        <w:t>-Äì¨½-«õ²¾°øÉ-¦÷©-êÉ¾¨-ê†-Ä©É-ì¾¨-¤¾</w:t>
        <w:softHyphen/>
        <w:t>-Ã</w:t>
        <w:softHyphen/>
        <w:t>-¢Ó MN7?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-Á´È</w:t>
        <w:softHyphen/>
        <w:t>-Ã¹É-¡¸©£õ</w:t>
        <w:softHyphen/>
        <w:t>-£¿-ªº®-Ã</w:t>
        <w:softHyphen/>
        <w:t>-£¿-«¾´-¢Ó MN7 «É¾-¹¾¡-ì¾¸-ªº®-¸È¾-Ä©É-»ñ®-¡¾</w:t>
        <w:softHyphen/>
        <w:t>-¦ñ¡-µ¾--¡ñ</w:t>
        <w:softHyphen/>
        <w:t>--®¾©-ê½-¨ñ¡-µÈ¾¤-ÎÉº¨¦ñ¡µ¾-¡ñ</w:t>
        <w:softHyphen/>
        <w:t>-®¾©-ê½-¨ñ¡ 2 Àêˆº ¹ìõ ¹ì¾¨-¡¸È¾-Ã</w:t>
        <w:softHyphen/>
        <w:t>-Äì¨½-À¸ì¾-«õ²¾-ìø¡-£ö</w:t>
        <w:softHyphen/>
        <w:t>-¦÷©--êÉ¾¨ -Á´È</w:t>
        <w:softHyphen/>
        <w:t xml:space="preserve"> Ã¹É-Ï¾¨- </w:t>
      </w:r>
      <w:r>
        <w:rPr>
          <w:rFonts w:eastAsia="Wingdings" w:cs="Wingdings" w:ascii="Wingdings" w:hAnsi="Wingdings"/>
          <w:iCs/>
          <w:caps w:val="false"/>
          <w:smallCaps w:val="false"/>
          <w:sz w:val="24"/>
          <w:szCs w:val="24"/>
          <w:lang w:val="pt-BR"/>
        </w:rPr>
        <w:t>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-Ã¦È-Ã</w:t>
        <w:softHyphen/>
        <w:t>-¹Éº¤-¦†-ìÈ¼´ÁìÉ¸-¢É¾´-Ä¯-¢Ó MN11A, «É¾-ì¾¸-ªº®-¸È¾-Ä©É-»ñ®-¡¾</w:t>
        <w:softHyphen/>
        <w:t>-¦ñ¡-µ¾--¡ñ</w:t>
        <w:softHyphen/>
        <w:t>-®¾©-ê½-¨ñ¡- ÎºÉ¨¡¸È¾ 2 Àêˆº- Ã</w:t>
        <w:softHyphen/>
        <w:t>Äì¨½À¸ì¾-«õ²¾Á´È</w:t>
        <w:softHyphen/>
        <w:t xml:space="preserve">-Ã¹É-Ï¾¨ </w:t>
      </w:r>
      <w:r>
        <w:rPr>
          <w:rFonts w:eastAsia="Wingdings" w:cs="Wingdings" w:ascii="Wingdings" w:hAnsi="Wingdings"/>
          <w:iCs/>
          <w:caps w:val="false"/>
          <w:smallCaps w:val="false"/>
          <w:sz w:val="24"/>
          <w:szCs w:val="24"/>
          <w:lang w:val="pt-BR"/>
        </w:rPr>
        <w:t>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-Ã¦È-Ã</w:t>
        <w:softHyphen/>
        <w:t>-¹Éº¤-¦†-ìÈ¼´ -ÁìÉ¸-¢É¾´-Ä¯--£¿-«¾´ MN9.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9. êÈ¾</w:t>
        <w:softHyphen/>
        <w:t>-Ä©É-¦ñ¡-µ¾-¡ñ</w:t>
        <w:softHyphen/>
        <w:t>-®¾©-ê½-¨ñ¡Ã</w:t>
        <w:softHyphen/>
        <w:t>-À¸ì¾-Ã©-Îˆ¤¡Èº</w:t>
        <w:softHyphen/>
        <w:t>-«õ²¾ (§ˆ...) À²ˆº-¯Éº¤-¡ñ</w:t>
        <w:softHyphen/>
        <w:t>-êÈ¾</w:t>
        <w:softHyphen/>
        <w:t>-Àº¤ ¹ìõ ìø¡-</w:t>
        <w:tab/>
        <w:t>¢º¤-êÈ¾</w:t>
        <w:softHyphen/>
        <w:t>- °øÉ-ºˆ</w:t>
        <w:softHyphen/>
        <w:t>Å-®Ò?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-Ã¹-É-¢ó©-¸ö¤-´ö</w:t>
        <w:softHyphen/>
        <w:t>-ºÉº´-Àºö¾-£¿-ªº®ê†ÀÏ¾½¦ö´¡ñ®£¿ªº®¢º¤ì¾¸. «É¾ì¾¸ªº®¸È¾®ÒÄ©É»ñ®¡¾</w:t>
        <w:softHyphen/>
        <w:t>¦ñ¡µ¾¡ñ</w:t>
        <w:softHyphen/>
        <w:t>®¾©ê½¨ñ¡Ã©ÅÀìó¨¡Èº</w:t>
        <w:softHyphen/>
        <w:t>«õ¡²¾°øÉ¦÷©êÉ¾¨, Íõ ªº®¸È¾®Ò»øÉ¥ñ¡ Ã¹ÉÏ¾¨Àºö¾ì½¹ñ©£¿ªº®ê†ì¾¸Ã¹É¸È¾ “®ÒÄ©É¦ñ¡” ¹ùõ “®Ò»øÉ¥ñ¡” ÁìÉ¸-¢É¾´-Ä¯-£¿-«¾´-¢Ó MN11A, «É¾-ì¾¸-ªº®-¸È¾-Ä©É¦ñ¡Ã¹É¦õ®ªÒ MN10.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0. êÈ¾</w:t>
        <w:softHyphen/>
        <w:t>-Ä©É-¦ñ¡-µ¾-¡ñ</w:t>
        <w:softHyphen/>
        <w:t>-®¾©-ê½-¨ñ¡-¥ñ¡-Àêˆº¡Èº</w:t>
        <w:softHyphen/>
        <w:t>«õ²¾ (§ˆ...)?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-Á´È</w:t>
        <w:softHyphen/>
        <w:t>-¥½-«¾´-¡È¼¸-¡ñ®-®÷¡£ö</w:t>
        <w:softHyphen/>
        <w:t>-ê†-Ä©É-»ñ®-¡¾</w:t>
        <w:softHyphen/>
        <w:t>-¦ñ¡-µ¾-¡ñ</w:t>
        <w:softHyphen/>
        <w:t>-®¾©-ê½-¨ñ¡¥ñ¡-Àêˆº-¡Èº</w:t>
        <w:softHyphen/>
        <w:t>-«õ²¾ Ã¦È®Èº</w:t>
        <w:softHyphen/>
        <w:t>¹¸È¾¤êúó¡¿</w:t>
        <w:softHyphen/>
        <w:t>ö©Ä¸ÉÃ¹É. «É¾-ªº®-¸È¾-Ä©É-»ñ®-¡¾</w:t>
        <w:softHyphen/>
        <w:t>-¦ñ¡-µ¾-¹ì¾¨-¡¸È¾ 7 Àêˆº-¢›</w:t>
        <w:softHyphen/>
        <w:t>Ä¯ -Á´È</w:t>
        <w:softHyphen/>
        <w:t>--Ã¹É-¢¼</w:t>
        <w:softHyphen/>
        <w:t xml:space="preserve"> 7 Ã¦È-®Èº</w:t>
        <w:softHyphen/>
        <w:t>-¹¸È¾¤-ê†¡¿</w:t>
        <w:softHyphen/>
        <w:t>ö©Ä¸ÉÃ¹É. «É¾-ì¾¸-ªº®-¸È¾-®Ò-»øÉ-Á´È</w:t>
        <w:softHyphen/>
        <w:t>-Ã¹É-¢ó©-¸ö¤´ö</w:t>
        <w:softHyphen/>
        <w:t>-ºÉº´-Àºö¾ì½¹ñ©£¿-ªº® 8 ÁìÉ¸-¢É¾´--Ä¯-£¿-«¾´-¢Ó MN11A.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1. êÈ¾</w:t>
        <w:softHyphen/>
        <w:t>-Ä©É-¦ñ¡-µ¾-¡ñ</w:t>
        <w:softHyphen/>
        <w:t>-®¾©-ê½-¨ñ¡-Àêˆº-¦÷©-êÉ¾¨-¡Èº</w:t>
        <w:softHyphen/>
        <w:t>-«õ²¾ (§ˆ...) ¥ñ¡-¯ó?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«¾´ì¾¸À²ˆº£¾©£½À</w:t>
        <w:softHyphen/>
        <w:t>¸È¾©ö</w:t>
        <w:softHyphen/>
        <w:t>-¯¾</w:t>
        <w:softHyphen/>
        <w:t>-Ã©-ê†-ì¾¸-Ä©É-»ñ®-¡¾</w:t>
        <w:softHyphen/>
        <w:t>-¦ñ¡-µ¾-¡ñ</w:t>
        <w:softHyphen/>
        <w:t>-®¾©-ê½-¨ñ¡£˜¤¦÷©êÉ¾¨ (¡Èº</w:t>
        <w:softHyphen/>
        <w:t>-ì¾¸-«õ²¾-£˜¤¦÷©-êÉ¾¨) -Áì½ ®ñ</w:t>
        <w:softHyphen/>
        <w:t>êô¡£¿ªº®À¯ñ</w:t>
        <w:softHyphen/>
        <w:t xml:space="preserve"> ¯óó. «É¾-ªÔ¡¸È¾ 1 ¯ó Á´È</w:t>
        <w:softHyphen/>
        <w:t>-Ã¹É-®ñ</w:t>
        <w:softHyphen/>
        <w:t>êô¡ 00.</w:t>
      </w:r>
    </w:p>
    <w:p>
      <w:pPr>
        <w:pStyle w:val="1Intvwqst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¸È¾ì¾¸¹¾¡-®Ò-¥ˆ¸ñ</w:t>
        <w:softHyphen/>
        <w:t>êóê†-ì¾¸--Ä©É-»ñ®-¡¾</w:t>
        <w:softHyphen/>
        <w:t>-¦ñ¡-µ¾-¡ñ</w:t>
        <w:softHyphen/>
        <w:t>-®¾©-ê½-¨ñ¡£˜¤¹ìÉ¾-¦÷©. ªÉº¤«¾´ì¾¸ºó¡ ¸È¾ ¡Èº</w:t>
        <w:softHyphen/>
        <w:t>¡¾</w:t>
        <w:softHyphen/>
        <w:t>¦¿Í¸©£˜¤</w:t>
        <w:softHyphen/>
        <w:t>š ¥ñ¡¯ó ÁìÉ¸êóúì¾¸Ä©É¦ñ¡µ¾-¡ñ</w:t>
        <w:softHyphen/>
        <w:t>-®¾©-ê½-¨ñ¡£˜¤¦÷©êÉ¾¨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1A. Äì¨½-«õ²¾-°øÉ</w:t>
        <w:softHyphen/>
        <w:t>šêÈ¾</w:t>
        <w:softHyphen/>
        <w:t>-Ä©É-»ñ® ¹ìõ Ä©É-§œµ¾-ê¾©-À¹ìñ¡ §½</w:t>
        <w:softHyphen/>
        <w:t xml:space="preserve">ò©-À´ñ© ¹ìõ </w:t>
        <w:softHyphen/>
        <w:t>Õ-À§ˆº´-®Ò?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²¾¸½-Àìõº©-¥¾¤--´ñ</w:t>
        <w:softHyphen/>
        <w:t>Á´È</w:t>
        <w:softHyphen/>
        <w:t>-®ñ</w:t>
        <w:softHyphen/>
        <w:t>¹¾-ê†-´ñ¡-²ö®-À¹ñ</w:t>
        <w:softHyphen/>
        <w:t>-Àìœº¨Å-Ã</w:t>
        <w:softHyphen/>
        <w:t>-À¸ì¾-«õ²¾, À²ˆºÍó¡À¸˜</w:t>
        <w:softHyphen/>
        <w:t>®ñ</w:t>
        <w:softHyphen/>
        <w:t>¹¾</w:t>
        <w:softHyphen/>
        <w:t>š ¥‡¤Ä©ÉÃ¹É-ê¾©-À¹ìñ¡-À²†´Á¡ÈÁ´È¨ò¤«õ²¾. £¿-«¾´ MN11A ¥½-«¾´-Á´È¨ò¤-ê†-Ä©É-»ñ® ¹ìõ §œµ¾-ê¾©-À¹ìñ¡ §½</w:t>
        <w:softHyphen/>
        <w:t xml:space="preserve">ò©À´ñ© ¹ìõ </w:t>
        <w:softHyphen/>
        <w:t>Õ-À§ˆº´--Ã</w:t>
        <w:softHyphen/>
        <w:t>-ì½¹¸È¾¤-ê†-ì¾¸«õ²¾®Ò. -Á´È¨ò¤-®¾¤-£ö</w:t>
        <w:softHyphen/>
        <w:t>-º¾©-®Ò-»øÉ-¸È¾-À¢ö¾-À¥í¾--Ä©É-»ñ®-µ¾-À´ñ©-ê¾-©-À¹ìñ¡, Ã¹É¦½-Á©¤--ªö¸µÈ¾¤¢º¤À´ñ©µ¾Ã¹Éì¾¸À®…¤. Ã¹É¥¿Ä¸É¸È¾, ²¸¡À»ö¾®ÒÄ©É«¾´¸È¾ì¾¸Ä©É¡ò</w:t>
        <w:softHyphen/>
        <w:t xml:space="preserve"> µ¾ê¾©À¹ùñ¡§½</w:t>
        <w:softHyphen/>
        <w:t>ò©À´ñ©Íõ</w:t>
        <w:softHyphen/>
        <w:t>ÕÀ§ˆº´ê†ì¾¸Ä©É»ñ®Íõ§œ´¾. ²¸¡À»ö¾µ¾¡»øÉ¸È¾ì¾¸Ä©É´óµ¾ê¾©À¹ùñ¡§½</w:t>
        <w:softHyphen/>
        <w:t>ò© À´ñ©Íõ</w:t>
        <w:softHyphen/>
        <w:t>ÕÀ§ˆº´µøÈ</w:t>
        <w:softHyphen/>
        <w:t>¿ì¾¸®úð Äì¨½-¡¾</w:t>
        <w:softHyphen/>
        <w:t>-«õ²¾-¢º¤-ì¾¸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-ì¾¸-ªº®-¸È¾-Ä©É-»ñ®-µ¾-À´ñ©/</w:t>
        <w:softHyphen/>
        <w:t>Õ-À§ˆº´Á´È</w:t>
        <w:softHyphen/>
        <w:t>-Ã¹É-¢ó©-¸ö¤´ö</w:t>
        <w:softHyphen/>
        <w:t>-ºÉº´-Àºö¾ì½¹ñ©£¿-ªº® 1, «É¾-ì¾¸-ªº®-¸È¾-®Ò-Ä©É-»ñ® -Á´È</w:t>
        <w:softHyphen/>
        <w:t>-Ã¹É-¢ó©-¸ö¤´ö</w:t>
        <w:softHyphen/>
        <w:t>-ºÉº´-Àºö¾ì½¹ñ©£¿-ªº® 2 ÁìÉ¸-¢É¾´-Ä¯-£¿-«¾´-ê† MN17 -Áì½ «É¾®Ò-»øÉ Á´È</w:t>
        <w:softHyphen/>
        <w:t>-Ã¹É-¢ó©-¸ö¤´ö</w:t>
        <w:softHyphen/>
        <w:t>-ºÉº´--Àºö¾ì½¹ñ©£¿-ªº® 8 ÁìÉ¸-¢É¾´-Ä¯-£¿-«¾´-ê† MN17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1B. ª½¹ìº©-Äì¨½-«õ²¾-êÈ¾</w:t>
        <w:softHyphen/>
        <w:t>-Ä©É-¡ò</w:t>
        <w:softHyphen/>
        <w:t>-µ¾-ê¾©-À¹ìñ¡-§½</w:t>
        <w:softHyphen/>
        <w:t xml:space="preserve">ò©-À´ñ© ¹ìõ </w:t>
        <w:softHyphen/>
        <w:t>Õ-À§ˆº´-¥ñ¡-´œ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ì¾¸-ªº®-¸È¾-Ä©É-»ñ® ¹ìõ Ä©É-§œµ¾--À´ñ©ê¾©-À¹ìñ¡/</w:t>
        <w:softHyphen/>
        <w:t>Õ-À§ˆº´ (-Ä©É-»ñ®--Ã</w:t>
        <w:softHyphen/>
        <w:t>£¿-«¾´ MN11A), «¾´--ì¾¸-ªÒ-¸È¾ ´ó-¥ñ¡-´œ-Äì¨½-¡¾</w:t>
        <w:softHyphen/>
        <w:t>«õ²¾¢º¤-ì¾¸ ê†-ì¾¸-Ä¡É-¡ò</w:t>
        <w:softHyphen/>
        <w:t>-µ¾-À´ñ©-ê¾©-À¹ìñ¡/</w:t>
        <w:softHyphen/>
        <w:t>Õ-À§ˆº´. -Ä©É-¡ò</w:t>
        <w:softHyphen/>
        <w:t>-Á´È</w:t>
        <w:softHyphen/>
        <w:t>--Ã¹É-¥ö©-¡È¾¨-Ã¦È-®Èº</w:t>
        <w:softHyphen/>
        <w:t>¹¸È¾¤ê†¯½Ä¸ÉÃ¹É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Àºö¾Ã¥Ã¦ÈªÒ¡¾</w:t>
        <w:softHyphen/>
        <w:t>--¢¼</w:t>
        <w:softHyphen/>
        <w:t>£¿-ªº® -µÈ¾-ìõ´-¢¼</w:t>
        <w:softHyphen/>
        <w:t xml:space="preserve"> 0 </w:t>
        <w:softHyphen/>
        <w:t>¿-ÎÉ¾ ªö¸µÈ¾¤ 30 ´œ Á´È</w:t>
        <w:softHyphen/>
        <w:t>-Ã¹É-¢¼</w:t>
        <w:softHyphen/>
        <w:t xml:space="preserve"> “030”. «É¾-ì¾¸-Ä©É-»ñ® ¹ìõ Ä©É-§œµ¾-À´ñ©--ê¾©-À¹ìñ¡ -ÁªÈ-¸È¾-ì¾¸-®Ò-Ä©É-¡ò</w:t>
        <w:softHyphen/>
        <w:t>, -Á´È</w:t>
        <w:softHyphen/>
        <w:t>-Ã¹É-¢¼</w:t>
        <w:softHyphen/>
        <w:t xml:space="preserve"> “000” «É¾-ì¾¸-®Ò-¥ˆ, -Á´È</w:t>
        <w:softHyphen/>
        <w:t>-Ã¹É-«¾´-À¥¾½¥š´-À²ˆº-¯½´¾</w:t>
        <w:softHyphen/>
        <w:t>-¥¿</w:t>
        <w:softHyphen/>
        <w:t>¸</w:t>
        <w:softHyphen/>
        <w:t>´œ, ªö¸µÈ¾¤: ¥½-«¾´-ì¾¸-¸È¾-À¥í¾-«õ²¾-¥ñ¡-À©õº</w:t>
        <w:softHyphen/>
        <w:t>-¥‡¤-Àìš´¡ò</w:t>
        <w:softHyphen/>
        <w:t>-µ¾-À´ñ©</w:t>
        <w:softHyphen/>
        <w:t>˜</w:t>
        <w:softHyphen/>
        <w:t>. --¹ìñ¤-¥¾¡Àìš´ªí</w:t>
        <w:softHyphen/>
        <w:t>¡ò</w:t>
        <w:softHyphen/>
        <w:softHyphen/>
        <w:t>˜</w:t>
        <w:softHyphen/>
        <w:t xml:space="preserve"> êÈ¾</w:t>
        <w:softHyphen/>
        <w:t>Ä©É¡ò</w:t>
        <w:softHyphen/>
        <w:t>ÁªÈì½¸ñ</w:t>
        <w:softHyphen/>
        <w:t>Íõ®Ò?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7. ´ó-Ã°-Á©È-À¯ñ</w:t>
        <w:softHyphen/>
        <w:t>-°øÉ-§È¸¨-À¡ó© (§ˆ...)?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-Á´È</w:t>
        <w:softHyphen/>
        <w:t>-¡¾</w:t>
        <w:softHyphen/>
        <w:t>-¦º®-«¾´¹¾-¢Ó-´ø</w:t>
        <w:softHyphen/>
        <w:t>-¢º¤-°øÉ-§È¸¨--À¡ó©Ã</w:t>
        <w:softHyphen/>
        <w:t>-Äì¨½-¡¾</w:t>
        <w:softHyphen/>
        <w:t>-À¡ó©-ìø¡- (§ˆ...). --¦¾´¾©-ªº®«¾´-Ä©É-¹ì¾¨£¿ªº® -ªÉº¤-Ä©ÉÀ¥¾½¥š´À«ò¤-®÷¡£ö</w:t>
        <w:softHyphen/>
        <w:t>-ê†-§È¸¨À¡ó©-Ã</w:t>
        <w:softHyphen/>
        <w:t>-À¸ì¾-ºº¡-ìø¡ Áì½ -Ã¹É-¢ó©¸ö¤´ö</w:t>
        <w:softHyphen/>
        <w:t>-ºÉº´---Àºö¾-£¿-ªº®-êñ¤-Ïö©ê†ì¾¸Ä©Éªº®. «É¾-°øÉ-Ã¹-û¦¿²¾©-¹¾¡-®Ò-Á</w:t>
        <w:softHyphen/>
        <w:t>È-Ã¥-¸È¾-Ã°À¯ñ</w:t>
        <w:softHyphen/>
        <w:t>-°øÉ§È¸¨-À¡ó©-- ¸È¾Á´È</w:t>
        <w:softHyphen/>
        <w:t>-</w:t>
        <w:softHyphen/>
        <w:t>¾¤°½-©÷-¤£ñ</w:t>
        <w:softHyphen/>
        <w:t xml:space="preserve"> ¹ìõ Ïð-ª¿-Á¨, ªÉº¤Ä©É«¾´À¥¾½¥š´Ã</w:t>
        <w:softHyphen/>
        <w:t>Äì¨½ªÒÄ¯.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¹É-¢ó©¸ö¤´ö</w:t>
        <w:softHyphen/>
        <w:t>-ºÉº´-Àºö¾Ïö©-ê÷¡-ì½¹ñ©£¿-ªº®-¢º¤--°øÉ-§È¸¨-À¡ó©-. «É¾-®Ò-Á</w:t>
        <w:softHyphen/>
        <w:t>È-Ã¥®÷¡£ö</w:t>
        <w:softHyphen/>
        <w:t>-©„¤-¡È¾¸ -Á´È</w:t>
        <w:softHyphen/>
        <w:t>-Ã¹É-¢¼</w:t>
        <w:softHyphen/>
        <w:t xml:space="preserve"> Ã¦È-Ã</w:t>
        <w:softHyphen/>
        <w:t>-£¿-ªº®-ºˆ</w:t>
        <w:softHyphen/>
        <w:t>Å Áì½ ¢ó©-¸ö¤´ö</w:t>
        <w:softHyphen/>
        <w:t>-ºÉº´-Àºö¾ì½¹ñ©£¿-ªº® X. «É¾-ªº®-¸È¾-®Ò-´ó-°øÉ-§È¸¨-À¡ó©--Á´È</w:t>
        <w:softHyphen/>
        <w:t>-Ã¹É-¢ó©-¸ö¤´ö</w:t>
        <w:softHyphen/>
        <w:t>-ºÉº´-Àºö¾ì½¹ñ©-£¿-ªº® Y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8. êÈ¾</w:t>
        <w:softHyphen/>
        <w:t>À¡ó©-ìø¡ (§ˆ...) µøÈ-Ã¦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£¿-«¾´-</w:t>
        <w:softHyphen/>
        <w:t>š-Á´È</w:t>
        <w:softHyphen/>
        <w:t>À²ˆº-µ¾¡-»øÉ-¥ñ¡¸È¾¡¾</w:t>
        <w:softHyphen/>
        <w:t>-À¡ó©-ìø¡-Ã</w:t>
        <w:softHyphen/>
        <w:t>-¦½«¾</w:t>
        <w:softHyphen/>
        <w:t>-ê†-®ðìò¡¾</w:t>
        <w:softHyphen/>
        <w:t>¢º¤Á²©. «É¾-¸È¾--ì¾¸-Ä¯-À¡ó©-ìø¡-µøÈ-Â»¤Ïð, ¦÷¡¦¾ì¾ -¹ìõ £ëó</w:t>
        <w:softHyphen/>
        <w:t>ò¡, º¾©-¥½-«¾´-¸È¾-¦½«¾</w:t>
        <w:softHyphen/>
        <w:t>-êó-úÀ¡ó©-ìø¡-Á´È</w:t>
        <w:softHyphen/>
        <w:t>-¢º¤-ìñ©-¹ì-õ ¹ìõ ¢º¤-Àº¡½-§ö</w:t>
        <w:softHyphen/>
        <w:t>®Ò. «É¾-¦½«¾</w:t>
        <w:softHyphen/>
        <w:t>-ê†-À¡ó©-Á´È</w:t>
        <w:softHyphen/>
        <w:t>-µøÈ-²¾¡¦È¸</w:t>
        <w:softHyphen/>
        <w:t>¢º¤ìñ©, -ÁªÈ-®Ò-Á´È</w:t>
        <w:softHyphen/>
        <w:t>-Î‡¤-Ã</w:t>
        <w:softHyphen/>
        <w:t>-ì½-¹ñ©--ê†-´ó-Àìõº¡, -Ã¹É-¢¼</w:t>
        <w:softHyphen/>
        <w:t>-ìñ¡¦½</w:t>
        <w:softHyphen/>
        <w:t>½¢º¤¦½«¾</w:t>
        <w:softHyphen/>
        <w:t>ê†</w:t>
        <w:softHyphen/>
        <w:t>˜</w:t>
        <w:softHyphen/>
        <w:t>Ã¦È-§Èº¤-¹¸ú¾¤-ê†-Ä©É-¡¿</w:t>
        <w:softHyphen/>
        <w:t>ö©-Ã¹É-¦¿ìñ® ‘¦½«¾</w:t>
        <w:softHyphen/>
        <w:t>-ê†--ºˆ</w:t>
        <w:softHyphen/>
        <w:t>Å¢º¤ìñ©’ Áì½ -Ã¹É-¢ó©-¸ö¤´ö</w:t>
        <w:softHyphen/>
        <w:t>ºÉº´Àºö¾ì½¹ñ©--£¿-ªº®- ‘26’. Ã</w:t>
        <w:softHyphen/>
        <w:t>-¢½</w:t>
        <w:softHyphen/>
        <w:t>½-©¼¸-¡ñ</w:t>
        <w:softHyphen/>
        <w:t>, «É¾¸È¾-¦½«¾</w:t>
        <w:softHyphen/>
        <w:t>-ê†-À¡ó©-Á´È</w:t>
        <w:softHyphen/>
        <w:t>-¢º¤-²¾¡-¦È¸</w:t>
        <w:softHyphen/>
        <w:t>Àº-¡½--§ö</w:t>
        <w:softHyphen/>
        <w:t>, -ÁªÈ-¸È¾-®Ò-Á´È</w:t>
        <w:softHyphen/>
        <w:t>-Î‡¤-Ã</w:t>
        <w:softHyphen/>
        <w:t>-ì½¹ñ©-ê†-´óÃ¹ÉÄ¸ÉÀ²ˆº-Àìõº¡, -Ã¹É-¢¼</w:t>
        <w:softHyphen/>
        <w:t>ìñ¡¦½</w:t>
        <w:softHyphen/>
        <w:t>½¢º¤¦½«¾</w:t>
        <w:softHyphen/>
        <w:t>ê†</w:t>
        <w:softHyphen/>
        <w:t>˜</w:t>
        <w:softHyphen/>
        <w:t>Ã¦È-§Èº¤-¹¸ú¾¤-ê†-Ä©É-¡¿-</w:t>
        <w:softHyphen/>
        <w:t>ö©-Ã¹É-¦¿ìñ®”¦½-«¾</w:t>
        <w:softHyphen/>
        <w:t>êó-ú¡¾</w:t>
        <w:softHyphen/>
        <w:t>-Á²©-Àº¡½-§ö</w:t>
        <w:softHyphen/>
        <w:t>-ºˆ</w:t>
        <w:softHyphen/>
        <w:t>Å” Áì½ -Ã¹É-¢ó©-¸ö¤´ö</w:t>
        <w:softHyphen/>
        <w:t>-ºÉº´-Àºö¾-ì½¹ñ©£¿-ªº®ó ‘36’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-ì¾¸-ªº®-¸È¾-ì¾¸-À¡ó©-ìø¡-µøÈ-¦½«¾</w:t>
        <w:softHyphen/>
        <w:t>-êúó-ºˆ</w:t>
        <w:softHyphen/>
        <w:t>-</w:t>
        <w:softHyphen/>
        <w:t>º¡-ÀÎõº-¥¾¡ê†-Ä©É-¡¿</w:t>
        <w:softHyphen/>
        <w:t>ö©-Ä¸É-Ã</w:t>
        <w:softHyphen/>
        <w:t>-Á®®-¦º®-«¾´, -Ã¹É-¢¼</w:t>
        <w:softHyphen/>
        <w:t>-ìñ¡¦½</w:t>
        <w:softHyphen/>
        <w:t>½-ì½º¼©¢º¤¦½«¾</w:t>
        <w:softHyphen/>
        <w:t>ê†</w:t>
        <w:softHyphen/>
        <w:t>˜</w:t>
        <w:softHyphen/>
        <w:t>-Ã¦È-Ã</w:t>
        <w:softHyphen/>
        <w:t>-§Èº¤¹-¸È¾¤-ê†-Ä©É-¡¿</w:t>
        <w:softHyphen/>
        <w:t>ö©-Ä¸ÉÃ¹É ¦¿ìñ® ”ºˆ</w:t>
        <w:softHyphen/>
        <w:t>Å” (®º¡-Á¥É¤) Áì½ ¢ó-©¸ö¤´ö</w:t>
        <w:softHyphen/>
        <w:t>-ºÉº´-Àºö¾-ì¿¹ñ©£¿--ªº®- 96 ÁìÉ¸-¢É¾´-Ä¯-£¿-«¾´ MN20.</w:t>
      </w:r>
    </w:p>
    <w:p>
      <w:pPr>
        <w:pStyle w:val="1Intvwqst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¹¾¡-®Ò-¦¾´¾©-ì½®÷-Ä©É-¸È¾-Á´È</w:t>
        <w:softHyphen/>
        <w:t>-¢º¤-²¾¡-ìñ© ¹ìõ Àº¡½-§ö</w:t>
        <w:softHyphen/>
        <w:t>, --Á´È</w:t>
        <w:softHyphen/>
        <w:t>-Ã¹É-¢¼</w:t>
        <w:softHyphen/>
        <w:t>-§ˆ-¢º¤-¦½«¾</w:t>
        <w:softHyphen/>
        <w:t>-ê†--Ã¦È-Ã</w:t>
        <w:softHyphen/>
        <w:t>--§Èº¤-¹¸È¾¤-ê†-Ä©É-¡¿</w:t>
        <w:softHyphen/>
        <w:t>ö©Ä¸É-Ã</w:t>
        <w:softHyphen/>
        <w:t>-Á®®-¦º®-«¾´ ‘§ˆ-¢º¤¦½«¾</w:t>
        <w:softHyphen/>
        <w:t>-ê†-À¡ó©’ Áì½ ì¾¨-¤¾</w:t>
        <w:softHyphen/>
        <w:t>-Ã¹É-</w:t>
        <w:softHyphen/>
        <w:t>ñ¡¡¸©¡¾-¢º¤êÈ¾</w:t>
        <w:softHyphen/>
        <w:t xml:space="preserve">-»ñ®-»øÉ. </w:t>
        <w:softHyphen/>
        <w:t>ñ¡¡¸©¡¾-¢º¤êÈ¾</w:t>
        <w:softHyphen/>
        <w:t>¥½-«¾´--¥¾¡-£ö</w:t>
        <w:softHyphen/>
        <w:t>-ºˆ</w:t>
        <w:softHyphen/>
        <w:t>Åªˆ´-ºó¡ê†µøÈÃ</w:t>
        <w:softHyphen/>
        <w:t>-§÷´-§ö</w:t>
        <w:softHyphen/>
        <w:t>- ®Ò-¸È¾-¥½--Á´È</w:t>
        <w:softHyphen/>
        <w:t>-¦½«¾</w:t>
        <w:softHyphen/>
        <w:t>-ê†-¢º¤--²¾¡-ìñ© ¹ìõ Àº¡½-§ö</w:t>
        <w:softHyphen/>
        <w:t xml:space="preserve"> Áì½ Íñ¤¥¾¡Ä©É£¿ªº®ÁìÉ¸, -Ã¹É-¢ó©-¸ö¤´ö</w:t>
        <w:softHyphen/>
        <w:t>-ºÉº´-Àºö¾-ì½¹ñ©£¿-ªº®-ê†-ê†ÀÏ¾½¦ö´. À«ò¤-¸È¾¦½«¾</w:t>
        <w:softHyphen/>
        <w:t>ê†-©„¤¡È¾¸®Ò-Á´È</w:t>
        <w:softHyphen/>
        <w:t>¦½«¾</w:t>
        <w:softHyphen/>
        <w:t>ê†¢º¤Á²©, ®Èº</w:t>
        <w:softHyphen/>
        <w:t>ºˆ</w:t>
        <w:softHyphen/>
        <w:t>ÅµøÈ-</w:t>
        <w:softHyphen/>
        <w:t>º¡-À»õº</w:t>
        <w:softHyphen/>
        <w:t>, £¸</w:t>
        <w:softHyphen/>
        <w:t>-¢¼</w:t>
        <w:softHyphen/>
        <w:t>§ˆ®Èº</w:t>
        <w:softHyphen/>
        <w:softHyphen/>
        <w:t>˜</w:t>
        <w:softHyphen/>
        <w:t>--Ã¹ÉÁ¥É¤- Áì½ Ã¦Èì½¹ñ© “ºˆ</w:t>
        <w:softHyphen/>
        <w:t>Å”.</w:t>
      </w:r>
    </w:p>
    <w:p>
      <w:pPr>
        <w:pStyle w:val="1Intvwqst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19. (§ˆ...) Ä©É-À¡ó©-Â©¨-°È¾ªñ©-ºº¡-®Ò? §‡¤-Á´È</w:t>
        <w:softHyphen/>
        <w:t>-¡¾</w:t>
        <w:softHyphen/>
        <w:t>-¯¾©-ÎÉ¾-êÉº¤-À²ˆº-Àºö¾-ìø¡-ºº¡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¡¾</w:t>
        <w:softHyphen/>
        <w:t>°È¾ªñ©-Àºö¾-ìø¡-ºº¡ -Á´È</w:t>
        <w:softHyphen/>
        <w:t>-¡¾</w:t>
        <w:softHyphen/>
        <w:t>-À¡ó©-ìø¡Â©¨¡¾</w:t>
        <w:softHyphen/>
        <w:t>¯¾©-ÎÉ¾-êÉº¤- -Áì½ ´ö©-ìø¡¢º¤-Á´È¨ò¤-À²ˆº-Àºö¾--ìø¡-ºº¡, ®Ò-Á´È</w:t>
        <w:softHyphen/>
        <w:t>-¡¾</w:t>
        <w:softHyphen/>
        <w:t>À¡ó©-°È¾</w:t>
        <w:softHyphen/>
        <w:t>-§Èº¤-£º© À§ñú</w:t>
        <w:softHyphen/>
        <w:t xml:space="preserve"> ¡¾</w:t>
        <w:softHyphen/>
        <w:t>-À¡ó©-ìø¡-¢º¤-ì¾¸ê†-´ó-£¸¾´¥¿-À¯ñ</w:t>
        <w:softHyphen/>
        <w:t>- ¦¿ìñ®-Á´È-¨ò¤-®¾¤--£ö</w:t>
        <w:softHyphen/>
        <w:t>ºñ</w:t>
        <w:softHyphen/>
        <w:t>-À</w:t>
        <w:softHyphen/>
        <w:t>ˆº¤-´¾-¥¾¡-²¾¸½-Á§¡-§Éº</w:t>
        <w:softHyphen/>
        <w:t>-Ã</w:t>
        <w:softHyphen/>
        <w:t>-Äì¨½-À¸ì¾-«õ²¾. À¹ñ</w:t>
        <w:softHyphen/>
        <w:t>¸È¾-À©ñ¡</w:t>
        <w:softHyphen/>
        <w:t>Éº¨ê†-À¡ó©-¥¾¡-¡¾</w:t>
        <w:softHyphen/>
        <w:t xml:space="preserve"> °È¾ªñ© -Á´È</w:t>
        <w:softHyphen/>
        <w:t>--Ã¹É-¢ó©-ºÉº´-¸ö¤-Àºö¾-£¿-ªº® 1 -Áì½ «É¾®Ò-Ä©É-°È¾ªñ© Á´È</w:t>
        <w:softHyphen/>
        <w:t>-Ã¹É-¢ó©- ¸ö¤´ö</w:t>
        <w:softHyphen/>
        <w:t>ºÉº´-Àºö¾-ì½¹ñ©£¿-ªº® 2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MN20. (§ˆ...) À¡ó©-´¾, -Âª-Ã¹¨È-¹ì¾¨, -Ã¹¨È-¡¸È¾-¯ö¡½ªò, -Àê‰¾-¡ñ®-¯ö¡½ªò, </w:t>
        <w:softHyphen/>
        <w:t xml:space="preserve">Éº¨-¡¸È¾-¯ö¡½ªò ¹ìõ </w:t>
        <w:softHyphen/>
        <w:t>Éº¨-¡¸È¾-¹ì¾¨?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À©ñ¡</w:t>
        <w:softHyphen/>
        <w:t>Éº¨ê†-´ó</w:t>
        <w:softHyphen/>
        <w:t>Õ¹</w:t>
        <w:softHyphen/>
        <w:t>ñ¡ªº</w:t>
        <w:softHyphen/>
        <w:t>-À¡ó©-ªÔ- -À©ñ¡-º¾©-´ó-£¸¾´-¦È¼¤-¦ø¤-ªÒ¡¾</w:t>
        <w:softHyphen/>
        <w:t>-À¥ñ®-À¯ñ</w:t>
        <w:softHyphen/>
        <w:t xml:space="preserve"> ¹ìõ À¦¨-§ó¸ò©-¹ì¾¨--¡¸È¾-À©ñ¡</w:t>
        <w:softHyphen/>
        <w:t>Éº¨£ö</w:t>
        <w:softHyphen/>
        <w:t>-ºˆˆ</w:t>
        <w:softHyphen/>
        <w:t>Å. Á´Èº¾©«¾´-</w:t>
        <w:softHyphen/>
        <w:t>Õ¹</w:t>
        <w:softHyphen/>
        <w:t>ñ¡-¢º¤-À©ñ¡</w:t>
        <w:softHyphen/>
        <w:t>Éº¨ªº</w:t>
        <w:softHyphen/>
        <w:t>-À¡ó©, -À©ñ¡-</w:t>
        <w:softHyphen/>
        <w:t>Éº¨-®¾¤-£ö</w:t>
        <w:softHyphen/>
        <w:t>®ÒÄ©É¸ñ©Áê¡</w:t>
        <w:softHyphen/>
        <w:t>-Õ Îñ¡ªº</w:t>
        <w:softHyphen/>
        <w:t>-À¡ó©, -Á´È-º¾©--¯½-À´ó</w:t>
        <w:softHyphen/>
        <w:t>-¢½Î¾©-¢º¤-À©ñ¡-</w:t>
        <w:softHyphen/>
        <w:t>Éº¨--À´ˆº---À¡ó©-ÃÏÈ-´ñ</w:t>
        <w:softHyphen/>
        <w:t>Á´È</w:t>
        <w:softHyphen/>
        <w:t>-¦…¤-ê†¦¿£ñ</w:t>
        <w:softHyphen/>
        <w:t>-. «É¾-¹¾¡-¢Ó-´ø</w:t>
        <w:softHyphen/>
        <w:t xml:space="preserve"> ¢È¾¸¦¾</w:t>
        <w:softHyphen/>
        <w:t>ê†-Ä©É-»ñ®-¥¾¡-Á´È¨ò¤°øÉ-ê†-ªº®-£¿-«¾´-</w:t>
        <w:softHyphen/>
        <w:t>šÄ©É«õ¡-¸ò-À£¾½£ñ¡-Á</w:t>
        <w:softHyphen/>
        <w:t>È-ÁìÉ¸, ²¸¡-À»ö¾-¦¾´¾©---Ä©É»ñ®¦…¤ê† ®‰¤§š¥¾¡Á´È¸È¾À©ñ¡</w:t>
        <w:softHyphen/>
        <w:t>˜</w:t>
        <w:softHyphen/>
        <w:t>µøÈÃ</w:t>
        <w:softHyphen/>
        <w:t>¯½À²©Ã©. ¢Ó-´ø</w:t>
        <w:softHyphen/>
        <w:softHyphen/>
        <w:t>š¦¾´¾©---¯½-À´ó</w:t>
        <w:softHyphen/>
        <w:t>-À«ò¤-</w:t>
        <w:softHyphen/>
        <w:t>Õ¹</w:t>
        <w:softHyphen/>
        <w:t>ñ¡-¦½ÀìÈ¨¢º¤-À©ñ¡-À¡ó©-ÃÏÈ.</w:t>
      </w:r>
    </w:p>
    <w:p>
      <w:pPr>
        <w:pStyle w:val="1Intvwqst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ºÈ¾</w:t>
        <w:softHyphen/>
        <w:t>--£¿-«¾´-êñ¤-Ïö©-¡Èº</w:t>
        <w:softHyphen/>
        <w:t>¥½ªñ©¦ò</w:t>
        <w:softHyphen/>
        <w:t>Ã¥¢¼</w:t>
        <w:softHyphen/>
        <w:t>£¿ªº®ºñ</w:t>
        <w:softHyphen/>
        <w:t>Î‡¤-ìö¤-Ã¦È-Á®®-¦º®-«¾´-</w:t>
        <w:softHyphen/>
        <w:t>˜</w:t>
        <w:softHyphen/>
        <w:t>. ¸È¾-Á´È</w:t>
        <w:softHyphen/>
        <w:t xml:space="preserve"> £¸¾´£ò©À¹ñ</w:t>
        <w:softHyphen/>
        <w:t>-¢º¤-Á´È-¨ò¤Àº¤ê†®º¡-À«ò¤¢½Î¾©-¢º¤ìø¡-ì¾¸-. À«ò¤-Á´ú</w:t>
        <w:softHyphen/>
        <w:t>¸È¾-ì¾¸-¥½-»øÉ-¸È¾</w:t>
        <w:softHyphen/>
        <w:t>Õ¹</w:t>
        <w:softHyphen/>
        <w:t>ñ¡-À¸ì¾- À©ñ¡À¡ó©-,  ®º¡-ì¾¸Ã¹É®º¡-²¸¡-À»ö¾¸È¾ -À©ñ¡</w:t>
        <w:softHyphen/>
        <w:t xml:space="preserve">Éº¨-´ó-¢½Î¾©-Ã¹¨ÈÍ¾¨, -Ã¹¨È-¡¸È¾-¯ö¡¡½ªò, ¦Ô¯ö¡¡½ªò, </w:t>
        <w:softHyphen/>
        <w:t xml:space="preserve">Éº¨¡¸È¾¯ö¡¡½ªò, </w:t>
        <w:softHyphen/>
        <w:t>Éº¨Í¾¨. «É¾-¸È¾°øÉªº®£¿«¾´-®Ò-¦¾´¾©-¥½-®º¡-Ä©ÉªÉº¤-²½¨¾¨¾´£¾©-À©ö¾-Àºö¾£¿-ªº®-Â©¨ºó¤Ã¦È--¹</w:t>
        <w:softHyphen/>
        <w:t>ñ¡À¸ì¾À¡ó© -Áì½ -À®…¤-¦½²¾®-¢º¤-À©ñ¡-²Éº´. Ã¹É-¢ó©- -¸ö¤´ö</w:t>
        <w:softHyphen/>
        <w:t>ºÉº´-Àºö¾ì½¹ñ©-£¿-ªº® 8 «É¾£¿-ªº®--¸È¾-®Ò-»øÉ. Ã</w:t>
        <w:softHyphen/>
        <w:t>-¡ðì½</w:t>
        <w:softHyphen/>
        <w:t>ó-ê†--Á´È¨ò¤-»øÉ-¸È¾-</w:t>
        <w:softHyphen/>
        <w:t>Õ¹</w:t>
        <w:softHyphen/>
        <w:t>ñ¡-À©ñ¡</w:t>
        <w:softHyphen/>
        <w:t>Éº¨-À¡ó©-ÃÏÈ Áì½ ®º¡Ä©É«õ¡ªÉº¤-</w:t>
        <w:softHyphen/>
        <w:t>Õ¹</w:t>
        <w:softHyphen/>
        <w:t>ñ¡-¢º¤--À©ñ¡-</w:t>
        <w:softHyphen/>
        <w:t>Éº¨, êÈ¾</w:t>
        <w:softHyphen/>
        <w:t>®Ò-ªÉº¤À¯ñ</w:t>
        <w:softHyphen/>
        <w:t>¹È¸¤À²ˆº²ò¥¾ì½</w:t>
        <w:softHyphen/>
        <w:t>¾À«ò¤£¿ªº®¢º¤ ì¾¸Ã</w:t>
        <w:softHyphen/>
        <w:t xml:space="preserve"> MN20.  À«ò¤-Á´È</w:t>
        <w:softHyphen/>
        <w:t>¸È¾-Á´È¨ò¤-¥½-®º¡-êÈ¾</w:t>
        <w:softHyphen/>
        <w:t>-¡È¼¸-¡ñ®-ìø¡-¢º¤-ì¾¸ -¸È¾-À©ñ¡-</w:t>
        <w:softHyphen/>
        <w:t>Éº¨-´ó-¢½Î¾©-</w:t>
        <w:softHyphen/>
        <w:t>Éº¨-¡¸È¾-¯ö¡¡½ªò, ÁªÈ</w:t>
        <w:softHyphen/>
        <w:t>ÕÎñ¡ê†ì¾¸®º¡</w:t>
        <w:softHyphen/>
        <w:t>˜</w:t>
        <w:softHyphen/>
        <w:t xml:space="preserve"> §šÃ¹ÉÀ¹ñ</w:t>
        <w:softHyphen/>
        <w:t>¸È¾ À©ñ¡´ó¢½Î¾©ªö¸¢º¤ì¾¸Ã¹¨È¦ö´ª¾´¡¾</w:t>
        <w:softHyphen/>
        <w:t>²ò¥¾ì½</w:t>
        <w:softHyphen/>
        <w:t>¾¢º¤êÈ¾</w:t>
        <w:softHyphen/>
        <w:t>®Ò. «É¾À¯ñ</w:t>
        <w:softHyphen/>
        <w:t>©„¤</w:t>
        <w:softHyphen/>
        <w:t>˜</w:t>
        <w:softHyphen/>
        <w:t>, êÈ¾</w:t>
        <w:softHyphen/>
        <w:t>®Ò£¸</w:t>
        <w:softHyphen/>
        <w:t>«¾´À¥¾½¥š´ªÒÄ¯ Ã¹É©ñ©Á¡É¢½Î¾©¢º¤À©ñ¡ª¾´¡¾</w:t>
        <w:softHyphen/>
        <w:t xml:space="preserve"> ²ò¥¾ì½</w:t>
        <w:softHyphen/>
        <w:t>¾ (£¸¾´À¹ñ</w:t>
        <w:softHyphen/>
        <w:t>)¢º¤êÈ¾</w:t>
        <w:softHyphen/>
        <w:t xml:space="preserve">. </w:t>
      </w:r>
    </w:p>
    <w:p>
      <w:pPr>
        <w:pStyle w:val="1Intvwqst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21. (§ˆ...) À¸ì¾-À¡ó©-Ä©É-¦ñú¤-</w:t>
        <w:softHyphen/>
        <w:t>Õ¹</w:t>
        <w:softHyphen/>
        <w:t>ñ¡-®Ò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¢ó©¸ö¤ºÉº´-Àºö¾ì½¹ñ©£¿ªº® 1 «É¾ì¾¸ªº®¸È¾Ã©É¦„¤</w:t>
        <w:softHyphen/>
        <w:t>ÕÎñ¡, «É¾-À©ñ¡--®Ò-Ä©É-¦„¤-</w:t>
        <w:softHyphen/>
        <w:t>Õ¹</w:t>
        <w:softHyphen/>
        <w:t>ñ¡-ªº</w:t>
        <w:softHyphen/>
        <w:t>-À¡ó©--Ã¹-û¢ó©- -¸ö¤´ö</w:t>
        <w:softHyphen/>
        <w:t>ºÉº´-Àºö¾¹ñ©£¿ªº® 2 ÁìÉ¸--¢É¾´-Ä¯-£¿-«¾´ MN23, ¹ìõ «É¾ì¾¸ªº®¸È¾-®Ò-»øÉ -Ã¹É-¢ó©- -¸ö¤´ö</w:t>
        <w:softHyphen/>
        <w:t>-ºÉº´Àºö¾ì½¹ñ©£¿ªº® 8 ÁìÉ¸--¢É¾´-Ä¯-£¿-«¾´ MN23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22. (§ˆ...) À¸ì¾-À¡ó©-´ó-</w:t>
        <w:softHyphen/>
        <w:t>Õ¹</w:t>
        <w:softHyphen/>
        <w:t>ñ¡-¥ñ¡-¡ò-Âì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¾´-Á´È¨ò¤ -À²ˆºÃ¹Éì¾¸¦½Á©¤®ñ©¡È¼¸¡ñ®¦÷¢½²¾®¢º¤ì¾¸ (¹ìõ¢º¤À©ñ¡), ÁìÉ¸Ã¹É-®ñ</w:t>
        <w:softHyphen/>
        <w:t>-êô¡--</w:t>
        <w:softHyphen/>
        <w:t>Õ¹</w:t>
        <w:softHyphen/>
        <w:t>ñ¡-À¸ì¾-À¡ó©À¯ñ</w:t>
        <w:softHyphen/>
        <w:t>-¡ò-Âì. «É¾-</w:t>
        <w:softHyphen/>
        <w:t>Õ¹</w:t>
        <w:softHyphen/>
        <w:t>ñ¡-Ä©É-¥¾¡-®ñ© ¹ìõ ¥¾¡®ñ</w:t>
        <w:softHyphen/>
        <w:t>êô¡-Ã</w:t>
        <w:softHyphen/>
        <w:t>-Àº¡½¦¾</w:t>
        <w:softHyphen/>
        <w:t>ê†-À¯ñ</w:t>
        <w:softHyphen/>
        <w:t>-ì¾¨-ìñ¡-ºñ¡-¦º</w:t>
        <w:softHyphen/>
        <w:t>--ºˆ</w:t>
        <w:softHyphen/>
        <w:t>Å (-À§úñ</w:t>
        <w:softHyphen/>
        <w:t>- ®ñ©¦ñ¡-µ¾-¸ñ¡-§ó-</w:t>
        <w:softHyphen/>
        <w:t>, ®ñ©±¾¡-êÉº¤ ¹ìõ Ã®µ˜¤µõ</w:t>
        <w:softHyphen/>
        <w:t>-¡¾</w:t>
        <w:softHyphen/>
        <w:t>-À¡ó©), -Ã¹É-¢ó©--¸ö¤´ö</w:t>
        <w:softHyphen/>
        <w:t>ºÉº´-Àºö¾ 1 ÁìÉ¸--Ã¹É-¢¼</w:t>
        <w:softHyphen/>
        <w:t>-</w:t>
        <w:softHyphen/>
        <w:t>Õ¹</w:t>
        <w:softHyphen/>
        <w:t>ñ¡-Ã¦È-®Èº</w:t>
        <w:softHyphen/>
        <w:t>-¹¸È¾¤-¢º¤-£¿-ªº®ê†Ä©É¡¿</w:t>
        <w:softHyphen/>
        <w:t>ö©Ã¹É. «É¾ Á´È-À¯ñ</w:t>
        <w:softHyphen/>
        <w:t>-°øÉ-ì¾¨-¤¾</w:t>
        <w:softHyphen/>
        <w:t>--</w:t>
        <w:softHyphen/>
        <w:t>Õ¹</w:t>
        <w:softHyphen/>
        <w:t>ñ¡À¸ì¾-À¡ó©--, -ÁªÈ-®Ò-Ä©É-¦½Á©¤-®ñ© ¹ìõ Àº¡½¦¾</w:t>
        <w:softHyphen/>
        <w:t>-ê†-´ó-µøÈ, -Ã¹É-¢ó©- -¸ö¤´ö</w:t>
        <w:softHyphen/>
        <w:t>ºÉº´-Àºö¾ 2 ¦¿ìñ®-</w:t>
        <w:softHyphen/>
        <w:t>ÕÎñ¡Ä©É¥¾¡¡¾</w:t>
        <w:softHyphen/>
        <w:t>¥ˆ Ã¹É®ñ</w:t>
        <w:softHyphen/>
        <w:t>êô¡-</w:t>
        <w:softHyphen/>
        <w:t>Õ¹</w:t>
        <w:softHyphen/>
        <w:t>ñ¡À¸ì¾À¡ó©-Ã¦È-®Èº</w:t>
        <w:softHyphen/>
        <w:t>-¹¸È¾¤-ê†Ã¹ÉÄ¸É. Ã¹Éªˆ´</w:t>
        <w:softHyphen/>
        <w:t>Õ¹</w:t>
        <w:softHyphen/>
        <w:t>ñ¡-²¼¤-¥¿</w:t>
        <w:softHyphen/>
        <w:t>¸</w:t>
        <w:softHyphen/>
        <w:t>©¼¸§‡¤º¾©¥½¡È¾¨¥¾¡®ñ©Íõ Àºö¾ª¾´ì¾¸®º¡. º¾©¢¼</w:t>
        <w:softHyphen/>
        <w:t>Àì¡---¦ø</w:t>
        <w:softHyphen/>
        <w:t>Ã¦Èê÷¡¹¸È¾¤ªö¸Àì¡Ã</w:t>
        <w:softHyphen/>
        <w:t>-¡ðì½</w:t>
        <w:softHyphen/>
        <w:t>ó-ê†-¥¿-À¯ñ</w:t>
        <w:softHyphen/>
        <w:t>, ªö¸µÈ¾¤ «É¾-ì¾¸-®º¡-¸È¾-À©ñ¡</w:t>
        <w:softHyphen/>
        <w:t>Éº¨-ê†-À¡ó©-ÃÏÈ</w:t>
        <w:softHyphen/>
        <w:t>˜</w:t>
        <w:softHyphen/>
        <w:t>-´ó-</w:t>
        <w:softHyphen/>
        <w:t>Õ¹</w:t>
        <w:softHyphen/>
        <w:t>ñ¡ 3.5- ¡òÂì¡¾´; -Ã¹É-¢¼</w:t>
        <w:softHyphen/>
        <w:t>-¢Ó-´ø</w:t>
        <w:softHyphen/>
        <w:t>-À¯ñ</w:t>
        <w:softHyphen/>
        <w:t xml:space="preserve"> “3.500”. Ã¹É-®ñ</w:t>
        <w:softHyphen/>
        <w:t>êô¡-</w:t>
        <w:softHyphen/>
        <w:t>Õ¹</w:t>
        <w:softHyphen/>
        <w:t>ñ¡À¸ì¾-À¡ó©¥¾¡-®ñ©«É¾À¯ñ</w:t>
        <w:softHyphen/>
        <w:t>Ä¯Ä©É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-®Ò-´ó-®ñ©, -Áì½ -Á´È-®Ò-¦¾´¾©-¥ˆ-</w:t>
        <w:softHyphen/>
        <w:t>Õ¹</w:t>
        <w:softHyphen/>
        <w:t>ñ¡-ªö¸-¥ò¤Ä©É, -Ã¹É-®ñ</w:t>
        <w:softHyphen/>
        <w:t>êô¡-Àºö¾-£¿-ªº®-ê†-ì¾¸-£¾©-£½À</w:t>
        <w:softHyphen/>
        <w:t>¸È¾«õ¡ ªÉº¤ê†¦÷©. «É¾-®Ò-»øÉ--- Íõ®ÒÁ</w:t>
        <w:softHyphen/>
        <w:t>ÈÃ¥Ã¹É-¢ó©-¸ö¤´ö</w:t>
        <w:softHyphen/>
        <w:t>-ºÉº´Àºö¾-ì½¹ñ©£¿-ªº® ‘99998’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MN23. »º®-¯½-¥¿-À©õº</w:t>
        <w:softHyphen/>
        <w:t>-¢º¤-êÈ¾</w:t>
        <w:softHyphen/>
        <w:t>-¡ñ®-´¾-ÁìÉ¸-®Ò-ª˜¤-ÁªÈ-À¡ó© (§ˆ...)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¹ìñ¤-¥¾¡-Á´È¨ò¤---Ä©ÉÀ¡ó©-ìø¡-ÁìÉ¸, -Äì¨½-À¸ì¾©ö</w:t>
        <w:softHyphen/>
        <w:t>-</w:t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val="pt-BR" w:bidi="lo-LA"/>
        </w:rPr>
        <w:t>ສົມຄວນ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ê†-ì¾¸--®Ò-Ä©É-À¯ñ</w:t>
        <w:softHyphen/>
        <w:t>-¯½¥¿-À©õº</w:t>
        <w:softHyphen/>
        <w:t>-. £¿-«¾´ MN23 ¥½-«¾´-</w:t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val="pt-BR" w:bidi="lo-LA"/>
        </w:rPr>
        <w:t>ວ່າຮອບປະຈຳເ</w:t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bidi="lo-LA"/>
        </w:rPr>
        <w:t>ເດືອນ</w:t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val="pt-BR" w:bidi="lo-LA"/>
        </w:rPr>
        <w:t>ຂອງ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Á´È¨ò¤-</w:t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val="pt-BR" w:bidi="lo-LA"/>
        </w:rPr>
        <w:t>ກັບ</w:t>
      </w:r>
      <w:r>
        <w:rPr>
          <w:rFonts w:cs="Saysettha OT" w:ascii="Saysettha Lao" w:hAnsi="Saysettha Lao"/>
          <w:iCs/>
          <w:caps w:val="false"/>
          <w:smallCaps w:val="false"/>
          <w:sz w:val="24"/>
          <w:szCs w:val="24"/>
          <w:lang w:val="pt-BR"/>
        </w:rPr>
        <w:t>£õ</w:t>
        <w:softHyphen/>
      </w:r>
      <w:r>
        <w:rPr>
          <w:rFonts w:ascii="Saysettha OT" w:hAnsi="Saysettha OT" w:cs="Saysettha OT"/>
          <w:iCs/>
          <w:caps w:val="false"/>
          <w:smallCaps w:val="false"/>
          <w:sz w:val="24"/>
          <w:sz w:val="24"/>
          <w:szCs w:val="24"/>
          <w:lang w:val="pt-BR" w:bidi="lo-LA"/>
        </w:rPr>
        <w:t>ມາ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Íõ¨ñ¤¹ìñ¤-¥¾¡-À¡ó©--ìø¡-(§ˆ...). «É¾-ì¾¸-ªº®-¸È¾-¡ñ®-´¾-ÁìÉ¸Ã¹É-¢ó©-ºÉº´-Àºö¾ 1, «É¾-ì¾¸-ªº®-¸È¾-®Ò--êñ</w:t>
        <w:softHyphen/>
        <w:t>-¡ñ®-´¾-Ã¹É-¢ó-©ºÉº´-Àºö¾ 2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MN24. êÈ¾</w:t>
        <w:softHyphen/>
        <w:t>-À£ó-¨-Ä©É-Ã¹Éìø¡ (§ˆ...) ©ø©-</w:t>
        <w:softHyphen/>
        <w:t>ö´-êÈ¾</w:t>
        <w:softHyphen/>
        <w:t>-®Ò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¡¾</w:t>
        <w:softHyphen/>
        <w:t>-ìÉ¼¤-ìø¡-©É¸¨-</w:t>
        <w:softHyphen/>
        <w:t>ö´--Á´È</w:t>
        <w:softHyphen/>
        <w:t>-¦…¤-ê†-¥¿-À¯ñ</w:t>
        <w:softHyphen/>
        <w:t>-¦¿ìñ®-¦÷¡¢½²¾®-¢º¤-À©ñ¡</w:t>
        <w:softHyphen/>
        <w:t>Éº¨ -Áì½ ¨ñ¤¦¾´¾©-¯Éº¤-¡ñ</w:t>
        <w:softHyphen/>
        <w:t>--¡¾</w:t>
        <w:softHyphen/>
        <w:t>-«õ²¾Ã</w:t>
        <w:softHyphen/>
        <w:t>-§È¸¤-Äì¨½-À¸ì¾ê†Á´ÈìÉ¼¤-ìø¡-©É¸¨-</w:t>
        <w:softHyphen/>
        <w:t>ö´¢º¤ì¾¸Àº¤. ¦¿ìñ®-£¿-«¾´-</w:t>
        <w:softHyphen/>
        <w:t>š ´ñ</w:t>
        <w:softHyphen/>
        <w:t>-®Ò-¦¿£ñ</w:t>
        <w:softHyphen/>
        <w:t>-¸È¾-Á´È-¥½--Ã¹É-ìø¡-©ø©-</w:t>
        <w:softHyphen/>
        <w:t>ö´-©ö</w:t>
        <w:softHyphen/>
        <w:t>-¯¾</w:t>
        <w:softHyphen/>
        <w:t>-Ã© -¢ð-²¼¤-ÁªÈ-Ä©É-Ã¹É-ìø¡-©ø©-</w:t>
        <w:softHyphen/>
        <w:t>ö´ --À«ò¤Á´ú</w:t>
        <w:softHyphen/>
        <w:t>¸È¾-À©ñ¡¥½-ª¾¨ÁªÈº¾¨÷¨ñ¤</w:t>
        <w:softHyphen/>
        <w:t>Éº¨¡ðª¾´.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-</w:t>
        <w:tab/>
        <w:t>«É¾¸È¾-ì¾¸-ªº®-¸È¾-À£ó¨-Ã¹É-©ø©-Ã¹É-¢ó©-¸ö¤´ö</w:t>
        <w:softHyphen/>
        <w:t>-ºÉº´Àºö¾ 1, «É¾-ì¾¸-ªº®-¸È¾-®ÒÀ£ó¨Ã¹É©ø©(ì¾¸--®Ò-À£ó¨Ã¹ÉÉ-ìø¡©ø©</w:t>
        <w:softHyphen/>
        <w:t>ö´¥ñ¡Àêˆº), ¢ó©ºÉº´Àºö¾ 2  ÁìÉ¸-¢É¾´-Ä¯¹¾-²¾¡-ªÒ-Ä¯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MN25. ¹ìñ¤-¥¾¡-À¡ó©-©ö</w:t>
        <w:softHyphen/>
        <w:t>-¯¾</w:t>
        <w:softHyphen/>
        <w:t>-Ã©-êÈ¾</w:t>
        <w:softHyphen/>
        <w:t>-¥‡¤--Ã¹É (§ˆ...) ©ø©-</w:t>
        <w:softHyphen/>
        <w:t>ö´-êÈ¾</w:t>
        <w:softHyphen/>
        <w:t>-£˜¤ê¿-ºò©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Á´È-ì¾¨-¤¾</w:t>
        <w:softHyphen/>
        <w:t>-¸È¾-Ä©ûÃ¹Éìø¡-©ø©-</w:t>
        <w:softHyphen/>
        <w:t>ö´-Ã</w:t>
        <w:softHyphen/>
        <w:t>êñ</w:t>
        <w:softHyphen/>
        <w:t>Ã©Íñ¤-À¡ó©-ìø¡ -Á´È</w:t>
        <w:softHyphen/>
        <w:t>-Ã¹É-¢ó©-ºÉº´-Àºö¾ 000. «É¾-Á´È</w:t>
        <w:softHyphen/>
        <w:t>-£¿-ªº®ºˆ</w:t>
        <w:softHyphen/>
        <w:t>Å Ã¹É-®ñ</w:t>
        <w:softHyphen/>
        <w:t>êô¡-À¯ñ</w:t>
        <w:softHyphen/>
        <w:t>-§‰¸-Â´¤ ¹ìõ À¯ñ</w:t>
        <w:softHyphen/>
        <w:t>-´œ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ªÔ¡¸È¾ 1 §‰¸-Â´¤, -Á´È</w:t>
        <w:softHyphen/>
        <w:t>-Ã¹É-¢ó©-¸ö¤´ö</w:t>
        <w:softHyphen/>
        <w:t>-ºÉº´Àºö¾ 1  -Áì½ -Ã¹É-¢¼</w:t>
        <w:softHyphen/>
        <w:t xml:space="preserve"> 00 Ã¦È-Ã</w:t>
        <w:softHyphen/>
        <w:t>-®Èº</w:t>
        <w:softHyphen/>
        <w:t>-¹¸È¾¤--ê†-Ä©É-¡¿</w:t>
        <w:softHyphen/>
        <w:t>ö©-Ä¸ÉÃ¹É. ªö¸µÈ¾¤ «É¾-ì¾¸-®º¡-¸È¾ ì¾¸-Ä©É-Àìš´-Àºö¾-</w:t>
        <w:softHyphen/>
        <w:t>ö´-Ã¹É-ìø¡-¡ò</w:t>
        <w:softHyphen/>
        <w:t>²¾¨-Ã</w:t>
        <w:softHyphen/>
        <w:t xml:space="preserve"> 10 </w:t>
        <w:softHyphen/>
        <w:t>¾êó- ¹ìñ¤--À¡ó©, -Ã¹-É-¢ó©-¸ö¤´ö</w:t>
        <w:softHyphen/>
        <w:t>-ºÉº´-Àºö¾ 1 Áì½ ¢¼</w:t>
        <w:softHyphen/>
        <w:t xml:space="preserve"> 00 §‰¸--Â´¤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ì¾¸-ªº®-¸È¾--Ã¹É-ìø¡-©ø©-</w:t>
        <w:softHyphen/>
        <w:t>ö´-²¾¨-Ã</w:t>
        <w:softHyphen/>
        <w:t xml:space="preserve"> 24 §‰¸-Â´¤-¹ìñ¤-À¡ó©,  Ã¹É¢ó-©¸ö¤´ö</w:t>
        <w:softHyphen/>
        <w:t>-ºÉº´Àºö¾ 1 Áì½ ¢¼</w:t>
        <w:softHyphen/>
        <w:t>-¥¿-</w:t>
        <w:softHyphen/>
        <w:t>¸</w:t>
        <w:softHyphen/>
        <w:t>-§‰¸-Â´¤-°È¾</w:t>
        <w:softHyphen/>
        <w:t>Ä¯¡Èº</w:t>
        <w:softHyphen/>
        <w:t>-Ã¹Éìø¡¢º¤-ì¾¸©ø©-</w:t>
        <w:softHyphen/>
        <w:t>ö´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¹¾¡-Á´È-ªº®-¸È¾-Àìš´Ã¹Éìø¡-©É¸¨-</w:t>
        <w:softHyphen/>
        <w:t>ö´-ì¾¸Àº¤¹ìñ¤-À¡ó©  ÁªÈ 24 §‰¸-Â´¤¢œ</w:t>
        <w:softHyphen/>
        <w:t>Ä¯  Ã¹É¢ó-©ºÉº´-Àºö¾ 2 Áì½ ¢¼</w:t>
        <w:softHyphen/>
        <w:t>¥¿</w:t>
        <w:softHyphen/>
        <w:t>¸</w:t>
        <w:softHyphen/>
        <w:t>-´œ. Ã¹É-¢¼</w:t>
        <w:softHyphen/>
        <w:t>¥¿</w:t>
        <w:softHyphen/>
        <w:t>¸</w:t>
        <w:softHyphen/>
        <w:t>-´œÀªñ´. ªö¸µÈ¾¤ «É¾¸È¾-À-©ñ¡-</w:t>
        <w:softHyphen/>
        <w:t>Éº¨-Ä©É©ø©</w:t>
        <w:softHyphen/>
        <w:t>ö´Á´È£˜¤ê¿ºò©-- 30 §‰¸--Â´¤¹ìñ¤-À¡ó©-, ¢ó--©ºÉº´-Àºö¾ 2 ÁìÉ¸-®ñ</w:t>
        <w:softHyphen/>
        <w:t>êô¡ 1 ´œ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ì¾¸-®Ò-»øÉ ¹ìõ ®Ò-¥ˆ- ¸È¾©ö</w:t>
        <w:softHyphen/>
        <w:t>¯¾</w:t>
        <w:softHyphen/>
        <w:t>Ã© Íñ¤À¡ó©  ì¾¸¥‡¤Ã¹Éìø¡©ø©</w:t>
        <w:softHyphen/>
        <w:t>ö´£˜¤ê¿ºò© -Ã¹É-¢ó©-ºÉº´-Àºö¾ 998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MN26. Ã</w:t>
        <w:softHyphen/>
        <w:t>-Äì¨½ 3 ´œê¿-ºò©-¹ìñ¤-¥¾¡-À¡ó© (§ˆ...) êÈ¾</w:t>
        <w:softHyphen/>
        <w:t>-Ä©É-Ã¹É-ì¾¸-©ˆ´-¦…¤-ºˆ</w:t>
        <w:softHyphen/>
        <w:t>Å-</w:t>
        <w:softHyphen/>
        <w:t>º¡¥¾¡-</w:t>
        <w:softHyphen/>
        <w:t>ö´-Á´È-®Ò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Ä©É-Àºö¾-¦…¤--ºˆ</w:t>
        <w:softHyphen/>
        <w:t xml:space="preserve">ÅÃ¹É-À©ñ¡-©ˆ´ </w:t>
        <w:softHyphen/>
        <w:t>º¡¥¾¡Ã¹É</w:t>
        <w:softHyphen/>
        <w:t>ö´Á´È, --«É¾-Ä©ÉÃ¹É-©ˆ´¦…¤ºˆ</w:t>
        <w:softHyphen/>
        <w:t>Ã¹É-¢ó©-¸ö¤´ö</w:t>
        <w:softHyphen/>
        <w:t>-ºÉº´-Àºö¾ 1 Áì½ «É¾--®Ò-Ä©É-Ã¹É-©ˆ´¦…¤ºˆ</w:t>
        <w:softHyphen/>
        <w:t xml:space="preserve"> -Á´È</w:t>
        <w:softHyphen/>
        <w:t>-Ã¹É-¢ó©-ºÉº´-Àºö¾ 2 ÁìÉ¸-¢É¾´-Ä¯-¹¾²¾¡-ªÒ-Ä¯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MN27. êÈ¾</w:t>
        <w:softHyphen/>
        <w:t>-Ä©É-Ã¹É (§ˆ..) ©ˆ´-¹¨ñ¤-Á©È?</w:t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-</w:t>
        <w:tab/>
        <w:t>Ã¹É-¢ó©-ºÉº´Àºö¾ì½-¹ñ©-ê†-ÀÏ¾½-¡ñ®-£¿-ªº®. Áì½«¾´µÕºó¡¸È¾Ä©ÉÀºö¾¹¨ñ¤Ã¹É©ˆ´ºó¡? À²ˆ-º §º¡À®…¤-¸È¾-Ä©É-Ã¹ÉÀ©ñ¡©ˆ´-¦…¤-ºˆ</w:t>
        <w:softHyphen/>
        <w:t>Åºó¡-®Ò. «É¾-ì¾¸ªº®-¸È¾-À©ñ¡-Ä©É-Ã¹É-À£ˆº¤-©ˆ´-ºˆ</w:t>
        <w:softHyphen/>
        <w:t>Å-</w:t>
        <w:softHyphen/>
        <w:t>¿</w:t>
        <w:softHyphen/>
        <w:t>º¡-ÀÎõº£¿ªº®--ê†-Ä©É-ì½®÷-Ä¸É-, - Ã¹É-¢ó©-ºÉº´-Àºö¾ “X”  Áì½-¢¼</w:t>
        <w:softHyphen/>
        <w:t>-§ˆ-À£ˆº¤-©ˆ´-ê†--Ä©É-Ã¹ÉÀ©ñ¡©ˆ´-Ã¦È-®Èº</w:t>
        <w:softHyphen/>
        <w:t>-ºˆ</w:t>
        <w:softHyphen/>
        <w:t>-Å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8"/>
          <w:szCs w:val="28"/>
          <w:lang w:val="pt-BR" w:bidi="th-TH"/>
        </w:rPr>
        <w:t>¡¾</w:t>
        <w:softHyphen/>
        <w:t xml:space="preserve">¡¸©-¦÷¢½-²¾®-¹ìñ¤-À¡ó©:   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êÈ¾</w:t>
        <w:softHyphen/>
        <w:t>-Ä©É-Àìš´¡¸©-¦÷¢½²¾®-²¾¨¹ìñ¤-À¡ó©-ìø¡-êñ</w:t>
        <w:softHyphen/>
        <w:t>êó®Ò¹ìñ¤-¥¾¡-À¡ó©-ìø¡, -§‡¤Á´È</w:t>
        <w:softHyphen/>
        <w:t>-¦…¤-ê†-¦¿£ñ</w:t>
        <w:softHyphen/>
        <w:t>-¦¿ìñ®-¦÷-¢½²¾®-¢º¤-Á´È. ²¸¡-À»-ö¾--´ó-£¸¾´-¦ö</w:t>
        <w:softHyphen/>
        <w:t>-Ã¥-µ¾¡-¥½-»øÉ-¸È¾Á´È¨ò¤ê÷¡-£ö</w:t>
        <w:softHyphen/>
        <w:t>-Ä©É¡¸©¦÷¢½²¾®®Ò¹ìñ¤-¥¾¡--À¡ó©-ìø¡ -Áì½«É¾Ä©É¡¸© -¥ñ¡-´œ Íõ ¥ñ¡º¾êò©- ¥‡¤Ä©É-¡¸©-¹ìñ¤-À¡ó©-ìø¡£˜¤-ê¿-ºò©,  -Ã°-À¯ñ</w:t>
        <w:softHyphen/>
        <w:t>-°øÉ-¡¸© -Áì½ ¡¸©-µøÈ-Ã¦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ind w:left="0" w:firstLine="12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PN1. ¡¸©-À®…¤ MN18: -À©ñ¡-Ä©É-À¡ó©-Ã</w:t>
        <w:softHyphen/>
        <w:t>-¦½«¾</w:t>
        <w:softHyphen/>
        <w:t>-êó-ú®ðìò¡¾</w:t>
        <w:softHyphen/>
        <w:t>-¦¾ê¾ì½</w:t>
        <w:softHyphen/>
        <w:t>½-¦÷¡-®Ò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«É¾-À©ñ¡--Ä©É-À¡-ó©-Ã</w:t>
        <w:softHyphen/>
        <w:t>-¦½«¾</w:t>
        <w:softHyphen/>
        <w:t>-ê†-®ðìò-¡¾</w:t>
        <w:softHyphen/>
        <w:t>-¦¾ê¾ì½</w:t>
        <w:softHyphen/>
        <w:t>½-¦÷¡Ã¹É-¡¸©-À®úò¤-£¿-«¾´êó MN18 ¡ö¤¡ñ®£¿ªº® Àì¡ì½¹ñ© 21Œ26 ¹ìõ 31Œ36 ÁìÉ¸-Ã¹É-¢ó©-Ï¾¨ªò¡-Ã¦È-Ã</w:t>
        <w:softHyphen/>
        <w:t>-¹Éº¤-¦†-¹ìÈ¼´ ÁìÉ¸-¢É¾´-Ä¯£¿-«¾´ PN2. «É¾-®Ò-Á´È</w:t>
        <w:softHyphen/>
        <w:t>, À©ñ¡®Ò-Ä©É-À¡ó©-Ã</w:t>
        <w:softHyphen/>
        <w:t>-¦½-«¾</w:t>
        <w:softHyphen/>
        <w:t>-êúó-®ðìò¡¾</w:t>
        <w:softHyphen/>
        <w:t>-¦¾ê¾-ì½</w:t>
        <w:softHyphen/>
        <w:t>½-¦÷¡-Ã¹É-¡¸©-À®…¤-£¿-«¾´ MN18 ¡ö¤¡ñ®£¿ªº® Àì¡ì½¹ñ© 11 Œ 12 Íõ 96  ÁìÉ¸-Ã¹É-¢ó©-Ï¾¨-ªò¡--Ã¦È-Ã</w:t>
        <w:softHyphen/>
        <w:t>-¹Éº¤-¦†-¹ìÈ¼´ ÁìÉ¸-¢É¾´-Ä¯£¿-«¾´ PN6.</w:t>
      </w:r>
    </w:p>
    <w:p>
      <w:pPr>
        <w:pStyle w:val="1Intvwqst"/>
        <w:ind w:left="0" w:firstLine="12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/>
          <w:i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th-TH"/>
        </w:rPr>
        <w:t>PN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Ä©É®º¡-¸È¾-êÈ¾</w:t>
        <w:softHyphen/>
        <w:t xml:space="preserve">-Ä©É-À¡ó©-ìø¡ ¹ìõ £º©-ìø¡µøÈ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 Íõ ¯½-À²©-¢º¤-¦½«¾</w:t>
        <w:softHyphen/>
        <w:t>--®ðìò¡¾</w:t>
        <w:softHyphen/>
        <w:t>-Ã</w:t>
        <w:softHyphen/>
        <w:t xml:space="preserve">¢Ó </w:t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 xml:space="preserve"> 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/>
          <w:i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>MN18</w:t>
      </w:r>
      <w:r>
        <w:rPr>
          <w:rFonts w:cs="Saysettha Lao" w:ascii="Saysettha Lao" w:hAnsi="Saysettha Lao"/>
          <w:b/>
          <w:bCs/>
          <w:i/>
          <w:sz w:val="24"/>
          <w:szCs w:val="24"/>
          <w:lang w:val="pt-BR"/>
        </w:rPr>
        <w:t>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, Íñ¤¥¾¡-À¡ó©ìø¡ÁìÉ¸ êÈ¾</w:t>
        <w:softHyphen/>
        <w:t>-Ä©É-µøÈ-®Èº</w:t>
        <w:softHyphen/>
        <w:t>-</w:t>
        <w:softHyphen/>
        <w:t>˜</w:t>
        <w:softHyphen/>
        <w:t xml:space="preserve"> ©ö</w:t>
        <w:softHyphen/>
        <w:t>¯¾</w:t>
        <w:softHyphen/>
        <w:t xml:space="preserve">-Ã©? </w:t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¹É-¢ó©-ºÉº´-Àºö¾ì½-¹ñ©, -Áì½ ¢¼</w:t>
        <w:softHyphen/>
        <w:t>-Ï¾¨-Àì¡-Ã¦È (§‰¸-Â´¤, ´œ, -Áì½ º¾êò©) Ã¦È-Ã</w:t>
        <w:softHyphen/>
        <w:t>-§Èº¤-¹¸ú¾¤-¢º¤-£¿--ªº®. «É¾-ÎÉº¨-¡¸È¾1 ´œ  -Ã¹É®ñ</w:t>
        <w:softHyphen/>
        <w:t>êô¡-À¯ñ</w:t>
        <w:softHyphen/>
        <w:t>-§‰¸-Â´¤. «É¾-ÎÉº¨-¡¸È¾ 1 º¾êò©- -Ã¹É-®ñ</w:t>
        <w:softHyphen/>
        <w:t>êô¡-À¯ñ</w:t>
        <w:softHyphen/>
        <w:t>-´œ. ºˆ</w:t>
        <w:softHyphen/>
        <w:t>Å Ã¹É-®ñ</w:t>
        <w:softHyphen/>
        <w:t>-êô¡-À¯ñ</w:t>
        <w:softHyphen/>
        <w:t>-º¾êò©. «É¾-ì¾¸-®Ò-¥ˆ ¹ìõ ®Ò-»øÉ-Ã¹É-¢ó©-ºÉº´-Àºö¾ “998”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3. -¢É¾²½À¥í¾¢ð ¦ö</w:t>
        <w:softHyphen/>
        <w:t>ê½</w:t>
        <w:softHyphen/>
        <w:t>¾¡ñ®êÈ¾</w:t>
        <w:softHyphen/>
        <w:t>¡È¼¸¡ñ®¡¾</w:t>
        <w:softHyphen/>
        <w:t xml:space="preserve">¡¸©¦÷¢½²¾®Íñ¤À¡ó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.)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ªö¸µÈ¾¤:  ´ó£ö</w:t>
        <w:softHyphen/>
        <w:t xml:space="preserve">´¾ 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¡¸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.),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¡¸©À®…¤¦¾¨®õ Íõ ´¾À®…¤¸È¾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µøÈÃ</w:t>
        <w:softHyphen/>
        <w:t>¦½²¾®©ó.   ¡Èº</w:t>
        <w:softHyphen/>
        <w:t xml:space="preserve">ºº¡¥¾¡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-¢º¤-¦½«¾</w:t>
        <w:softHyphen/>
        <w:t>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®ðìò¡¾</w:t>
        <w:softHyphen/>
        <w:t>-</w:t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>Ã</w:t>
        <w:softHyphen/>
        <w:t>¢Ó MN18</w:t>
      </w:r>
      <w:r>
        <w:rPr>
          <w:rFonts w:cs="Saysettha Lao" w:ascii="Saysettha Lao" w:hAnsi="Saysettha Lao"/>
          <w:b/>
          <w:bCs/>
          <w:i/>
          <w:sz w:val="24"/>
          <w:szCs w:val="24"/>
          <w:lang w:val="pt-BR"/>
        </w:rPr>
        <w:t xml:space="preserve"> ),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´ó-Ã°-°ûø-Î‡¤Ä©É´¾¡-¸©¦÷¢½²¾®Ã¹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 ®Ò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?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-         Ã</w:t>
        <w:softHyphen/>
        <w:t>-£¿-«¾´-</w:t>
        <w:softHyphen/>
        <w:t>š¥½-«¾´-¡È¼¸-¡ñ®-¡¾</w:t>
        <w:softHyphen/>
        <w:t>¡¸©-¡¸©-¦÷-¢½²¾®¹ìñ¤-À¡ó©¢º¤ìø¡-ì¾¸. «É¾-ì¾¸-ªº®-¸È¾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´ó°øÉ´¾¡¸© Ã¹É¢ó©-ºÉº´--Àºö¾ 1,  «É¾-ì¾¸-ªº®-¸È¾®Ò-´ó°øÉ´¾-¡¸©- Ã¹É-¢ó©--Àºö¾ 2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4. ¡È¼¸¡ñ®¡¾</w:t>
        <w:softHyphen/>
        <w:t>¡¸©¦÷¢½²¾®¢º¤êÈ¾</w:t>
        <w:softHyphen/>
        <w:t>, ¢É¾²½À¥í¾ Ï¾¨£¸¾´¸È¾´ó°øÉ´¾¡¸©¦÷¢½²¾® Ã¹ÉêÈ¾</w:t>
        <w:softHyphen/>
        <w:t xml:space="preserve"> 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®Ò, À§„</w:t>
        <w:softHyphen/>
        <w:t>: «¾´£¿«¾´¡È¼¸¡ñ®¦÷¢½²¾® Íõ ¡¸©¦÷¢½²¾®¢º¤ êÈ¾</w:t>
        <w:softHyphen/>
        <w:t>. ¡Èº</w:t>
        <w:softHyphen/>
        <w:t xml:space="preserve">-ºº¡-¥¾¡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 Íõ ¯½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À²©-¢º¤-¦½«¾</w:t>
        <w:softHyphen/>
        <w:t>--®ðìò¡¾</w:t>
        <w:softHyphen/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 xml:space="preserve"> -Ã</w:t>
        <w:softHyphen/>
        <w:t>¢Ó MN18</w:t>
      </w:r>
      <w:r>
        <w:rPr>
          <w:rFonts w:cs="Saysettha Lao" w:ascii="Saysettha Lao" w:hAnsi="Saysettha Lao"/>
          <w:b/>
          <w:bCs/>
          <w:i/>
          <w:sz w:val="24"/>
          <w:szCs w:val="24"/>
          <w:lang w:val="pt-BR"/>
        </w:rPr>
        <w:t xml:space="preserve"> 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´ó-Ã°-°ûø-Î‡¤Ä©É´¾¡¸©¦÷¢½²¾®-¢º¤-êÈ¾</w:t>
        <w:softHyphen/>
        <w:t>-®Ò?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¥½-«¾´-¡È¼¸-¡ñ®-¡¾</w:t>
        <w:softHyphen/>
        <w:t>¡¸©-¡¸©-¦÷-¢½²¾®¹ìñ¤-À¡ó©¢º¤ì¾¸Àº¤. «É¾-ì¾¸-ªº®-¸È¾-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´ó°øÉ´¾¡¸© Ã¹É¢ó©-ºÉº´--Àºö¾ 1,  «É¾-ì¾¸-ªº®-¸È¾®Ò-´ó°øÉ´¾-¡¸©- Ã¹É-¢ó©--Àºö¾ 2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5. ¢É¾²½À¥í¾¢ð¦ö</w:t>
        <w:softHyphen/>
        <w:t>ê½</w:t>
        <w:softHyphen/>
        <w:t>¾¡ñ®êÈ¾</w:t>
        <w:softHyphen/>
        <w:t>¡È¼¸¡ñ®¦…¤ê†À¡ó©¢›</w:t>
        <w:softHyphen/>
        <w:t xml:space="preserve">²¾¨Íñ¤ºº¡¥¾¡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 Íõ ¯½-À²©-¢º¤-¦½«¾</w:t>
        <w:softHyphen/>
        <w:t>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®ðìò¡¾</w:t>
        <w:softHyphen/>
        <w:t>-</w:t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 xml:space="preserve"> -Ã</w:t>
        <w:softHyphen/>
        <w:t>¢Ó MN18</w:t>
      </w:r>
      <w:r>
        <w:rPr>
          <w:rFonts w:cs="Saysettha Lao" w:ascii="Saysettha Lao" w:hAnsi="Saysettha Lao"/>
          <w:b/>
          <w:bCs/>
          <w:i/>
          <w:sz w:val="24"/>
          <w:szCs w:val="24"/>
          <w:lang w:val="pt-BR"/>
        </w:rPr>
        <w:t xml:space="preserve"> )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, 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´ó--Ã°-°ûø-Î‡¤Ä©É´¾¡¸©¦÷¢½²¾®¢º¤-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®Ò?   ²¾¨Íñ¤ºº¡¥¾¡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 Íõ ¯½-À²©-¢º¤-¦½«¾</w:t>
        <w:softHyphen/>
        <w:t>-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      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®ðìò¡¾</w:t>
        <w:softHyphen/>
        <w:t xml:space="preserve">- </w:t>
      </w:r>
      <w:r>
        <w:rPr>
          <w:rFonts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>Ã</w:t>
        <w:softHyphen/>
        <w:t>¢Ó MN18</w:t>
      </w:r>
      <w:r>
        <w:rPr>
          <w:rFonts w:cs="Saysettha Lao" w:ascii="Saysettha Lao" w:hAnsi="Saysettha Lao"/>
          <w:b/>
          <w:bCs/>
          <w:i/>
          <w:sz w:val="24"/>
          <w:szCs w:val="24"/>
          <w:lang w:val="pt-BR"/>
        </w:rPr>
        <w:t xml:space="preserve"> )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.</w:t>
      </w:r>
    </w:p>
    <w:p>
      <w:pPr>
        <w:pStyle w:val="1Intvwqst"/>
        <w:widowControl w:val="false"/>
        <w:ind w:left="0" w:firstLine="344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Ã</w:t>
        <w:softHyphen/>
        <w:t>£¿-«¾´-</w:t>
        <w:softHyphen/>
        <w:t>š¥½-«¾´-Á´È¨ò¤-¸È¾-´ó-Ã°-°øÉ-Î‡¤´¾¡-¸©¦÷¢½²¾®-Ã¹É-ìø¡ì¾¸®Ò-Íñ¤ºº¡¥¾¡¦½«¾</w:t>
        <w:softHyphen/>
        <w:t>ê† ®ðìò¡¾</w:t>
        <w:softHyphen/>
        <w:t>. «É¾-ì¾¸-ªº®-¸È¾´ó-Á´È</w:t>
        <w:softHyphen/>
        <w:t>¢ó©-ºÉº´- 1 ÁìÉ¸--¢É¾´-Ä¯-£¿-«¾´ PN11, «É¾-ì¾¸-ªº®-¸È¾®Ò-Ä©É-´ó- Á´È</w:t>
        <w:softHyphen/>
        <w:t>¢ó©-ºÉº´- 2 ÁìÉ¸-¢É¾´-Ä¯-£¿-«¾´- PN16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Instructionstointvw"/>
        <w:ind w:left="344" w:hanging="344"/>
        <w:rPr/>
      </w:pPr>
      <w:r>
        <w:rPr>
          <w:rFonts w:cs="Saysettha Lao" w:ascii="Saysettha Lao" w:hAnsi="Saysettha Lao"/>
          <w:b/>
          <w:bCs/>
          <w:i w:val="false"/>
          <w:smallCaps/>
          <w:sz w:val="24"/>
          <w:szCs w:val="24"/>
          <w:lang w:val="pt-BR"/>
        </w:rPr>
        <w:t xml:space="preserve">PN6.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¡¸©À®…¤¢Ó MN17: -Ä©É-´ó ²½</w:t>
        <w:softHyphen/>
        <w:t>ñ¡¤¾</w:t>
        <w:softHyphen/>
        <w:t xml:space="preserve">-Á²©, Ïð-ª¿-Á¨ Íõ º¦®- §È¸¨-À¡ó©-ìø¡-®Ò? </w:t>
      </w:r>
    </w:p>
    <w:p>
      <w:pPr>
        <w:pStyle w:val="Instructionstointvw"/>
        <w:rPr/>
      </w:pP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>-</w:t>
        <w:tab/>
        <w:t>«É¾§È¸¨À¡ó©Â©¨, -Á²©-°øÉ-§È¼¸§¾</w:t>
        <w:softHyphen/>
        <w:t xml:space="preserve"> ¹ìõ ²½</w:t>
        <w:softHyphen/>
        <w:t>ñ¡¤¾</w:t>
        <w:softHyphen/>
        <w:t>-Á²©-ºõ</w:t>
        <w:softHyphen/>
        <w:t>Å ( -Ã</w:t>
        <w:softHyphen/>
        <w:t>-ì½-¹ñ©- A »º© G Ã</w:t>
        <w:softHyphen/>
        <w:t>-£¿-«¾´-ê† MN17), -Ã¹É-¦õ®ªÒ«¾´-  PN7, «É¾-®Ò-Á´È</w:t>
        <w:softHyphen/>
        <w:t>-²½</w:t>
        <w:softHyphen/>
        <w:t>ñ¡¤¾</w:t>
        <w:softHyphen/>
        <w:t>-Á²©-§È¸¨-À¡ó©-¢É¾´-Ä¯--£¿-«¾´-ê† PN10.</w:t>
      </w:r>
    </w:p>
    <w:p>
      <w:pPr>
        <w:pStyle w:val="Instructionstointvw"/>
        <w:rPr>
          <w:rFonts w:ascii="Saysettha Lao" w:hAnsi="Saysettha Lao" w:cs="Saysettha Lao"/>
          <w:i w:val="false"/>
          <w:i w:val="false"/>
          <w:iCs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PN7</w:t>
      </w:r>
      <w:r>
        <w:rPr>
          <w:rFonts w:cs="Saysettha Lao" w:ascii="Saysettha Lao" w:hAnsi="Saysettha Lao"/>
          <w:b/>
          <w:bCs/>
          <w:i/>
          <w:iCs/>
          <w:sz w:val="24"/>
          <w:szCs w:val="24"/>
          <w:lang w:val="pt-BR"/>
        </w:rPr>
        <w:t xml:space="preserve">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Ä©É-®º¡-¸È¾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(°øÉÎ‡¤ Íõ Í¾¨£ö</w:t>
        <w:softHyphen/>
        <w:t xml:space="preserve"> -Ã</w:t>
        <w:softHyphen/>
        <w:t>¢Ó MN17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-Ä©É-§È¸¨-À¡ó©. ¢É¾²½À¥í¾¢ð¦ö</w:t>
        <w:softHyphen/>
        <w:t>ê½</w:t>
        <w:softHyphen/>
        <w:t>¾¡ñ®êÈ¾</w:t>
        <w:softHyphen/>
        <w:t xml:space="preserve"> 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¡È¼¸¡ñ® ¡¾</w:t>
        <w:softHyphen/>
        <w:t xml:space="preserve">¡¸©¦÷¢½²¾®Íñ¤À¡ó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ªö¸µÈ¾¤:  ´ó£ö</w:t>
        <w:softHyphen/>
        <w:t xml:space="preserve">´¾¡¸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.),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¡¸©À®…¤¦¾¨®õ Íõ   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´¾À®…¤¸È¾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´ó¦÷-¢½²¾®©ó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¹ìñ¤-¥¾¡-À¡ó©-ìø¡-ÁìÉ¸ -Áì½ ¡Èº</w:t>
        <w:softHyphen/>
        <w:t>-ê† (°øÉ-Îˆ¤ ¹ìõ ¹ì¾¨-£ö</w:t>
        <w:softHyphen/>
        <w:t>-Ã</w:t>
        <w:softHyphen/>
        <w:t xml:space="preserve"> MN17) ¥½-¥¾¡-êÈ¾</w:t>
        <w:softHyphen/>
        <w:t xml:space="preserve">-Ä¯(°øÉ-Îˆ¤ ¹ìõ- </w:t>
      </w:r>
    </w:p>
    <w:p>
      <w:pPr>
        <w:pStyle w:val="1Intvwqst"/>
        <w:widowControl w:val="false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¹ì¾¨-£ö</w:t>
        <w:softHyphen/>
        <w:t>-Ã</w:t>
        <w:softHyphen/>
        <w:t xml:space="preserve"> MN17) Ä©É-¡¸©-¦÷¢½²¾®-¢º¤- (§ˆ...) ®Ò?</w:t>
      </w:r>
      <w:r>
        <w:rPr>
          <w:rFonts w:cs="Saysettha Lao" w:ascii="Saysettha Lao" w:hAnsi="Saysettha Lao"/>
          <w:b/>
          <w:bCs/>
          <w:iCs/>
          <w:sz w:val="24"/>
          <w:szCs w:val="24"/>
          <w:lang w:val="pt-BR"/>
        </w:rPr>
        <w:t xml:space="preserve"> 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        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ì¾¸-ªº®-¸È¾Ä©É-¡¸© Ã¹É¢ó©-ºÉº´-Àºö¾ 1, «É¾-ì¾¸-ªº®-¸È¾®ÒÄ©É-¡¸© -Ã¹É-¢ó©--Àºö¾ 2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PN8.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°øÉÎ‡¤ Íõ Í¾¨£ö</w:t>
        <w:softHyphen/>
        <w:t xml:space="preserve"> -Ã</w:t>
        <w:softHyphen/>
        <w:t xml:space="preserve"> MN17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Ä©É-¡¸© ¦÷¢½²¾®-¢º¤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u w:val="single"/>
          <w:lang w:val="pt-BR"/>
        </w:rPr>
        <w:t>êÈ¾</w:t>
        <w:softHyphen/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®Ò ¡Èº</w:t>
        <w:softHyphen/>
        <w:t xml:space="preserve">ê† ¥½¥¾¡Ä¯? </w:t>
      </w:r>
    </w:p>
    <w:p>
      <w:pPr>
        <w:pStyle w:val="1Intvwqst"/>
        <w:widowControl w:val="false"/>
        <w:ind w:left="0" w:firstLine="72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¡¸©¦÷¢½²¾®¢º¤êÈ¾</w:t>
        <w:softHyphen/>
        <w:t>, ¢É¾²½À¥í¾Ï¾¨£¸¾´ ¸È¾ ´ó°øÉ´¾¡¸©¦÷¢½²¾®Ã¹ÉêÈ¾</w:t>
        <w:softHyphen/>
        <w:t>®Ò, À§„</w:t>
        <w:softHyphen/>
        <w:t>: «¾´--</w:t>
      </w:r>
    </w:p>
    <w:p>
      <w:pPr>
        <w:pStyle w:val="1Intvwqst"/>
        <w:widowControl w:val="false"/>
        <w:ind w:left="0" w:firstLine="72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£¿«¾´ ¡È¼¸¡ñ®¦÷¢½²¾® Íõ ¡¸©¦÷¢½²¾®¢º¤êÈ¾</w:t>
        <w:softHyphen/>
        <w:t xml:space="preserve">. 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         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ì¾¸-ªº®-¸È¾Ä©É-¡¸© Ã¹É¢ó©-ºÉº´-Àºö¾ 1, «É¾-ì¾¸-ªº®-¸È¾®ÒÄ©É-¡¸© -Ã¹É-¢ó©--Àºö¾ 2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PN9. -Íñ¤-¥¾¡-ê†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°øÉÎ‡¤ Íõ Í¾¨£ö</w:t>
        <w:softHyphen/>
        <w:t xml:space="preserve"> -Ã</w:t>
        <w:softHyphen/>
        <w:t xml:space="preserve"> MN17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¥¾¡-êÈ¾</w:t>
        <w:softHyphen/>
        <w:t xml:space="preserve">-Ä¯, ´óÃ°Ä©É-´¾¡¸©-¦÷¢½²¾®--¢º¤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®ÒÒ?</w:t>
      </w:r>
    </w:p>
    <w:p>
      <w:pPr>
        <w:pStyle w:val="1Intvwqst"/>
        <w:widowControl w:val="false"/>
        <w:ind w:left="0" w:firstLine="72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«É¾-ì¾¸-ªº®-¸È¾Ä©É-´¾-¡¸©-Á´È</w:t>
        <w:softHyphen/>
        <w:t>¢ó©-ºÉº´-Àºö¾ 1 ÁìÉ¸-¢É¾´-Ä¯-£¿-«¾´-ê† PN11, -«É¾-ì¾¸-ªº®-¸È¾®Ò-Ä©É-´¾¡¸©-¢ó©--Àºö¾ 2 ÁìÉ¸-¢É¾´-Ä¯-£¿-«¾´-ê† PN18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0. ¢É¾²½À¥í¾¢ð¦ö</w:t>
        <w:softHyphen/>
        <w:t>ê½</w:t>
        <w:softHyphen/>
        <w:t>¾¡ñ®êÈ¾</w:t>
        <w:softHyphen/>
        <w:t xml:space="preserve"> ¡È¼¸¡ñ® ¡¾</w:t>
        <w:softHyphen/>
        <w:t xml:space="preserve">¡¸© ¦÷¢½²¾®¢º¤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Íñ¤-¥¾¡À¡ó©-, - ªö¸µÈ¾¤:  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´ó£ö</w:t>
        <w:softHyphen/>
        <w:t xml:space="preserve">´¾¡¸©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..),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¡¸©À®…¤¦¾¨®õ Íõ ´¾À®…¤¸È¾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(§ˆ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´ó¦÷¢½²¾®©ó. Íñ¤¥¾¡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À¡ó© Ä©É´ó-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Ã°-´¾¡-¸©¦÷¢½²¾®-Ã¹Éì¾¸®ÒÒ?</w:t>
      </w:r>
    </w:p>
    <w:p>
      <w:pPr>
        <w:pStyle w:val="1Intvwqst"/>
        <w:widowControl w:val="false"/>
        <w:ind w:left="0" w:firstLine="72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«É¾ì¾¸-ªº®-¸È¾Ä©É-´ó£ö</w:t>
        <w:softHyphen/>
        <w:t>´¾-¡¸©- Ã¹É¢ó©-ºÉº´-Àºö¾ 1 ÁìÉ¸¦õ®ªÒ-£¿-«¾´ PN11. -«É¾ì¾¸-ªº®-¸È¾®ÒÄ©É-´ó£ö</w:t>
        <w:softHyphen/>
        <w:t>´¾-¡¸© Ã¹É¢ó©--Àºö¾ 2 ÁìÉ¸-¢É¾´-Ä¯-£¿-«¾´-ê† PN19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1. -¡¾</w:t>
        <w:softHyphen/>
        <w:t>¡¸©©„¤¡È¾¸ Ä©ÉÈ-¡¸©---²¼¤-£˜¤©¼¸-Àê‰¾-</w:t>
        <w:softHyphen/>
        <w:t>˜</w:t>
        <w:softHyphen/>
        <w:t xml:space="preserve"> Íõ Í¾¨-¡¸È¾ Î‡¤-£˜¤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widowControl w:val="false"/>
        <w:ind w:left="0" w:firstLine="72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«É¾-ì¾¸-ªº®-¸È¾Ä©É--¡¸©-²¼¤-£˜¤©¼¸ Ã¹É¢ó©-ºÉº´-Àºö¾ 1 ÁìÉ¸-¢É¾´-Ä¯-£¿-«¾´- PN12A. -«É¾-ì¾¸-ªº®-¸È¾ -Ä©É-¡¸©-¹ì¾¨-£˜¤  Ã¹É¢ó©--Àºö¾ 2 ÁìÉ¸-¢É¾´-Ä¯-£¿-«¾´ PN12B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2A. Íñ¤--À¡ó©-ìø¡ ©ö</w:t>
        <w:softHyphen/>
        <w:t>-¯¾</w:t>
        <w:softHyphen/>
        <w:t>-Ã©- ¥‡¤-Ä©É-¡¸©-¦÷¢½²¾®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widowControl w:val="false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2B. Íñ¤-À¡ó©-ìø¡-©ö</w:t>
        <w:softHyphen/>
        <w:t>-¯¾</w:t>
        <w:softHyphen/>
        <w:t>-Ã©-¥‡¤-Ä©É-¡¸©-¦÷¢½²¾® £˜¤ê¿-ºò©?</w:t>
      </w:r>
    </w:p>
    <w:p>
      <w:pPr>
        <w:pStyle w:val="1Intvwqst"/>
        <w:widowControl w:val="false"/>
        <w:ind w:left="0" w:firstLine="36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¹¾¡-ì¾¸-ªº®-ÎÉº¨-¡¸È¾ 1 §‰¸--Â´¤ ¢ó©-¸ö¤´ö</w:t>
        <w:softHyphen/>
        <w:t>-ºÉº´-Àºö¾ 1 ÁìÉ¸-Ã¹É-¢¼</w:t>
        <w:softHyphen/>
        <w:t xml:space="preserve"> ‘00’- Ã¦È-Ã</w:t>
        <w:softHyphen/>
        <w:t>-§Èº¤¹-¸È¾¤ ê†´óÄ¸ÉÃ¹É. ªö¸µÈ¾¤ «É¾-ì¾¸-À¸í¾-¸È¾-Ä©É-»ñ®-¡¾</w:t>
        <w:softHyphen/>
        <w:t>¡¸©-²¾¨-Ã</w:t>
        <w:softHyphen/>
        <w:t xml:space="preserve"> 10 </w:t>
        <w:softHyphen/>
        <w:t>¾êó¹ìñ¤À¡ó©ìø¡  ¢ó©-¸ö¤´ö</w:t>
        <w:softHyphen/>
        <w:t>ºÉº´-Àºö¾ 1 ÁìÉ¸-Ã¹É-¢¼</w:t>
        <w:softHyphen/>
        <w:t xml:space="preserve"> “00”.</w:t>
      </w:r>
    </w:p>
    <w:p>
      <w:pPr>
        <w:pStyle w:val="1Intvwqst"/>
        <w:widowControl w:val="false"/>
        <w:ind w:left="0" w:firstLine="36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Á´È-Ä©É-»ñ®-¡¾</w:t>
        <w:softHyphen/>
        <w:t>¡¸©-²¾¨-Ã</w:t>
        <w:softHyphen/>
        <w:t xml:space="preserve"> 24 §‰¸--Â´¤ ¹ìñ¤À¡ó©ìø¡ -Ã¹É-¢ó©-ºÉº´-Àºö¾ 1 ÁìÉ¸-Ã¹É-¢¼</w:t>
        <w:softHyphen/>
        <w:t>-¥¿</w:t>
        <w:softHyphen/>
        <w:t>¸</w:t>
        <w:softHyphen/>
        <w:t>-§‰¸-Â´¤Ã¦È.</w:t>
      </w:r>
    </w:p>
    <w:p>
      <w:pPr>
        <w:pStyle w:val="1Intvwqst"/>
        <w:widowControl w:val="false"/>
        <w:ind w:left="0" w:firstLine="36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ì¾¸-Ä©É-»ñ®¡¾</w:t>
        <w:softHyphen/>
        <w:t>¡¸©¹ñì¤¥¾¡-À¡ó©-ìø¡ ÁªÈ 24 §‰¸-Â´¤¢œ</w:t>
        <w:softHyphen/>
        <w:t>Ä¯, -Ã¹É-¢ó©-ºÉº´-Àºö¾ 2 ÁìÉ¸--Ã¹É-¢¼</w:t>
        <w:softHyphen/>
        <w:t>-¥¿</w:t>
        <w:softHyphen/>
        <w:t>¸</w:t>
        <w:softHyphen/>
        <w:t>-´œ.  Ã¹É-¢¼</w:t>
        <w:softHyphen/>
        <w:t>¥¿</w:t>
        <w:softHyphen/>
        <w:t>¸</w:t>
        <w:softHyphen/>
        <w:t>´œÀªñ´. ªö¸µÈ¾¤ «É¾¡¸©-²¾¨ 30- §‰¸--Â´¤-¹ñì¤-À¡ó©. Ã¹É-¢ó©-¸ö¤´ö</w:t>
        <w:softHyphen/>
        <w:t>ºÉº´-Àºö¾ 2 ÁìÉ¸-®ñ</w:t>
        <w:softHyphen/>
        <w:t>êô¡ 1 ´œ.</w:t>
      </w:r>
    </w:p>
    <w:p>
      <w:pPr>
        <w:pStyle w:val="1Intvwqst"/>
        <w:widowControl w:val="false"/>
        <w:ind w:left="0" w:firstLine="36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ì¾¸-®Ò-»øÉ ¹ìõ ®Ò-¥ˆ ¸È¾-©ö</w:t>
        <w:softHyphen/>
        <w:t>-¯¾</w:t>
        <w:softHyphen/>
        <w:t>-Ã© ¥‡¤-Ä©É-»ñ®-¡¾</w:t>
        <w:softHyphen/>
        <w:t>¡¸©¦÷¢½²¾®- -Ã¹É-¢ó©- -¸ö¤´ö</w:t>
        <w:softHyphen/>
        <w:t xml:space="preserve">ºÉº´-Àºö¾ 998. </w:t>
      </w:r>
    </w:p>
    <w:p>
      <w:pPr>
        <w:pStyle w:val="1Intvwqst"/>
        <w:widowControl w:val="false"/>
        <w:ind w:left="0" w:firstLine="36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3. Ã°-À¯-ñ</w:t>
        <w:softHyphen/>
        <w:t>°øÉ¡¸©-¦÷¢½²¾®-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-Ã</w:t>
        <w:softHyphen/>
        <w:t>-À¸ì¾-</w:t>
        <w:softHyphen/>
        <w:t>˜</w:t>
        <w:softHyphen/>
        <w:t>?</w:t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¹ÉÉ-¢ó©-¸ö¤´ö</w:t>
        <w:softHyphen/>
        <w:t>ºÉº´-Àºö¾-ê÷¡-£¿-ªº® -ê÷¡Å-£ö</w:t>
        <w:softHyphen/>
        <w:t>ê†À¯ñ</w:t>
        <w:softHyphen/>
        <w:t>°øÉ-¡¸©Ã</w:t>
        <w:softHyphen/>
        <w:t>-À¸ì¾</w:t>
        <w:softHyphen/>
        <w:t>˜</w:t>
        <w:softHyphen/>
        <w:t>. «É¾-êÈ¾</w:t>
        <w:softHyphen/>
        <w:t>-®Ò-Á</w:t>
        <w:softHyphen/>
        <w:t>È--Ã¥¸È¾¥½-Ï¾¨ì½¹ñ©-Ã©¢º¤-®÷¡£ö</w:t>
        <w:softHyphen/>
        <w:t>ê†Ä©É®º¡ - Ã¹É-¢ó©-¸ö¤-´ö</w:t>
        <w:softHyphen/>
        <w:t>-ºÉº´--Àºö¾ “X”.ÁìÉ¸-¢¼</w:t>
        <w:softHyphen/>
        <w:t>®º¡-Á¥É¤®÷¡£ö</w:t>
        <w:softHyphen/>
        <w:t>©„¤¡ú¾¸ Ã¦È--¹¸ú¾¤ê†¡¿</w:t>
        <w:softHyphen/>
        <w:t>ö©Ã¹ÉÄ¸ÉÃ</w:t>
        <w:softHyphen/>
        <w:t>®Èº</w:t>
        <w:softHyphen/>
        <w:t>ºˆ</w:t>
        <w:softHyphen/>
        <w:t>Å-.-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4. êÈ¾</w:t>
        <w:softHyphen/>
        <w:t>Ä©É-¡¸©-¦÷¢½²¾®</w:t>
        <w:softHyphen/>
        <w:t>š-µøÈ-Ã¦?-</w:t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</w:t>
        <w:softHyphen/>
        <w:t>-£¿-«¾´-</w:t>
        <w:softHyphen/>
        <w:t>šÁ´È</w:t>
        <w:softHyphen/>
        <w:t>-¡¸©-¦º®-¡È¼¸¡ñ®-¡¾</w:t>
        <w:softHyphen/>
        <w:t>¡¸©-¦÷¢½²¾®-¹ìñ¤-À¡ó©-Ã</w:t>
        <w:softHyphen/>
        <w:t>-¦½«¾</w:t>
        <w:softHyphen/>
        <w:t>-ê†-®ðìò¡¾</w:t>
        <w:softHyphen/>
        <w:t>-¦¾ê¾ ì½</w:t>
        <w:softHyphen/>
        <w:t>½¦÷¡-.- «É¾¹¾¡-¸È¾-Á´È¨ò¤-Ä©É-»ñ®-¡¾</w:t>
        <w:softHyphen/>
        <w:t>¡¸©-µøÈ-Â»¤Ïð, ¦ø</w:t>
        <w:softHyphen/>
        <w:t>-¯…</w:t>
        <w:softHyphen/>
        <w:t>¯ö¸-¦÷¢½²¾® ¹ìõ £ëó</w:t>
        <w:softHyphen/>
        <w:t>ò¡, «¾´-¸È¾-¦½«¾</w:t>
        <w:softHyphen/>
        <w:t>-ê†-©„¤¡È¾¸-Á´È</w:t>
        <w:softHyphen/>
        <w:t>--¢º¤-²¾¡-ìñ©- (ìñ©-«½-®¾</w:t>
        <w:softHyphen/>
        <w:t>) ¹ìõ ¢º¤-Àº¡½-§ö</w:t>
        <w:softHyphen/>
        <w:t>. «É¾¸È¾-¦½«¾</w:t>
        <w:softHyphen/>
        <w:t>-ê†-Á´È</w:t>
        <w:softHyphen/>
        <w:t>-¢º¤-ìñ©, -ÁªÈ-®Ò-Ä©Éì½®÷Ä¸É-, - Ã¹É-¢ó©-ºÉº´--Àºö¾ 26 Áì½Ã¹É-®º¡Á¥É¤À«ò¤®Èº</w:t>
        <w:softHyphen/>
        <w:t>©„¤¡È¾¸-Ã¦È-¹-¸ú¾¤-ê†-Ä©É-¡¿</w:t>
        <w:softHyphen/>
        <w:t>ö©-Ã¹É ®Èº</w:t>
        <w:softHyphen/>
        <w:t>¦½ «¾</w:t>
        <w:softHyphen/>
        <w:t>-ê†-®ðìò¡¾</w:t>
        <w:softHyphen/>
        <w:t>-ºˆ</w:t>
        <w:softHyphen/>
        <w:t>-Å-.</w:t>
      </w:r>
    </w:p>
    <w:p>
      <w:pPr>
        <w:pStyle w:val="1Intvwqst"/>
        <w:widowControl w:val="false"/>
        <w:ind w:left="0" w:hanging="0"/>
        <w:rPr/>
      </w:pPr>
      <w:r>
        <w:rPr>
          <w:rFonts w:cs="Cambria Math;Times New Roman" w:ascii="Saysettha Lao" w:hAnsi="Saysettha Lao"/>
          <w:iCs/>
          <w:caps w:val="false"/>
          <w:smallCaps w:val="false"/>
          <w:sz w:val="24"/>
          <w:szCs w:val="24"/>
          <w:lang w:val="pt-BR"/>
        </w:rPr>
        <w:t>​</w:t>
      </w:r>
      <w:r>
        <w:rPr>
          <w:rFonts w:cs="Cambria Math;Times New Roman" w:ascii="Saysettha Lao" w:hAnsi="Saysettha Lao"/>
          <w:iCs/>
          <w:caps w:val="false"/>
          <w:smallCaps w:val="false"/>
          <w:sz w:val="24"/>
          <w:szCs w:val="24"/>
          <w:lang w:val="pt-BR"/>
        </w:rPr>
        <w:tab/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À§úñ</w:t>
        <w:softHyphen/>
        <w:t>©¼¸¡ñ</w:t>
        <w:softHyphen/>
        <w:t>, «É¾¦½«¾</w:t>
        <w:softHyphen/>
        <w:t>ê†¯…</w:t>
        <w:softHyphen/>
        <w:t>¯ö¸Á´È</w:t>
        <w:softHyphen/>
        <w:t>¢º¤Àº¡½§ö</w:t>
        <w:softHyphen/>
        <w:t>, ÁªÈ-®Ò-Ä©Éì½®÷Ä¸û, Ã¹É-¢ó©-¸ö¤´ö</w:t>
        <w:softHyphen/>
        <w:t>ºÉº´Àºö¾ £¿ªº® 36 Áì½Ã¹É-¢¼</w:t>
        <w:softHyphen/>
        <w:t>®º¡À«ò¤®Èº</w:t>
        <w:softHyphen/>
        <w:t>©„¤¡È¾¸-Ã¦È-¹-¸ú¾¤-ê†-Ä©É-¡¿</w:t>
        <w:softHyphen/>
        <w:t>ö©-Ã¹É ®Èº</w:t>
        <w:softHyphen/>
        <w:t>¦½«¾</w:t>
        <w:softHyphen/>
        <w:t>-Á²©Àº¡½§ö</w:t>
        <w:softHyphen/>
        <w:t>-ºˆ</w:t>
        <w:softHyphen/>
        <w:t>-Å-.</w:t>
      </w:r>
    </w:p>
    <w:p>
      <w:pPr>
        <w:pStyle w:val="1Intvwqst"/>
        <w:widowControl w:val="false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ì¾¸ªº®¸È¾Ä©É»ñ®¡¾</w:t>
        <w:softHyphen/>
        <w:t>¡¸©¦÷¢½²¾®µøÈ®Èº</w:t>
        <w:softHyphen/>
        <w:t>ºˆ</w:t>
        <w:softHyphen/>
        <w:t>Å ê†®Ò´óµøÈÃ</w:t>
        <w:softHyphen/>
        <w:t>Á®®¦º®«¾´ÁìÉ¸, Ã¹É¢ó©¸ö¤ ´ö</w:t>
        <w:softHyphen/>
        <w:t>ºÉº´Àºö¾£¿ªº® 96.Áì½-Ã¹É-¢¼</w:t>
        <w:softHyphen/>
        <w:t>®º¡Á¥É¤¦½«¾</w:t>
        <w:softHyphen/>
        <w:t>ê†©„¤¡È¾¸Ã¦È¹¸È¾¤ê†Ä©É¡¿</w:t>
        <w:softHyphen/>
        <w:t>ö©Ã¹û ê†®Èº</w:t>
        <w:softHyphen/>
        <w:t>ºˆ</w:t>
        <w:softHyphen/>
        <w:t>Å;</w:t>
      </w:r>
    </w:p>
    <w:p>
      <w:pPr>
        <w:pStyle w:val="1Intvwqst"/>
        <w:widowControl w:val="false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-¹¾¡-®Ò¦¾´¾©ì½®÷Ä©É¸È¾¢º¤ìñ© ¹ìõ Àº¡½§ö</w:t>
        <w:softHyphen/>
        <w:t>, Ã¹É¢¼</w:t>
        <w:softHyphen/>
        <w:t>§ˆ¢º¤¦½«¾</w:t>
        <w:softHyphen/>
        <w:t>ê†Ã¦ÈÃ</w:t>
        <w:softHyphen/>
        <w:t>®Èº</w:t>
        <w:softHyphen/>
        <w:t>¹¸È¾¤¢º¤£¿ «¾´- “¢¼</w:t>
        <w:softHyphen/>
        <w:t>§ˆ¦½«¾</w:t>
        <w:softHyphen/>
        <w:t>êúó” Áìû¸ì¾¨-¤¾</w:t>
        <w:softHyphen/>
        <w:t>-Ã¹É</w:t>
        <w:softHyphen/>
        <w:t xml:space="preserve">ñ¡¡¸©¡¾²¾¡¦½Î¾´»ñ®-»øÉ. </w:t>
        <w:softHyphen/>
        <w:t>ñ¡¡¸©¡¾²¾¡¦½ Î¾´¥½«¾´®÷¡£ö</w:t>
        <w:softHyphen/>
        <w:t>ºˆ</w:t>
        <w:softHyphen/>
        <w:t>Åê†º¾Ã¦Ã</w:t>
        <w:softHyphen/>
        <w:t>§÷´-§ö</w:t>
        <w:softHyphen/>
        <w:t>©„¤¡ú¾¸¸È¾¦½«¾</w:t>
        <w:softHyphen/>
        <w:t>ê†®ðìò¡¾</w:t>
        <w:softHyphen/>
        <w:t>Á´È</w:t>
        <w:softHyphen/>
        <w:t>¢º¤ìñ© ¹ìõ Àº¡½§ö</w:t>
        <w:softHyphen/>
        <w:t xml:space="preserve"> Áìû¸¥‡¤¢ó©¸ö¤´ö</w:t>
        <w:softHyphen/>
        <w:t>ºÉº´-Àºö¾£¿ªº®ê†«õ¡ªÉº¤Ã¦È. ¦½«¾</w:t>
        <w:softHyphen/>
        <w:t>êóú</w:t>
        <w:softHyphen/>
        <w:t>˜</w:t>
        <w:softHyphen/>
        <w:t>®ÒÁ´È</w:t>
        <w:softHyphen/>
        <w:t>¦½«¾</w:t>
        <w:softHyphen/>
        <w:t>ê†®ðìò¡¾</w:t>
        <w:softHyphen/>
        <w:t>¦¾ê¾ì½</w:t>
        <w:softHyphen/>
        <w:t>½¦÷¡, Á´È</w:t>
        <w:softHyphen/>
        <w:t>¦½«¾</w:t>
        <w:softHyphen/>
        <w:t>ê†®ðìò¡¾</w:t>
        <w:softHyphen/>
        <w:t>ºˆ</w:t>
        <w:softHyphen/>
        <w:t>Å µøÈÀ»õº</w:t>
        <w:softHyphen/>
        <w:t xml:space="preserve"> ¡ð£¸</w:t>
        <w:softHyphen/>
        <w:t>Ï¾¨£¿ªº®ê†Ã¹ÉÃ¦Èì½¹ñ©£¿ªº®ºˆ</w:t>
        <w:softHyphen/>
        <w:t>Å Áì½ ¢¼</w:t>
        <w:softHyphen/>
        <w:t>®º¡Á¥É¤¦½«¾</w:t>
        <w:softHyphen/>
        <w:t>ê†©„¤¡È¾¸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5. ¡¸©À®…¤£¿«¾´ MN18: À©ñ¡Ä©ÉÀ¡ó©Ã</w:t>
        <w:softHyphen/>
        <w:t>¦½«¾</w:t>
        <w:softHyphen/>
        <w:t>®ðìò¡¾</w:t>
        <w:softHyphen/>
        <w:t>¦¾ê¾ì½</w:t>
        <w:softHyphen/>
        <w:t>½¦÷¡®Ò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widowControl w:val="false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À©ñ¡Ä©ÉÀ¡ó©Ã</w:t>
        <w:softHyphen/>
        <w:t>¦½«¾</w:t>
        <w:softHyphen/>
        <w:t>®ðìò¡¾</w:t>
        <w:softHyphen/>
        <w:t>¦¾ê¾ì½</w:t>
        <w:softHyphen/>
        <w:t>½¦÷¡ (MN18: 21Œ26 ¹ìõ 31Œ36) Á´È</w:t>
        <w:softHyphen/>
        <w:t>-Ã¹É-Ï¾¨-ªò¡--Ã¦È Ã</w:t>
        <w:softHyphen/>
        <w:t>¹Éº¤¦†ìÈ¼´ ÁìÉ¸«¾´ªÒê†£¿«¾´PN16.  «É¾®Ò»øÉ¸È¾À©ñ¡®ÒÄ©ÉÀ¡ó©Ã</w:t>
        <w:softHyphen/>
        <w:t>-¦½«¾</w:t>
        <w:softHyphen/>
        <w:t>-ê-†-®ð-ì-ò-¡¾</w:t>
        <w:softHyphen/>
        <w:t>-¦¾-ê¾-ì½--</w:t>
        <w:softHyphen/>
        <w:t>½¦÷¡ (MN18:11Œ12 ¹ìõ 96) Á´È</w:t>
        <w:softHyphen/>
        <w:t>Ã¹ÉÏ¾¨ªò¡Ã¦ÈÃ</w:t>
        <w:softHyphen/>
        <w:t>¹Éº¤¦†ìÈ¼´ ÁìÉ¸-«¾´ªÒ-ê†-£¿-«¾´ -PN17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6. ¹ìñ¤¥¾¡êÈ¾</w:t>
        <w:softHyphen/>
        <w:t>ºº¡¥¾¡ (§ˆ ¹ìõ ¯½À²©¦½«¾</w:t>
        <w:softHyphen/>
        <w:t>ê†®ðìò¡¾</w:t>
        <w:softHyphen/>
        <w:t>Ã</w:t>
        <w:softHyphen/>
        <w:t xml:space="preserve"> MN18). Ä©É´óÃ°¡¸©¦÷¢½²¾® Ã¹ÉêÈ¾</w:t>
        <w:softHyphen/>
        <w:t>®Ò?</w:t>
      </w:r>
    </w:p>
    <w:p>
      <w:pPr>
        <w:pStyle w:val="1Intvwqst"/>
        <w:widowControl w:val="false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Ã¹É¢ó©¸ö¤´ö</w:t>
        <w:softHyphen/>
        <w:t>ºÉº´Àºö¾£¿ªº®¢º¤°øÉ«õ¡¦¿²¾©¸È¾Ä©É´ó¡¾</w:t>
        <w:softHyphen/>
        <w:t>¡¸©¦÷¢½²¾® Á´È</w:t>
        <w:softHyphen/>
        <w:t>Ã¹É¢ó©¸ö¤-´ö</w:t>
        <w:softHyphen/>
        <w:t xml:space="preserve"> ºÉº´ Àºö¾£¿ªº® “1” ÁìÉ¸¢É¾´Ä¯£¿«¾´ PN20. «É¾¸È¾ì¾¸ªº®¸È¾®ÒÄ©É»ñ®¡¾</w:t>
        <w:softHyphen/>
        <w:t>¡¸©¦÷¢½²¾® Á´È</w:t>
        <w:softHyphen/>
        <w:t>-Ã¹É ¸ö¤´ö</w:t>
        <w:softHyphen/>
        <w:t>¢ó©ºÉº´Àºö¾£¿ªº® 2 ÁìÉ¸¢É¾´Ä¯²¾¡ªÒÄ¯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7. ¡¸©À®…¤£¿«¾´ MN17: Ä©É´ó²½</w:t>
        <w:softHyphen/>
        <w:t>ñ¡¤¾</w:t>
        <w:softHyphen/>
        <w:t>Á²©, Ïðª¿Á¨ ¹ìõ º¦® §È¸¨À¡ó©ìø¡®Ò?</w:t>
      </w:r>
    </w:p>
    <w:p>
      <w:pPr>
        <w:pStyle w:val="1Intvwqst"/>
        <w:widowControl w:val="false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´ó²½</w:t>
        <w:softHyphen/>
        <w:t>ñ¡¤¾</w:t>
        <w:softHyphen/>
        <w:t>Á²©§È¸¨À¡ó© ê†´ó£¸¾´§¿</w:t>
        <w:softHyphen/>
        <w:t>¾</w:t>
        <w:softHyphen/>
        <w:t xml:space="preserve"> ¹ìõ ²½</w:t>
        <w:softHyphen/>
        <w:t>ñ¡¤¾</w:t>
        <w:softHyphen/>
        <w:t>Á²©§È¸¨À¡ó©ºˆ</w:t>
        <w:softHyphen/>
        <w:t>Å (Ã</w:t>
        <w:softHyphen/>
        <w:t>-ì½-¹ñ©- A-ŒG Ã</w:t>
        <w:softHyphen/>
        <w:t>£¿«¾´ MN17) Á´È</w:t>
        <w:softHyphen/>
        <w:t>-Ã¹É«¾´£¿«¾´ MN18. «É¾®Ò´ó²½</w:t>
        <w:softHyphen/>
        <w:t>ñ¡¤¾</w:t>
        <w:softHyphen/>
        <w:t>Á²© ¹ìõ ²½-</w:t>
        <w:softHyphen/>
        <w:t>ñ¡¤¾</w:t>
        <w:softHyphen/>
        <w:t>-¦¾-ê¾---ì½</w:t>
        <w:softHyphen/>
        <w:t>½¦÷¡ºˆ</w:t>
        <w:softHyphen/>
        <w:t>Å§È¸¨À¡ó© -Á´È</w:t>
        <w:softHyphen/>
        <w:t>®Ò-Ã¹ÉÉ¢ó©ºÉº´Àºö¾ AŒG Ã</w:t>
        <w:softHyphen/>
        <w:t>-£¿-«¾´ MN17) Ã¹É¢É¾´Ä¯£¿«¾´ MN19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8. ¹ìñ¤¥¾¡À¡ó©ìø¡ÁìÉ¸ Áì½ (°øÉÎˆ¤ ¹ìõ ¹ì¾¨£ö</w:t>
        <w:softHyphen/>
        <w:t>Ã</w:t>
        <w:softHyphen/>
        <w:t xml:space="preserve">¢Ó MN17)Ä©É¥¾¡Ä¯, Ä©É´óÃ°°øÉÎˆ¤¡¸© </w:t>
      </w:r>
    </w:p>
    <w:p>
      <w:pPr>
        <w:pStyle w:val="1Intvwqst"/>
        <w:widowControl w:val="false"/>
        <w:ind w:left="0" w:hanging="0"/>
        <w:rPr/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      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¦÷¢½²¾®¢º¤êÈ¾</w:t>
        <w:softHyphen/>
        <w:t>®Ò?</w:t>
      </w:r>
    </w:p>
    <w:p>
      <w:pPr>
        <w:pStyle w:val="1Intvwqst"/>
        <w:widowControl w:val="false"/>
        <w:ind w:left="0" w:firstLine="720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¢ó©¸ö¤´ö</w:t>
        <w:softHyphen/>
        <w:t>ºÉº´Àºö¾£¿ªº® «É¾ì¾¸ªº®¸È¾Ä©É´óÃ°°øÉÎ‡¤Ä©É¡¸© Ã¹É¢ó©ºÉº´Àºö¾ 1 ÁìÉ¸-¢É¾´-Ä¯ £¿«¾´ PN20. «É¾®ÒÄ©û¡¸©Ã¹É¢ó©ºÉº´Àºö¾ 2 ÁìÉ¸¢É¾´Ä¯²¾¡ªÒÄ¯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19. ¹ñì¤¥¾¡À¡ó©ìø¡ (§ˆ...), Ä©É´óÃ°¡¸©¦÷¢½²¾®¢º¤êÈ¾</w:t>
        <w:softHyphen/>
        <w:t>®Ò?</w:t>
      </w:r>
    </w:p>
    <w:p>
      <w:pPr>
        <w:pStyle w:val="1Intvwqst"/>
        <w:widowControl w:val="false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£¿«¾´</w:t>
        <w:softHyphen/>
        <w:t>š ¥½«¾´¡È¼¸¡ñ®¡¾</w:t>
        <w:softHyphen/>
        <w:t>¡¸©¦÷¢½²¾®¹ìñ¤À¡ó©ìø¡¸È¾Ä©É´óÃ°¡¸©¦÷¢½²¾®Ã¹ÉêÈ¾</w:t>
        <w:softHyphen/>
        <w:t xml:space="preserve"> «É¾-´óÃ¹É ¢ó©ºÉº´Àºö¾ 1. «É¾®Ò´óÃ¹É¢ó©ºÉº´Àºö¾ 2 ÁìÉ¸¢É¾´Ä¯²¾¡ªÒÄ¯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20. ¡¾</w:t>
        <w:softHyphen/>
        <w:t>¡¸©©„¤¡È¾¸ Ä©É¡¸©²¼¤£˜¤©¼¸ ¹ìõ ¹ì¾¨¡¸È¾Îˆ¤£ñû¤?</w:t>
      </w:r>
    </w:p>
    <w:p>
      <w:pPr>
        <w:pStyle w:val="1Intvwqst"/>
        <w:widowControl w:val="false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¹É¢ó©ºÉº´Àºö¾£¿ªº®«É¾ì¾¸ªº®¸È¾Ä©É»ñ®¡¸©²¼¤£˜¤©¼¸Àê‰¾</w:t>
        <w:softHyphen/>
        <w:t>˜</w:t>
        <w:softHyphen/>
        <w:t xml:space="preserve"> Ã¹ÉÏ¾¨Àºö¾£¿ªº® 1 ÁìÉ¸-¢É¾´Ä¯£¿«¾´ PN21A. «É¾Ä©É»ñ®¡¾</w:t>
        <w:softHyphen/>
        <w:t>¡¸©¹ì¾¨¡¸È¾Î‡¤£ûñ¤Ã¹ÉÏ¾¨Àºö¾ 2 ÁìÉ¸¢É¾´Ä¯ PN21B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PN21A. Íñ¤--À¡ó©-ìø¡ ©ö</w:t>
        <w:softHyphen/>
        <w:t>-¯¾</w:t>
        <w:softHyphen/>
        <w:t>-Ã©- ¥‡¤-Ä©É-¡¸©-¦÷¢½²¾®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widowControl w:val="false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PN21B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Íñ¤-À¡ó©-ìø¡-©ö</w:t>
        <w:softHyphen/>
        <w:t>-¯¾</w:t>
        <w:softHyphen/>
        <w:t>-Ã©-¥‡¤-Ä©É-¡¸©-¦÷¢½²¾®£˜¤ê¿-ºò©?</w:t>
      </w:r>
    </w:p>
    <w:p>
      <w:pPr>
        <w:pStyle w:val="1Intvwqst"/>
        <w:widowControl w:val="false"/>
        <w:ind w:left="0" w:firstLine="36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--ÎÉº¨-¡¸È¾ 1 §‰¸Â´¤, Ã¹É¢ó©ºÉº´Àºö¾ 1 ÁìÉ¸Ã¹É¢¼</w:t>
        <w:softHyphen/>
        <w:t xml:space="preserve"> 00 Ã¦ÈÃ</w:t>
        <w:softHyphen/>
        <w:t>®Èº</w:t>
        <w:softHyphen/>
        <w:t>¹¸È¾¤ê†¡¿</w:t>
        <w:softHyphen/>
        <w:t>ö©Ä¸É. ªö¸µÈ¾¤  «É¾-ì¾¸À¸í¾¸È¾Ä©É¡¸©¦÷¢½²¾®²¾¨Ã</w:t>
        <w:softHyphen/>
        <w:t xml:space="preserve"> 10  </w:t>
        <w:softHyphen/>
        <w:t>¾êó Íñ¤À¡ó©ìø¡. Ã¹ÉÏ¾¨Àºö¾ 1 ÁìÉ¸Ã¹É¢¼</w:t>
        <w:softHyphen/>
        <w:t xml:space="preserve"> 00 §‰¸ Â´¤.</w:t>
      </w:r>
    </w:p>
    <w:p>
      <w:pPr>
        <w:pStyle w:val="1Intvwqst"/>
        <w:widowControl w:val="false"/>
        <w:ind w:left="0" w:hanging="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PN22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Ã°-À¯-ñ</w:t>
        <w:softHyphen/>
        <w:t>°øÉ¡¸©-¦÷¢½²¾®¢º¤-êÈ¾</w:t>
        <w:softHyphen/>
        <w:t>-Ã</w:t>
        <w:softHyphen/>
        <w:t>-À¸ì¾-</w:t>
        <w:softHyphen/>
        <w:t>˜</w:t>
        <w:softHyphen/>
        <w:t>?</w:t>
      </w:r>
    </w:p>
    <w:p>
      <w:pPr>
        <w:pStyle w:val="1Intvwqst"/>
        <w:widowControl w:val="false"/>
        <w:ind w:left="0" w:firstLine="36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Ã¹-É¢ó©ºÉº´Àºö¾ì½¹ñ©£¿ªº®¢º¤Ïö©ê÷¡£¿ªº®¢º¤£¿«¾´ê†¸È¾ ´óÃ°-Á©È-Ä©É°øÉ¡¸©¦÷¢½²¾®Ã¹É Ã</w:t>
        <w:softHyphen/>
        <w:t>À¸ì¾</w:t>
        <w:softHyphen/>
        <w:t>˜</w:t>
        <w:softHyphen/>
        <w:t>. «É¾-À¥í¾-®ÒÁ</w:t>
        <w:softHyphen/>
        <w:t>ÈÃ¥Ã</w:t>
        <w:softHyphen/>
        <w:t>ì½¹ñ©ê†°øÉªº®Ä©É¡È¾¸À«ò¤ Ã¹É¢¼</w:t>
        <w:softHyphen/>
        <w:t>£¿ªº® Ã¦È®Èº</w:t>
        <w:softHyphen/>
        <w:t>ºˆ</w:t>
        <w:softHyphen/>
        <w:t>Å ÁìÉ¸Ã¹É¢ó© ºÉº´Àºö¾ì½¹ñ© “X”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PN23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Ä©É-¡¸©-¦÷¢½²¾®</w:t>
        <w:softHyphen/>
        <w:t>š-µøÈ-Ã¦?-</w:t>
      </w:r>
    </w:p>
    <w:p>
      <w:pPr>
        <w:pStyle w:val="1Intvwqst"/>
        <w:widowControl w:val="false"/>
        <w:ind w:left="0" w:firstLine="72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À</w:t>
        <w:softHyphen/>
        <w:t>œºÃ</w:t>
        <w:softHyphen/>
        <w:t>-£õ-¡ñ</w:t>
        <w:softHyphen/>
        <w:t>¡ñ®-£¿-«¾´ PN16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8"/>
          <w:szCs w:val="28"/>
          <w:lang w:val="pt-BR"/>
        </w:rPr>
        <w:t>²¾¡º¾¡¾</w:t>
        <w:softHyphen/>
        <w:t xml:space="preserve">¢º¤²½¨¾© 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IS1. ¡¸©À®…¤®ñ</w:t>
        <w:softHyphen/>
        <w:t>§ó£ö¸À»õº</w:t>
        <w:softHyphen/>
        <w:t>, «ñ</w:t>
        <w:softHyphen/>
        <w:t xml:space="preserve">ê† HL9? </w:t>
      </w:r>
    </w:p>
    <w:p>
      <w:pPr>
        <w:pStyle w:val="1Intvwqst"/>
        <w:widowControl w:val="false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¡¸©£õ</w:t>
        <w:softHyphen/>
        <w:t>«ñ</w:t>
        <w:softHyphen/>
        <w:t>ê† HL9 Ã</w:t>
        <w:softHyphen/>
        <w:t>®ñ</w:t>
        <w:softHyphen/>
        <w:t>§ó£ö¸À»õº</w:t>
        <w:softHyphen/>
        <w:t>¥¾¡Á®®¦º®«¾´£ö¸À»õº</w:t>
        <w:softHyphen/>
        <w:t>. «É¾Á´Èªº®¸È¾-Ä©ÉÉ-©øÁì-À©ñ¡-</w:t>
        <w:softHyphen/>
        <w:t>Éº¨-º¾¨÷ªÔ¡¸È¾ 5 ¯ó -Ã¹Éªò¡Ã¦ÈÃ</w:t>
        <w:softHyphen/>
        <w:t>¹Éº¤¦†ìÈ¼´ÁìÉ¸«¾´£¿«¾´ IS2. «É¾®ÒÁ´È</w:t>
        <w:softHyphen/>
        <w:t>- Ï¾¨-ªò¡-Ã¦È--Ã</w:t>
        <w:softHyphen/>
        <w:t xml:space="preserve"> ¹Éº¤¦†ìÈ¼´ÁìÉ¸¢É¾´Ä¯²¾¡ªÒÄ¯.</w:t>
      </w:r>
    </w:p>
    <w:p>
      <w:pPr>
        <w:pStyle w:val="1Intvwqst"/>
        <w:widowControl w:val="false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IS2. ®¾¤£˜¤À©ñ¡À¯ñ</w:t>
        <w:softHyphen/>
        <w:t>²½¨¾©¹</w:t>
        <w:softHyphen/>
        <w:t>ñ¡¹</w:t>
        <w:softHyphen/>
        <w:t>È¸¤ Áì½ ªÉº¤Ä©É¯…</w:t>
        <w:softHyphen/>
        <w:t>¯ö¸Ã</w:t>
        <w:softHyphen/>
        <w:t>êñ</w:t>
        <w:softHyphen/>
        <w:t>êó µøÈ¦½«¾</w:t>
        <w:softHyphen/>
        <w:t>®ðìò¡¾</w:t>
        <w:softHyphen/>
        <w:t xml:space="preserve">¦¾ê¾ì½ </w:t>
        <w:softHyphen/>
        <w:t>½-</w:t>
      </w:r>
    </w:p>
    <w:p>
      <w:pPr>
        <w:pStyle w:val="1Intvwqst"/>
        <w:ind w:left="0" w:hanging="0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       ¦÷¡. Á´È</w:t>
        <w:softHyphen/>
        <w:t>º¾¡¾</w:t>
        <w:softHyphen/>
        <w:t>Ã©Á©Èê†À»ñ©Ã¹ÉêÈ¾</w:t>
        <w:softHyphen/>
        <w:t>²¾À©ñ¡Ä¯¦½«¾</w:t>
        <w:softHyphen/>
        <w:t>ê†®ðìò¡¾</w:t>
        <w:softHyphen/>
        <w:t>©„¤¡È¾¸?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£¿«¾´</w:t>
        <w:softHyphen/>
        <w:t>š¥½«¾´¡È¼¸¡ñ®º¾¡¾</w:t>
        <w:softHyphen/>
        <w:t>§‡¤º¾©-À¯ñ</w:t>
        <w:softHyphen/>
        <w:t>-¦¾¨-À¹©-Ã¹É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 w:bidi="th-TH"/>
        </w:rPr>
        <w:t>°øÉ-«õ¡-¦¿²¾©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º¾©²¾À©ñ¡Ä¯¦ø</w:t>
        <w:softHyphen/>
        <w:t>¯…</w:t>
        <w:softHyphen/>
        <w:t>¯ö¸ µÈ¾¤-«õ¡ªÉº¤-¡ñ®¦½²¾®-¢º¤-À©ñ¡Ã</w:t>
        <w:softHyphen/>
        <w:t>À¸ì¾</w:t>
        <w:softHyphen/>
        <w:t>˜</w:t>
        <w:softHyphen/>
        <w:t>. «¾´-À¥¾½-¥š´¸È¾ “´ó-º¾¡¾</w:t>
        <w:softHyphen/>
        <w:t>-¹¨ñ¤-ºó¡®Ò” Áì½ ¦õ®-ªÒ«¾´£¿-«¾´-</w:t>
        <w:softHyphen/>
        <w:t>šºó¡¥ö</w:t>
        <w:softHyphen/>
        <w:t>¸È¾Á´È/°øÉ©øÁìÀ©ñ¡ ®Ò¦¾´¾©®º¡º¾¡¾</w:t>
        <w:softHyphen/>
        <w:t>Ã©Å¢º¤-À©ñ¡-ªÒ-Ä¯-Ä©É.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</w:t>
        <w:tab/>
        <w:t>Ã¹É¢ó©¸ö¤´ö</w:t>
        <w:softHyphen/>
        <w:t>ºÉº´Àºö¾º¾¡¾</w:t>
        <w:softHyphen/>
        <w:t>êñ¤Ïö©ê†À¡ó©¢›</w:t>
        <w:softHyphen/>
        <w:t>¡ñ®À©ñ¡, ÁªÈêÈ¾</w:t>
        <w:softHyphen/>
        <w:t>®Ò-²É¾¸-§È¸¨-Á</w:t>
        <w:softHyphen/>
        <w:t>½-</w:t>
        <w:softHyphen/>
        <w:t>¿-£¿-ªº®-Ã¹É-°øÉ-«õ¡-¦¿-²¾©---À©ñ©-¢¾©. «É¾¸È¾êÈ¾</w:t>
        <w:softHyphen/>
        <w:t>®ÒÁ</w:t>
        <w:softHyphen/>
        <w:t>ÈÃ¥¸È¾®¾¤µÈ¾¤ê†-Á´È/°øÉ-©ø-Áì-À©ñ¡-Ä©Éì¾¨¤¾</w:t>
        <w:softHyphen/>
        <w:t>¸È¾-ÀÏ¾½-¡ñ®¯½-À²©-£¿-ªº®-Ã©-Î‡¤-ê†-Ä©É-ì½-®÷-Ä¸É-¢É¾¤---Àêò¤--</w:t>
        <w:softHyphen/>
        <w:t>˜</w:t>
        <w:softHyphen/>
        <w:t>, -Ã¹É¢¼</w:t>
        <w:softHyphen/>
        <w:t>-£¿-ªº®Ã¹É£ö®«É¸</w:t>
        <w:softHyphen/>
        <w:t>¦ö´®ø</w:t>
        <w:softHyphen/>
        <w:t>Ïö© Áìû¸¡¸©£õ</w:t>
        <w:softHyphen/>
        <w:t>¡ñ®-</w:t>
        <w:softHyphen/>
        <w:t>ñ¡-¡¸©¡¾-¢º¤-êÈ¾</w:t>
        <w:softHyphen/>
        <w:t>ª¾´-êó¹ìñ¤.</w:t>
      </w:r>
    </w:p>
    <w:p>
      <w:pPr>
        <w:pStyle w:val="1Intvwqst"/>
        <w:ind w:left="0" w:firstLine="72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¸È¾£¿ªº®©„¤¡È¾¸¹¾¡®Ò´óµøÈÃ</w:t>
        <w:softHyphen/>
        <w:t>£¿«¾´©„¤¡È¾¸, Ã¹É-¢¼</w:t>
        <w:softHyphen/>
        <w:t>-ìñ¡¦½</w:t>
        <w:softHyphen/>
        <w:t>½-¢º¤-º¾¡¾</w:t>
        <w:softHyphen/>
        <w:t>--Ã¹É-ì½-º¼© Ã¦È-®Èº</w:t>
        <w:softHyphen/>
        <w:t>¹¸È¾¤ê†Ä©É¡¿</w:t>
        <w:softHyphen/>
        <w:t>ö©Ã¹É, Ã¹ÉÏ¾¨¢ó©-ºÉº´-Àºö¾£¿ªº® X (Y Áì½ Z ¦¿ìñ®-£¿-ªº®-ê†-®Ò-´óÃ</w:t>
        <w:softHyphen/>
        <w:t>£¿«¾´).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8"/>
          <w:szCs w:val="28"/>
          <w:lang w:val="pt-BR"/>
        </w:rPr>
        <w:t>²¾¡¡¾</w:t>
        <w:softHyphen/>
        <w:t>£÷´¡¿À</w:t>
        <w:softHyphen/>
        <w:t>ó© CP</w:t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-     Ã</w:t>
        <w:softHyphen/>
        <w:t>-²¾¡</w:t>
        <w:softHyphen/>
        <w:t>š¥½-ì¸®-ì¸´¢Ó-´ø</w:t>
        <w:softHyphen/>
        <w:t>-ê†-¡È¼¸¢Éº¤-¡ñ®-£¸¾´-»øÉ Áì½ ¡¾</w:t>
        <w:softHyphen/>
        <w:t>-</w:t>
        <w:softHyphen/>
        <w:t>¿Ã§É-¸òêó£÷´-¡¿-À</w:t>
        <w:softHyphen/>
        <w:t>ó-©-Á®®-¸òêó-ªÈ¾¤Å §‡¤--£øÈ-°ö¸-À´¨--</w:t>
        <w:softHyphen/>
        <w:t>¿-Ã§É-À²ˆº¹ìó¡-ìú¼¤-¡¾</w:t>
        <w:softHyphen/>
        <w:t>«õ²¾ ¹ìõ ¯Éº¤-¡ñ</w:t>
        <w:softHyphen/>
        <w:t>-¡¾</w:t>
        <w:softHyphen/>
        <w:t>-«õ²¾. Ã</w:t>
        <w:softHyphen/>
        <w:t>-²¾¡-¡¾</w:t>
        <w:softHyphen/>
        <w:t>-£÷´-¡¿---À</w:t>
        <w:softHyphen/>
        <w:t>ó-© -Áì½ ¡¾</w:t>
        <w:softHyphen/>
        <w:t>-¸¾¤-Á°</w:t>
        <w:softHyphen/>
        <w:t>-£º®£ö¸ º¾©¥½-²ò¥¾ì½</w:t>
        <w:softHyphen/>
        <w:t>¾-¸È¾-´ñ</w:t>
        <w:softHyphen/>
        <w:t>-À¯ñ</w:t>
        <w:softHyphen/>
        <w:t>-Àìˆº¤-¦È¸</w:t>
        <w:softHyphen/>
        <w:t>-ªö¸ -Áì½ ì¾¸-º¾©-¥½-»øÉ¦ô¡-º¾¨-ê†-¥½-À¸í¾-¡È¼¸--¡ñ®-Àìˆº¤-</w:t>
        <w:softHyphen/>
        <w:t>š. ¥½-À»ñ©-Á</w:t>
        <w:softHyphen/>
        <w:t>¸--Ã©--À²ˆº-®Ò-Ã¹É-°øÉ-ªº®£¿-«¾´-º¾¨, -êÈ¾</w:t>
        <w:softHyphen/>
        <w:t>-ªÉº¤-¦½-Á©¤-Ã¹É-ì¾¸-À¹ñ</w:t>
        <w:softHyphen/>
        <w:t>-¸È¾êÈ¾</w:t>
        <w:softHyphen/>
        <w:t>-®-Ò-»øÉ-¦ô¡º¾¨ ¹ìõ ºô©-ºñ©-ÁªÈ-µÈ¾¤-Ã©. -£¿-«¾´</w:t>
        <w:softHyphen/>
        <w:t>š- -À»ñ©-ÀÏõº</w:t>
        <w:softHyphen/>
        <w:t>£õ-«¾´-£¿-«¾´-ºˆ</w:t>
        <w:softHyphen/>
        <w:t>-ê†-°È¾</w:t>
        <w:softHyphen/>
        <w:t>´¾. «É¾¸È¾-ì¾¸ìúñ¤-Àì-ê†-¥½-ªº®-£¿-«¾´-Ã©Î‡¤-Ã</w:t>
        <w:softHyphen/>
        <w:t>-£¿-«¾´-À¹-ì‰¾-</w:t>
        <w:softHyphen/>
        <w:t>š, ªÉº¤-¯º®-Ã¥-ì¾¸¸È¾  £¿-ªº®--ê÷¡-µÈ¾¤-ê†-ì¾¸-À¸í¾-´¾-Á´È</w:t>
        <w:softHyphen/>
        <w:t>-¥½-À¡ñ®-À¯ñ</w:t>
        <w:softHyphen/>
        <w:t>£¸¾´-ìñ® -Áì½ £¿-«¾´--ÀÍ‰¾</w:t>
        <w:softHyphen/>
        <w:t>š¥½-Ä©É-«¾´Á´È¨ò¤-ê÷¡-£ö</w:t>
        <w:softHyphen/>
        <w:t>--Ã</w:t>
        <w:softHyphen/>
        <w:t>-ê‰¸-¯½-Àê©-À§ñú</w:t>
        <w:softHyphen/>
        <w:t>-©¼¸-¡ñ</w:t>
        <w:softHyphen/>
        <w:t>--.-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CP0. ¢É¾²½-À¥í¾-¥½--Ä©É-¦ö</w:t>
        <w:softHyphen/>
        <w:t>ê½</w:t>
        <w:softHyphen/>
        <w:t>¾-¡È¼¸-¡ñ®-¡¾</w:t>
        <w:softHyphen/>
        <w:t>¸¾¤-Á°</w:t>
        <w:softHyphen/>
        <w:t>-£º®£ö¸ §‡¤-´ó-¸òêó-¡¾</w:t>
        <w:softHyphen/>
        <w:t>-ªÈ¾¤Å-ê†-Ã§É-À²ˆº-Ã¹É-«õ²¾-§É¾ ¹ìõ ¯Éº¤-¡ñ</w:t>
        <w:softHyphen/>
        <w:t>-®Ò-Ã¹É-«õ²¾. êÈ¾</w:t>
        <w:softHyphen/>
        <w:t>-À£ó¨-Ä©É-¨ò</w:t>
        <w:softHyphen/>
        <w:t xml:space="preserve"> (¸òêó) ®Ò?</w:t>
      </w:r>
    </w:p>
    <w:p>
      <w:pPr>
        <w:pStyle w:val="Normal"/>
        <w:ind w:firstLine="72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£¿-«¾´-</w:t>
        <w:softHyphen/>
        <w:t>š-Á´È</w:t>
        <w:softHyphen/>
        <w:t>-§º¡¹¾¢Ó-´ø</w:t>
        <w:softHyphen/>
        <w:t>-§‡¤-°øÉ-«õ¡-¦¿²©¥½-®º¡--¡È¼¸-£¸¾´-»øÉ-¢º¤-ì¾¸-Ã</w:t>
        <w:softHyphen/>
        <w:t>-¡¾</w:t>
        <w:softHyphen/>
        <w:t>-</w:t>
        <w:softHyphen/>
        <w:t>¿-Ã§É¸òêó-£÷´-¡¿-À</w:t>
        <w:softHyphen/>
        <w:t>ó-©.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ºÈ¾</w:t>
        <w:softHyphen/>
        <w:t>-¯½-Â¹¨-¡-ê¿-ºò© -ÁìÉ¸--«¾´£¿-«¾´-ªÒ-Ä¯-ÁªÈì½-£¿-«¾´-  Áì½-ìð-«É¾-£¿-ªº®-Ã</w:t>
        <w:softHyphen/>
        <w:t>-ÁªÈì½-£¿-«¾´-¡È¼¸-¡ñ®-¸òêó-£÷´-¡¿-À</w:t>
        <w:softHyphen/>
        <w:t>ó-©ê†-ì¾¸-»øÉ.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Àìš´ªí´«¾´-£¿-«¾´-ê¿-ºò© “-À¥í¾-À£ó¨-Ä©É-¨ò</w:t>
        <w:softHyphen/>
        <w:t>-¸òêó-£÷´-¡¿-À</w:t>
        <w:softHyphen/>
        <w:t>ó-©®Ò?” «É¾-ì¾¸-À£ó¨-Ä©É-¨ò</w:t>
        <w:softHyphen/>
        <w:t>-Á´È</w:t>
        <w:softHyphen/>
        <w:t>-Ã¹É-¢ó©-ºÉº´--Àºö¾-£¿-ªº® 1. «É¾-®Ò-À£ó¨-Ä©É-¨ò</w:t>
        <w:softHyphen/>
        <w:t>Ã¹É-¢ó©-ºÉº´-Àºö¾ 2.</w:t>
      </w:r>
    </w:p>
    <w:p>
      <w:pPr>
        <w:pStyle w:val="Normal"/>
        <w:ind w:firstLine="72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«É¾°øÉ-ªº®--®Ò-À¢í¾-Ã¥-Ã</w:t>
        <w:softHyphen/>
        <w:t>-¦…¤-ê†-êÈ¾</w:t>
        <w:softHyphen/>
        <w:t>-¡¿ìñ¤-À¸í¾-À«ò¤ -êÈ¾</w:t>
        <w:softHyphen/>
        <w:t>-ªÉº¤-Ä©É-º½-êò®¾¨-¸òêó-Â©¨-¦½-À²¾½. À§ñú</w:t>
        <w:softHyphen/>
        <w:t>-¡ð-ì½--</w:t>
        <w:softHyphen/>
        <w:t>ó©„¤¡È¾¸, Ã¹É-º½êò®¾¨£õ</w:t>
        <w:softHyphen/>
        <w:t>ºó¡. «É¾¸È¾-ì¾¸-¨ñ¤-®Ò-À¢í¾-Ã¥ -êÈ¾</w:t>
        <w:softHyphen/>
        <w:t>-º¾©ªÉº¤-Ä©É-º½êò®¾¨--Á®®-ºˆ</w:t>
        <w:softHyphen/>
        <w:t xml:space="preserve"> ¹ìõ À¸í¾--Ã¹É--ì½º¼©--À²š´--Àªó´-Àìñ¡-ÎÉº¨.- </w:t>
      </w:r>
    </w:p>
    <w:p>
      <w:pPr>
        <w:pStyle w:val="Normal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º½êò®¾¨-À«ò¤-¸òêó-¡¾</w:t>
        <w:softHyphen/>
        <w:t>-£÷´-¡¿-À</w:t>
        <w:softHyphen/>
        <w:t>ó-©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À²ˆº-Ã¹É-¦¾´¾©-¡¿</w:t>
        <w:softHyphen/>
        <w:t>ö©-ª¾ª½ì¾¤-¡¾</w:t>
        <w:softHyphen/>
        <w:t>-£÷´-¡¿-À</w:t>
        <w:softHyphen/>
        <w:t>ó-©-Ä©É-µÈ¾¤-«õ¡ªÉº¤ -Áì½ £ö®-«É¸</w:t>
        <w:softHyphen/>
        <w:t xml:space="preserve">, </w:t>
        <w:softHyphen/>
        <w:t>š-Á´È</w:t>
        <w:softHyphen/>
        <w:t>-¦…¤-ê†-¦¿-£ñ</w:t>
        <w:softHyphen/>
        <w:t>--ê†-êÈ¾</w:t>
        <w:softHyphen/>
        <w:t>-»øÉ-¡È¼¸-¡ñ®-¸òêó-£÷´-¡¿-À</w:t>
        <w:softHyphen/>
        <w:t>ó-©©É¸¨-ªö¸êÈ¾</w:t>
        <w:softHyphen/>
        <w:t>-Àº¤- Áì½ êÈ¾</w:t>
        <w:softHyphen/>
        <w:t>-À£ó-¨-£÷</w:t>
        <w:softHyphen/>
        <w:t>-À£ó¨-¡ñ®-§ˆ-ê†-¯½§¾-§ö</w:t>
        <w:softHyphen/>
        <w:t>-</w:t>
        <w:softHyphen/>
        <w:t>ò¨ö´-¡ñ</w:t>
        <w:softHyphen/>
        <w:t>-Àºš</w:t>
        <w:softHyphen/>
        <w:t xml:space="preserve"> -ÁªÈ-ì½¸ò-êó-£÷´--¡¿À</w:t>
        <w:softHyphen/>
        <w:t>ó-©. ªÒ-Ä¯-¥½-Ä©É-Ã¹É-¢È¾¸¦¾</w:t>
        <w:softHyphen/>
        <w:t>-À²š´-¡È¼¸-¡ñ®¸òêó-£÷´¡¿-À</w:t>
        <w:softHyphen/>
        <w:t>ó-©ê†-Ä©É-Àìõº¡-À³˜</w:t>
        <w:softHyphen/>
        <w:t xml:space="preserve"> §‡¤-¥½-Ä©É-¡¸È¾-Ã</w:t>
        <w:softHyphen/>
        <w:t>-²¾¡-¡¾</w:t>
        <w:softHyphen/>
        <w:t>-£÷´-¡¿-À</w:t>
        <w:softHyphen/>
        <w:t>ó-© -Áì½ º¾©-¥½-À¯ñ</w:t>
        <w:softHyphen/>
        <w:t>-¯½-Â¹¨-©-ê†-êÈ¾</w:t>
        <w:softHyphen/>
        <w:t>-À¢í¾-Ã¥-¸òêó-£÷´-¡¿-À</w:t>
        <w:softHyphen/>
        <w:t>ó-©ªÈ¾¤-ÅÃ</w:t>
        <w:softHyphen/>
        <w:t>-²¾¡-</w:t>
        <w:softHyphen/>
        <w:t>óûµÈ¾¤£ö®-«É¸</w:t>
        <w:softHyphen/>
        <w:t>.</w:t>
      </w:r>
    </w:p>
    <w:p>
      <w:pPr>
        <w:pStyle w:val="Normal"/>
        <w:rPr/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¡¾</w:t>
        <w:softHyphen/>
        <w:t>-À»ñ©-Îñ</w:t>
        <w:softHyphen/>
        <w:t>¨ò¤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´ó-¡¾</w:t>
        <w:softHyphen/>
        <w:t>°È¾ªñ©¹ì¾¨-¯½-À²©--ê† --¦¾´¾©--À»ñ©-Ã¹É-Á´È¨ò¤-À¯ñ</w:t>
        <w:softHyphen/>
        <w:t>Ïñ</w:t>
        <w:softHyphen/>
        <w:t>, ì¸´-´ó  “-´ñ©-êÒ” ¹ìõ ¨ö¡-´ö©-ìø¡-(ªö¸µÈ¾¤ °È¾ªñ©--Àºö¾´ö©-ìø¡ºº¡) ¹ìõ »ñ¤-Ä¢Èºº¡. ¡¾</w:t>
        <w:softHyphen/>
        <w:t>°È¾ªñ©-Àºö¾-´ö©-ìø¡-ºº¡- ¹ìõ  ®¾¤-Àêˆºº¾©-À»ñ©-¡¾</w:t>
        <w:softHyphen/>
        <w:t>°È¾ªñ©-´ö©-ìø¡-ºº¡-©É¸¨-À¹©°ö</w:t>
        <w:softHyphen/>
        <w:t>-ºˆ</w:t>
        <w:softHyphen/>
        <w:t>Å ¹ì¾¨-¡¸È¾-À²ˆº-¡¾</w:t>
        <w:softHyphen/>
        <w:t>-¯Éº¤-¡ñ</w:t>
        <w:softHyphen/>
        <w:t>-¡¾</w:t>
        <w:softHyphen/>
        <w:t>-£÷´-¡¿-À</w:t>
        <w:softHyphen/>
        <w:t>ó-©,- ªö¸µÈ¾¤ -Ã</w:t>
        <w:softHyphen/>
        <w:t>-Á´È¨ò¤--À£ó¨-´ó-®ñ</w:t>
        <w:softHyphen/>
        <w:t>¹¾-Ã</w:t>
        <w:softHyphen/>
        <w:t>-¡¾</w:t>
        <w:softHyphen/>
        <w:t>-À¡ó©-ìø¡, -Á´È¨ò¤-ê†-À¯ñ</w:t>
        <w:softHyphen/>
        <w:t>-¯½¥¿-À©õº</w:t>
        <w:softHyphen/>
        <w:t>-Í¾¨, ¹ìõ -²ö®-¸È¾-À¯ñ</w:t>
        <w:softHyphen/>
        <w:t>´½-À»ñ¤.  Ã¹É-</w:t>
        <w:softHyphen/>
        <w:t>ñ®-Àºö¾--ÁªÈ-¦½-À²¾½-ÁªÈ°È¾ªñ©-À²ˆº-µ÷©-¡¾</w:t>
        <w:softHyphen/>
        <w:t>-«õ²¾-Àê‰¾-</w:t>
        <w:softHyphen/>
        <w:t>˜</w:t>
        <w:softHyphen/>
        <w:t xml:space="preserve"> ¥‡¤-«õ¸È¾-Á´È--</w:t>
        <w:softHyphen/>
        <w:t>¡¾</w:t>
        <w:softHyphen/>
        <w:t>-À»ñ©-Ïñ</w:t>
        <w:softHyphen/>
        <w:t>¨ò¤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¡¾</w:t>
        <w:softHyphen/>
        <w:t>-À»ñ©-Ïñ</w:t>
        <w:softHyphen/>
        <w:t>§¾¨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-Á´È</w:t>
        <w:softHyphen/>
        <w:t>-¡¾</w:t>
        <w:softHyphen/>
        <w:t>°È¾ªñ©-</w:t>
        <w:softHyphen/>
        <w:t>Éº¨Ã</w:t>
        <w:softHyphen/>
        <w:t>-°øÉ-§¾¨ -Â©¨-´ó-¥÷©¯½¦ö¤-¡È¼¸-¡ñ®-£÷´-¡¿-À</w:t>
        <w:softHyphen/>
        <w:t>ó-©-. --À¸í¾-µÈ¾¤-Î‡¤-¸È¾ °È¾ªñ©-êúð-¦‰¤-À§œºº½¦÷¥ò-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i/>
          <w:iCs/>
          <w:sz w:val="24"/>
          <w:szCs w:val="24"/>
          <w:lang w:val="pt-BR" w:bidi="th-TH"/>
        </w:rPr>
        <w:t>-</w:t>
      </w: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Ã¦È-»È¸¤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Á´È</w:t>
        <w:softHyphen/>
        <w:t>¡¾</w:t>
        <w:softHyphen/>
        <w:t>-Àºö¾-¸ñ©«÷-®¾¤-ºñ</w:t>
        <w:softHyphen/>
        <w:t>--Ã¦ú-Ã</w:t>
        <w:softHyphen/>
        <w:t>-´ö©-ìø¡§‡¤-Á´È</w:t>
        <w:softHyphen/>
        <w:t>-»ø®-Á®®-Î‡¤-Ã</w:t>
        <w:softHyphen/>
        <w:t>-¡¾</w:t>
        <w:softHyphen/>
        <w:t>-£¸®-£÷´-¡¾</w:t>
        <w:softHyphen/>
        <w:t>-À¡ó©-. -À²…</w:t>
        <w:softHyphen/>
        <w:t>-Ä©É-¯½¸ñ©-«÷©„¤¡È¾¸-Ã</w:t>
        <w:softHyphen/>
        <w:t>-´ö©-ìø¡¢º¤-Á´È¨ò¤ -À²ˆº-¯Éº¤-¡ñ</w:t>
        <w:softHyphen/>
        <w:t>-¡¾</w:t>
        <w:softHyphen/>
        <w:t>-«õ²¾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¡¾</w:t>
        <w:softHyphen/>
        <w:t>-¦ñ¡-µ¾£÷´-¡¿-À</w:t>
        <w:softHyphen/>
        <w:t>ó-©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¡¾</w:t>
        <w:softHyphen/>
        <w:t>-¦ñ¡--»ð-Â´</w:t>
        <w:softHyphen/>
        <w:t>- -À²ˆº-Ã¹É-´ó-¡¾</w:t>
        <w:softHyphen/>
        <w:t>-§ô´-Á®®-§É¾Å-¦øÈ-¡½-Á¦-Àìõ-º© Áì½ ¦ñ¡-µ¾-µÈ¾¤-ªÒ-À</w:t>
        <w:softHyphen/>
        <w:t>ˆº¤ -À²ˆº-¯Éº¤-¡ñ</w:t>
        <w:softHyphen/>
        <w:t>-¡¾</w:t>
        <w:softHyphen/>
        <w:t>-«õ-²¾-. ¡¾</w:t>
        <w:softHyphen/>
        <w:t>-£÷´-¡¿-À</w:t>
        <w:softHyphen/>
        <w:t>ó-©¯½-À²©</w:t>
        <w:softHyphen/>
        <w:t>š†--´ñ¡²ö®-À¹ñ</w:t>
        <w:softHyphen/>
        <w:t>-¹ì¾¨--Á´È</w:t>
        <w:softHyphen/>
        <w:t>-§½</w:t>
        <w:softHyphen/>
        <w:t>ò©-¦¾´¾©-£÷´-¡¿-À</w:t>
        <w:softHyphen/>
        <w:t>ó-©-Ä©É-²¼¤-¦¾´-À©õº</w:t>
        <w:softHyphen/>
        <w:t>-. §‡¤-»øÉ-¡ñ</w:t>
        <w:softHyphen/>
        <w:t>-Â©¨-ê‰¸-Ä¯-Á´È</w:t>
        <w:softHyphen/>
        <w:t xml:space="preserve"> ©ò-Â¯-À´-Â©ù-§ó-Â¯ù--Á§©¦½-Àªëº</w:t>
        <w:softHyphen/>
        <w:t xml:space="preserve"> º¾-À§-ªñ© (DMPA), ©ò-Â¯Œ-Â¯ù-À¸ì¾, ©ò--Â¯, ¹ìõ -À´Á§-©¦½-ëº</w:t>
        <w:softHyphen/>
        <w:t xml:space="preserve"> -Áº-Àëò. µ¾¦ñ¡-£÷´-¡¿-À</w:t>
        <w:softHyphen/>
        <w:t>ó-©§½</w:t>
        <w:softHyphen/>
        <w:t>ò©-ºˆ</w:t>
        <w:softHyphen/>
        <w:t>Å-À§„</w:t>
        <w:softHyphen/>
        <w:t xml:space="preserve"> À</w:t>
        <w:softHyphen/>
        <w:t>ñ©- -Àºñ</w:t>
        <w:softHyphen/>
        <w:t xml:space="preserve"> (-Àºš</w:t>
        <w:softHyphen/>
        <w:t>¸È¾ -</w:t>
        <w:softHyphen/>
        <w:t>ð-ëò¦½-Àªó-ëñ© Áº-Àëò) §‡¤-¥½-¦ñ¡-µ¾-ê÷¡-Å 2 À©õº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±ñ¤-À¢ñ´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¡¾</w:t>
        <w:softHyphen/>
        <w:t>-±ñ¤-À¢ñ´-£÷´-¡¿-À</w:t>
        <w:softHyphen/>
        <w:t>ó-©, -¢½Î¾©-¢º¤-À¢ñ´-Á´È</w:t>
        <w:softHyphen/>
        <w:t>´ó-¢½Î¾©-</w:t>
        <w:softHyphen/>
        <w:t>Éº¨ --¥½-À»ñ©-¡¾</w:t>
        <w:softHyphen/>
        <w:t>°È¾ªñ©-À²ˆº-±ñ¤-Ä¸É-Ã</w:t>
        <w:softHyphen/>
        <w:t>-¡ö¡-Á¢</w:t>
        <w:softHyphen/>
        <w:t>-¢º¤-Á´-È¨ò¤. Â©¨-¯ö¡¡½ªò¦¾´¾©¯Éº¤¡ñ</w:t>
        <w:softHyphen/>
        <w:t>-Á´È¨ò¤®Ò-Ã¹É-«õ²¾-Ä©É-À«ò¤ 5 ¯ó ¹ìõ ¹ì¾¨-¡¸È¾</w:t>
        <w:softHyphen/>
        <w:t>˜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«ö¤-µ¾¤-º½</w:t>
        <w:softHyphen/>
        <w:t>¾-Ä´-Á´È¨ò¤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Á´È</w:t>
        <w:softHyphen/>
        <w:t>«ö¤-µ¾¤-ê†-®¾¤-Áì½-Ã¦ - Ã¦ÈÃ</w:t>
        <w:softHyphen/>
        <w:t>-§Èº¤-£º©-¡Èº</w:t>
        <w:softHyphen/>
        <w:t>-´ó-À²©-¦¿²ñ</w:t>
        <w:softHyphen/>
        <w:t>À²ˆº-¹ìó¡-ìú¼¤-¡¾</w:t>
        <w:softHyphen/>
        <w:t>-«õ²¾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¢½-ì¿-®¾¤-Äì¨½-À¸ì¾</w:t>
      </w:r>
    </w:p>
    <w:p>
      <w:pPr>
        <w:pStyle w:val="Normal"/>
        <w:ind w:firstLine="720"/>
        <w:textAlignment w:val="top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¡¾</w:t>
        <w:softHyphen/>
        <w:t>-¢½-ì¿-®¾¤-Äì¨½-À¸ì¾-Àºš</w:t>
        <w:softHyphen/>
        <w:t>¸È¾-§È¸¤-Äì¨½-ê†-¯º©-Ä²-Ã</w:t>
        <w:softHyphen/>
        <w:t>-¡¾</w:t>
        <w:softHyphen/>
        <w:t>-»È¸´-À²©, ¡¾</w:t>
        <w:softHyphen/>
        <w:t>-µ÷©-»È¸´-À²©-Ã</w:t>
        <w:softHyphen/>
        <w:t>®¾¤-§È¸¤-Äì¨½-À¸ì¾ ¹ìõ £ò©-ÄìÈ-ª¾´-¯½ªòêò</w:t>
        <w:softHyphen/>
        <w:t xml:space="preserve">, </w:t>
        <w:softHyphen/>
        <w:t>šÁ´È</w:t>
        <w:softHyphen/>
        <w:t>-¸òêó -Â©¨-ºó¤-Ã¦È-¹ìñ¡¡¾</w:t>
        <w:softHyphen/>
        <w:t>-ê†-¸È¾  -®Ò--Ã¹É´óÀ²©-¦¿²ñ</w:t>
        <w:softHyphen/>
        <w:t>-¡ñ</w:t>
        <w:softHyphen/>
        <w:t>Ã</w:t>
        <w:softHyphen/>
        <w:t>-§È¸¤-Äì¨½-À¸ì¾-Ã©-Î‡¤-Ã</w:t>
        <w:softHyphen/>
        <w:t>-»º®¯½¥¿-À©õº</w:t>
        <w:softHyphen/>
        <w:t>¢º¤-ì¾¸ -Áì½-¦¾´¾©-¯Éº¤-¡ñ</w:t>
        <w:softHyphen/>
        <w:t>-¡¾</w:t>
        <w:softHyphen/>
        <w:t>-«õ²¾-Ä©É. £¸</w:t>
        <w:softHyphen/>
        <w:t>-¥¿-Ä¸É-¸È¾ ºñ</w:t>
        <w:softHyphen/>
        <w:t>-</w:t>
        <w:softHyphen/>
        <w:t>š®Ò-£õ-¡ñ</w:t>
        <w:softHyphen/>
        <w:t>-¡ñ®-¡¾</w:t>
        <w:softHyphen/>
        <w:t>-µ÷©--»È¸´-À²©--Äì¨½-¨¾¸ §‡¤-£øÈ-°ö¸-À´¨-®Ò-´ó-À²©-¦¿²ñ</w:t>
        <w:softHyphen/>
        <w:t>-À¯ñ</w:t>
        <w:softHyphen/>
        <w:t>-Í¾¨-À©õº</w:t>
        <w:softHyphen/>
        <w:t xml:space="preserve"> À²ˆº-¹ìó¡--ìú¼¤-¡¾</w:t>
        <w:softHyphen/>
        <w:t>-«õ²¾- Â©¨-ê†-®Ò-Ä©É--À¸í¾À«ò¤-»º®-¯½¥¿-¯½¥¿-À©õº</w:t>
        <w:softHyphen/>
        <w:t>-¢º¤-Á´È¨ò¤. À²ˆº-Ã¹É-Ï˜-</w:t>
        <w:softHyphen/>
        <w:t>Ã¥-¸È¾°øÉ-ªº®£¿-«¾´-¦¾´¾©-À¢í¾--Ã¥, --Ã¹É-À</w:t>
        <w:softHyphen/>
        <w:t>˜</w:t>
        <w:softHyphen/>
        <w:t>-¯½-Â¹¨-¡</w:t>
        <w:softHyphen/>
        <w:t>š-£õ “-®Ò-»È¸´-À²©Ã</w:t>
        <w:softHyphen/>
        <w:t>-´œ-ê†-ì¾¸-´ó-Á</w:t>
        <w:softHyphen/>
        <w:t>¸-Â</w:t>
        <w:softHyphen/>
        <w:t>É´¸È¾-¥½-«õ²¾¦ø¤²¾¨-Ã</w:t>
        <w:softHyphen/>
        <w:t>-À©õº</w:t>
        <w:softHyphen/>
        <w:t>”  £¸</w:t>
        <w:softHyphen/>
        <w:t>-¥¿-ºó¡-¸È¾ «É¾¸È¾-ì¾¸--»øÉ¦ô¡-®Òµ¾¡-´ó-À²©-¦¿²ñ</w:t>
        <w:softHyphen/>
        <w:t>-Ã</w:t>
        <w:softHyphen/>
        <w:t>-§È¸¤-À¸ì¾-ê†-ì¾¸-´ó-¯½¥¿-À©õº</w:t>
        <w:softHyphen/>
        <w:t>, ®Ò-Ä©É-«õ-¸È¾-ì¾¸-Ã§É-¸òêó-¢½-ì¿-®¾¤-Äì¨½-À¸ì¾ 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6"/>
          <w:szCs w:val="26"/>
          <w:lang w:val="pt-BR" w:bidi="th-TH"/>
        </w:rPr>
      </w:pPr>
      <w:r>
        <w:rPr>
          <w:rFonts w:cs="Saysettha Lao" w:ascii="Saysettha Lao" w:hAnsi="Saysettha Lao"/>
          <w:b/>
          <w:bCs/>
          <w:sz w:val="26"/>
          <w:szCs w:val="26"/>
          <w:lang w:val="pt-BR" w:bidi="th-TH"/>
        </w:rPr>
        <w:t>ì„¤</w:t>
        <w:softHyphen/>
        <w:t>Õ¡¾´-ºº¡-</w:t>
        <w:softHyphen/>
        <w:t>º¡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softHyphen/>
        <w:t>º¡-¥¾¡-</w:t>
        <w:softHyphen/>
        <w:t>˜</w:t>
        <w:softHyphen/>
        <w:t>-¡Ò¨ñ¤-´ó-¸òêó-¡¾</w:t>
        <w:softHyphen/>
        <w:t>-¯Éº¤-¡ñ</w:t>
        <w:softHyphen/>
        <w:t>¡¾</w:t>
        <w:softHyphen/>
        <w:t>-«õ²¾. °øÉ-§¾¨-¥½-ªÉº¤-Ä©É-ì½´ñ©ì½¸ñ¤-Ã</w:t>
        <w:softHyphen/>
        <w:t>-À¸ì¾-»È¸´-À²©--À²ˆº-¯Èº¨-</w:t>
        <w:softHyphen/>
        <w:t>Õ¡¾´-ºº¡-</w:t>
        <w:softHyphen/>
        <w:t>º¡-§Èº¤-£º©-¡Èº</w:t>
        <w:softHyphen/>
        <w:t>-ê†¥½-À«ò¤-¥÷©¦÷©¨º©-¢º¤-¡¾</w:t>
        <w:softHyphen/>
        <w:t>-»È¸´-À²©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CP0K. ¸òêó-£÷´-¡¿-À</w:t>
        <w:softHyphen/>
        <w:t>ó-©ºˆ</w:t>
        <w:softHyphen/>
        <w:t>Å ê†-À²©-¨ò¤ ¹ìõ À²©-§¾¨ ¦¾´¾©-</w:t>
        <w:softHyphen/>
        <w:t>¿-Ã§É À²ˆº-¹ìó¡-À¸˜</w:t>
        <w:softHyphen/>
        <w:t>¡¾</w:t>
        <w:softHyphen/>
        <w:t>-«õ²¾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«É¾-ì¾¸-À¸í¾--À«ò¤-¸òêó-¡¾</w:t>
        <w:softHyphen/>
        <w:t>-£÷´-¡¿-À</w:t>
        <w:softHyphen/>
        <w:t>ó-©ê†-®Ò-´ó---Ã</w:t>
        <w:softHyphen/>
        <w:t>Á®®-¦º®-«¾´-</w:t>
        <w:softHyphen/>
        <w:t>š (ªö¸µÈ¾¤ ¸òêó-¡¾</w:t>
        <w:softHyphen/>
        <w:t>-£÷´-¡¿-À</w:t>
        <w:softHyphen/>
        <w:t>ó-©-Á®®-</w:t>
        <w:softHyphen/>
        <w:t>¿-Ã§É-µ¾-²œ</w:t>
        <w:softHyphen/>
        <w:t>-À´õº¤) Ã¹É-¢ó©-ºÉº´-Àºö¾ 1 ÁìÉ¸-Ã¹É-¢¼</w:t>
        <w:softHyphen/>
        <w:t>-®º¡-Á¥É¤-Ã¦È-Ã</w:t>
        <w:softHyphen/>
        <w:t>-®Èº</w:t>
        <w:softHyphen/>
        <w:t>-¹¸ú¾¤-ê†-Ä©É-¡¿</w:t>
        <w:softHyphen/>
        <w:t>ö©-Ä¸É. «É¾-ì¾¸-®º¡-¸È¾-´ó--¹ì¾¨-¸òêó-¡¾</w:t>
        <w:softHyphen/>
        <w:t>-£÷´-¡¿-À</w:t>
        <w:softHyphen/>
        <w:t>ó-©- -Ã¹É-Ï¾¨-Àºö¾-ÁªÈ- Î‡¤ ¹ìõ ¦º¤¸òêó-Àê‰¾-</w:t>
        <w:softHyphen/>
        <w:t>˜</w:t>
        <w:softHyphen/>
        <w:t>ê†-ì¾¸-Ä©É-À¸í¾-ÁªÈ-ê¿-ºò©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CP1. ¯½¥÷-®ñ</w:t>
        <w:softHyphen/>
        <w:t>-êÈ¾</w:t>
        <w:softHyphen/>
        <w:t>-«õ²¾-®Ò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Ã</w:t>
        <w:softHyphen/>
        <w:t>-£¿-«¾´-</w:t>
        <w:softHyphen/>
        <w:t>š--´ó-£¸¾´-¦¿£ñ</w:t>
        <w:softHyphen/>
        <w:t>-¹ì¾¨--À²¾½¸È¾®ñ</w:t>
        <w:softHyphen/>
        <w:t>©¾-£¿-«¾´-ªÒ-Ä¯Ã</w:t>
        <w:softHyphen/>
        <w:t>-²¾¡-</w:t>
        <w:softHyphen/>
        <w:t>š ¥½®Ò-Ä©É-«¾´-¦¿ìñ®-Á´ÈÈ¨ò¤-ê†- «-õ²¾. Á´È¨ò¤-ê†-«õ²¾-®Ò-¥¿-À¯ñ</w:t>
        <w:softHyphen/>
        <w:t>-¥½-ªÉº¤-Ã§É-µ¾-£÷´-¡¿-À</w:t>
        <w:softHyphen/>
        <w:t>ó-©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Ã¹É-¢ó©-ºÉº´-Àºö¾-£¿-ªº®-ê†-ì¾¸-ªº®. «É¾-ì¾¸-¸È¾-«õ²¾ -Ã¹É-¢ó©-ºÉº´-Àºö¾ 1 ÁìÉ¸-¢É¾´-Ä¯-²¾¡-ªÒ--Ä¯. «É¾-ì¾¸-ªº®-¸È¾-®Ò-Á</w:t>
        <w:softHyphen/>
        <w:t>È-Ã¥ -¹ìõ ®Ò-»øÉ ¸È¾-ì¾¸-«õ²¾-Íõ®Ò Ã¹É-¢ó©-ºÉº´-Àºö¾-£¿-ªº® 8 .</w:t>
      </w:r>
    </w:p>
    <w:p>
      <w:pPr>
        <w:pStyle w:val="Normal"/>
        <w:ind w:left="630" w:hanging="63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CP2. ¯½¥÷-®ñ</w:t>
        <w:softHyphen/>
        <w:t>-êÈ¾</w:t>
        <w:softHyphen/>
        <w:t>-¡¿ìñ¤--À»ñ©-¦…¤-Ã©Ï‡¤ Íõ-Ã§É-¸òêó-£÷´-¡¿-À</w:t>
        <w:softHyphen/>
        <w:t>ó-©-Ã©-Î‡¤ -À²ˆº-À»ñ©-Ã¹É-¡¾</w:t>
        <w:softHyphen/>
        <w:t>«õ²¾-§É¾-ìö¤ ¹ìõ ¹ìó¡-À¸˜</w:t>
        <w:softHyphen/>
        <w:t>-¡¾</w:t>
        <w:softHyphen/>
        <w:t>--«õ²¾®Ò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Ã¹É-¢ó©-ºÉº´-Àºö¾-£¿-ªº®-ê†-À¢ö¾-À¥í¾-ªº®-¸È¾-Ä©É-¡¿ìñ¤Ã§É- -Ã¹É-Ï¾¨-Àºö¾-£¿-ªº® 1 , «É¾-ì¾¸-ªº®-¸È¾-®Ò--Ä©É-Ã§É-Ã¹É-¢ó-©ºÉº´-Àºö¾ 2 ÁìÉ¸-¢É¾´-Ä¯-£¿-«¾´ CP5.</w:t>
      </w:r>
    </w:p>
    <w:p>
      <w:pPr>
        <w:pStyle w:val="Normal"/>
        <w:ind w:left="630" w:hanging="63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CP3. ¯½¥÷-®ñ</w:t>
        <w:softHyphen/>
        <w:t>-êÈ¾</w:t>
        <w:softHyphen/>
        <w:t>-¡¿ìñ¤-Ã§É-¸òêó-£÷´-¡¿-À</w:t>
        <w:softHyphen/>
        <w:t>ó-©-Á®®-Ã© -À²ˆº-À»ñ©-Ã¹É-¡¾</w:t>
        <w:softHyphen/>
        <w:t>«õ²¾-§É¾-ìö¤ ¹ìõ ¹ìó¡-À¸˜</w:t>
        <w:softHyphen/>
        <w:t>-¡¾</w:t>
        <w:softHyphen/>
        <w:t>--«õ²¾?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Ã¹É-¢ó©-ºÉº´-Àºö¾ì½¹ñ©-£¿-ªº®ª¾´-ì¾¸-Ä©É-ªº®--Ã¹É-´¾-. ®ÒÃ¹É-³É¾¸-Á</w:t>
        <w:softHyphen/>
        <w:t>½-</w:t>
        <w:softHyphen/>
        <w:t>¿--Á´-È¨ò¤. «É¾-ì¾¸-ªº®-¸È¾-Ä©É-Ã§É-¹ì¾¨-¡¸È¾-Î‡¤¸òêó, -Ã¹É-¢ó©-ºÉº´-Àºö¾-ÁªÈ-ì½-ì½¹ñ©£¿-ªº®-ê†-ì¾¸-¡¿ìñ¤-Ã§ÉµøÈ-Ã</w:t>
        <w:softHyphen/>
        <w:t>-¯½-¥÷-®ñ</w:t>
        <w:softHyphen/>
        <w:t>. «É¾-ì¾¸-®º¡-¸òêó-ê†-êÈ¾</w:t>
        <w:softHyphen/>
        <w:t>-®Ò-»øÉ¥ñ¡ -Ã¹É-¢¼</w:t>
        <w:softHyphen/>
        <w:t>-¸òêó-</w:t>
        <w:softHyphen/>
        <w:t>˜</w:t>
        <w:softHyphen/>
        <w:t>-Ã¦È-Ã</w:t>
        <w:softHyphen/>
        <w:t>-®Èº</w:t>
        <w:softHyphen/>
        <w:t>-¹¸È¾¤ê†-¡¿</w:t>
        <w:softHyphen/>
        <w:t>ö©-Ä¸É-Ã¹É -ê†®Èº</w:t>
        <w:softHyphen/>
        <w:t>ºˆ</w:t>
        <w:softHyphen/>
        <w:t>Å ÁìÉ¸--ÁìÉ¸¢ó©¸ö¤´ö</w:t>
        <w:softHyphen/>
        <w:t>--ºÉº´Àºö¾ “X”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-</w:t>
        <w:tab/>
        <w:t>Àìš´ª˜¤-ÁªÈ-¸òêó-ê†-Ã§É-ê†-´ó¯½¦ò©-êò²¾®-ê†-´ó-£¸¾´-Áª¡-ªÈ¾¤-¡ñ</w:t>
        <w:softHyphen/>
        <w:t>¡È¼¸-¡ñ®-Äì¨½-À¸ì¾, êÈ¾</w:t>
        <w:softHyphen/>
        <w:t>-º¾©-¥½-´ó-®ñ</w:t>
        <w:softHyphen/>
        <w:t>¹¾-Ã</w:t>
        <w:softHyphen/>
        <w:t>-¡¾</w:t>
        <w:softHyphen/>
        <w:t>--¡¿</w:t>
        <w:softHyphen/>
        <w:t>ö©-¸ò-êó-êó-ú°øÉ-ªº®-¡¿ìñ¤-Ã§É. °øÉ-ê†-¡¿ìñ¤Ã§É-µ¾-À´ñ©-£¸</w:t>
        <w:softHyphen/>
        <w:t>-¥½-¡ò</w:t>
        <w:softHyphen/>
        <w:t>-µ¾-À´ñ©-ê÷¡-´œ. ¸òêó-¡¾</w:t>
        <w:softHyphen/>
        <w:t>À§„</w:t>
        <w:softHyphen/>
        <w:t xml:space="preserve"> </w:t>
        <w:softHyphen/>
        <w:t>¿-Ã§É-«ö¤-µ¾¤--º½</w:t>
        <w:softHyphen/>
        <w:t>¾--Ä´, -¸òêó-ºˆ</w:t>
        <w:softHyphen/>
        <w:t>ÅÃ§É-À¢í¾-Ã</w:t>
        <w:softHyphen/>
        <w:t>-§Èº¤-£º© -Áì½ ¸òêó-¯Èº¨-</w:t>
        <w:softHyphen/>
        <w:t>Õ¡¾´ºº¡-ê¾¤-</w:t>
        <w:softHyphen/>
        <w:t>º¡--§Èº¤-£º©Á´È</w:t>
        <w:softHyphen/>
        <w:t>-¯½ªò®ñ©ê÷¡-£˜¤Ã</w:t>
        <w:softHyphen/>
        <w:t>-À¸ì¾-»È¸´-À²©, ¦½-</w:t>
        <w:softHyphen/>
        <w:t>˜</w:t>
        <w:softHyphen/>
        <w:t>- °øÉ-ê†-¡¿ìñ¤Ã§É-¸òêó-£÷´-¡¿-À</w:t>
        <w:softHyphen/>
        <w:t>ó-©-ÀÍ‰¾-</w:t>
        <w:softHyphen/>
        <w:t>š ¥½--Ã§É-Ã</w:t>
        <w:softHyphen/>
        <w:t>-À¸ì¾-ê†-¥½-Àìš´-´ó-À²©-¦¿²ñ</w:t>
        <w:softHyphen/>
        <w:t>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¸òêó-ºˆ</w:t>
        <w:softHyphen/>
        <w:t>Å-ê†-¦¾´¾-©¯Éº¤-¡ñ</w:t>
        <w:softHyphen/>
        <w:t>Ä©É-µÈ¾¤-ªÒ-À</w:t>
        <w:softHyphen/>
        <w:t>ˆº¤-Â©¨-Á´È¨ò¤-®Ò-¥¿-À¯ñ</w:t>
        <w:softHyphen/>
        <w:t>-ªÉº¤-¯½-ªò-®ñ©-ê÷¡Å-´œ ¹ìõ ¯½ªò®ñ©-À¯ñ</w:t>
        <w:softHyphen/>
        <w:t>¯ö¡¡½ªò-. -¡¾</w:t>
        <w:softHyphen/>
        <w:t>-¦ñ¡-µ¾-£÷´-¡¿-À</w:t>
        <w:softHyphen/>
        <w:t>ó-©-Ã</w:t>
        <w:softHyphen/>
        <w:t>-ì½¹¸È¾¤ 2 ¹¾ 6 À©õº</w:t>
        <w:softHyphen/>
        <w:t xml:space="preserve"> ¡Èº</w:t>
        <w:softHyphen/>
        <w:t>-¹</w:t>
        <w:softHyphen/>
        <w:t>É¾</w:t>
        <w:softHyphen/>
        <w:t>š Áì½ ¨ñ¤-¦¾´¾©--¯Éº¤-¡ñ</w:t>
        <w:softHyphen/>
        <w:t>-¡¾</w:t>
        <w:softHyphen/>
        <w:t>-«õ²¾. ¡¾</w:t>
        <w:softHyphen/>
        <w:t>--±ñ¤-À¢ñ´-À²ˆº-£÷´-¡¿-À</w:t>
        <w:softHyphen/>
        <w:t>ó-©¦¾´¾©-¯Éº¤-¡ñ</w:t>
        <w:softHyphen/>
        <w:t>-Ä©É 5 ¯ó ¹ìõ-¥ö</w:t>
        <w:softHyphen/>
        <w:t>-¡¸È¾--Àºö¾-Íº©-µ¾</w:t>
        <w:softHyphen/>
        <w:t>˜</w:t>
        <w:softHyphen/>
        <w:t>-ºº¡. Ã¦È-»È¸¤--¦¾-´¾©-¯Éº¤-¡ñ</w:t>
        <w:softHyphen/>
        <w:t>-¡¾</w:t>
        <w:softHyphen/>
        <w:t>-«õ²¾-¥ö</w:t>
        <w:softHyphen/>
        <w:t>-¡¸È¾-¥½--Àºö¾-»È¸¤-ºº¡ ¹ìõ »È¸¤¹ì÷©-ºº¡-´¾-Àº¤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«É¾¥¿-À¯ñ</w:t>
        <w:softHyphen/>
        <w:t>, £¸</w:t>
        <w:softHyphen/>
        <w:t>-²ò¥¾ì½</w:t>
        <w:softHyphen/>
        <w:t>¾-¸È¾ ¡¿ìñ¤-Ã§É-</w:t>
        <w:softHyphen/>
        <w:t>˜</w:t>
        <w:softHyphen/>
        <w:t>-Á´È</w:t>
        <w:softHyphen/>
        <w:t>-Äì¨½ 1 À©õº</w:t>
        <w:softHyphen/>
        <w:t>-°È¾</w:t>
        <w:softHyphen/>
        <w:t>-´¾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>«É¾¸È¾-ì¾¸-Ä©É--À»ñ©-Ïñ</w:t>
        <w:softHyphen/>
        <w:t>, -Ã¹É-¢ó©¸ö¤-´ö</w:t>
        <w:softHyphen/>
        <w:t>--ºÉº´-Àºö¾ A “-À»ñ©-Îñ</w:t>
        <w:softHyphen/>
        <w:t>¨ò¤”  §‡¤-Á´È</w:t>
        <w:softHyphen/>
        <w:t>-¸òêó-ê†-¡¿ìñ¤-Ã§ÉÃ</w:t>
        <w:softHyphen/>
        <w:t>-¯½¥÷-®ñ</w:t>
        <w:softHyphen/>
        <w:t>. «É¾¸È¾-°ö¸-¢º¤ì¾¸-Ä©É-À»ñ©-Îñ</w:t>
        <w:softHyphen/>
        <w:t>, -Ã¹É-¢ó©-ºÉº´-Àºö¾ B “Îñ</w:t>
        <w:softHyphen/>
        <w:t>§¾¨” §‡¤Á´È</w:t>
        <w:softHyphen/>
        <w:t>-¸òêó-ê†-¡¿ìñ¤-Ã§ÉÃ</w:t>
        <w:softHyphen/>
        <w:t>-¯½¥÷-®ñ</w:t>
        <w:softHyphen/>
        <w:t>. À«ò¤-µÈ¾¤--Ã©-¡Òª¾´ «É¾-ì¾¸¹¾¡--µÈ¾-»É¾¤ (¹ìõ ®Ò-Ä©É-µøÈ-»È¸´) ¡ñ®-£øÈ-»È¸´-¦ö´ìö©£ö</w:t>
        <w:softHyphen/>
        <w:t>-¡Èº</w:t>
        <w:softHyphen/>
        <w:t>ê†-Ä©É-´ó--¡¾</w:t>
        <w:softHyphen/>
        <w:t>-À»ñ©-Îñ</w:t>
        <w:softHyphen/>
        <w:t>§¾¨, -Ã</w:t>
        <w:softHyphen/>
        <w:t>-¡ðì½</w:t>
        <w:softHyphen/>
        <w:t>ó-</w:t>
        <w:softHyphen/>
        <w:t>š®Ò-£¸</w:t>
        <w:softHyphen/>
        <w:t>-«õ-¸È¾-Á´È</w:t>
        <w:softHyphen/>
        <w:t>-¸òêó-ê†-¡¿ìñ¤-Ã§É-Ã</w:t>
        <w:softHyphen/>
        <w:t>-¯½¥÷-®ñ</w:t>
        <w:softHyphen/>
        <w:t>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«É¾-¹¾¡-¸È¾-°øÉ-ªº®£¿-«¾´-¹¾¡-ªº®-¹ì¾-¨¡¸È¾-Î‡¤¸ó-êó, -Ã¹ÉÀ»ñ©-ª¾´-£¿-Á</w:t>
        <w:softHyphen/>
        <w:t>½</w:t>
        <w:softHyphen/>
        <w:t>¿-ê†-Ä©É¡¿</w:t>
        <w:softHyphen/>
        <w:t>ö©-Ä¸É-Ã</w:t>
        <w:softHyphen/>
        <w:t>-¢É¾¤-Àêò¤--</w:t>
        <w:softHyphen/>
        <w:t>š¸È¾ºñ</w:t>
        <w:softHyphen/>
        <w:t>-Ã©-®Ò£¸</w:t>
        <w:softHyphen/>
        <w:t>-µô©«õ-¸È¾-Á´È</w:t>
        <w:softHyphen/>
        <w:t xml:space="preserve"> ¡¿ìñ¤-Ã§É-µøÈÃ</w:t>
        <w:softHyphen/>
        <w:t>-¯½¥÷®ñ</w:t>
        <w:softHyphen/>
        <w:t>.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CP4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---Ä©É»ñ®(¸òêó-£÷´--À¡ó©ê†-Ã§É-Ã</w:t>
        <w:softHyphen/>
        <w:t>¯½¥÷-®ñ</w:t>
        <w:softHyphen/>
        <w:t>) £˜¤¦÷©-êÉ¾¨-µøÈ-Ã¦?-</w:t>
      </w:r>
    </w:p>
    <w:p>
      <w:pPr>
        <w:pStyle w:val="1Intvwqst"/>
        <w:ind w:left="360" w:firstLine="360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£¿-«¾´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CP4 «¾´-¸È¾ êÈ¾</w:t>
        <w:softHyphen/>
        <w:t>----Ä©É»ñ®(¸òêó-£÷´--À¡ó©ê†-Ã§É-Ã</w:t>
        <w:softHyphen/>
        <w:t>¯½¥÷-®ñ</w:t>
        <w:softHyphen/>
        <w:t>) £˜¤¦÷©-êÉ¾¨-µøÈ-Ã¦-. ¦¿ìñ® ¸òêó-£÷´-¡¿-À</w:t>
        <w:softHyphen/>
        <w:t>ó-©®¾¤-µÈ¾¤-, °øÉ-ªº®-£¿-«¾´-ªÉº¤¡¾</w:t>
        <w:softHyphen/>
        <w:t>-´ó-Ä¸É-À¯ñ</w:t>
        <w:softHyphen/>
        <w:t>-¯½¥¿ ªö¸µÈ¾¤ µ¾-À´ñ©-£÷´-¡¿-À</w:t>
        <w:softHyphen/>
        <w:t>ó-©, «ö¤-µ¾¤-º½</w:t>
        <w:softHyphen/>
        <w:t>¾-Ä´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sz w:val="24"/>
          <w:szCs w:val="24"/>
          <w:lang w:val="pt-BR"/>
        </w:rPr>
        <w:t>.  «É¾-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°øÉ-ªº®-£¿-«¾´-</w:t>
      </w:r>
      <w:r>
        <w:rPr>
          <w:rFonts w:cs="Saysettha Lao" w:ascii="Saysettha Lao" w:hAnsi="Saysettha Lao"/>
          <w:sz w:val="24"/>
          <w:szCs w:val="24"/>
          <w:lang w:val="pt-BR"/>
        </w:rPr>
        <w:t>¸È¾-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®Ò-»øÉ¥ñ¡®Èº</w:t>
        <w:softHyphen/>
        <w:t>-</w:t>
        <w:softHyphen/>
        <w:t>˜</w:t>
        <w:softHyphen/>
        <w:t>¸È¾-Á´È</w:t>
        <w:softHyphen/>
        <w:t>-¦½«¾</w:t>
        <w:softHyphen/>
        <w:t>-ê†-¢º¤-ìñ©-Íõ-Àº¡-¡½-§ö</w:t>
        <w:softHyphen/>
        <w:t>, -Ã¹É-®ñ</w:t>
        <w:softHyphen/>
        <w:t>êô¡-§ˆ-¢º¤-¦½«¾</w:t>
        <w:softHyphen/>
        <w:t>-ê†-</w:t>
        <w:softHyphen/>
        <w:t>˜</w:t>
        <w:softHyphen/>
        <w:t>, -Áì½ ®º¡-Ã¹É-</w:t>
        <w:softHyphen/>
        <w:t>ñ¡-¡¸©¡¾-¢º¤-êÈ¾</w:t>
        <w:softHyphen/>
        <w:t xml:space="preserve">. </w:t>
        <w:softHyphen/>
        <w:t>ñ¡¡¡¸©¡¾-¢º¤-êÈ¾</w:t>
        <w:softHyphen/>
        <w:t>-¥½-Ä©É-§º¡-»øÉ-¦½«¾</w:t>
        <w:softHyphen/>
        <w:t>-ê†-</w:t>
        <w:softHyphen/>
        <w:t>˜</w:t>
        <w:softHyphen/>
        <w:t xml:space="preserve"> -Áì½ ¡ð-®ñ</w:t>
        <w:softHyphen/>
        <w:t>êô¡-¦½«¾</w:t>
        <w:softHyphen/>
        <w:t>-ê†Å-ì¾¸-Ä©É-»ñ®-¸òêó-£÷-´¡¿-À</w:t>
        <w:softHyphen/>
        <w:t>ó-©</w:t>
        <w:softHyphen/>
        <w:t>˜</w:t>
        <w:softHyphen/>
        <w:t>-.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CP5. êÈ¾</w:t>
        <w:softHyphen/>
        <w:t>»øÉ¥ñ¡®Èº</w:t>
        <w:softHyphen/>
        <w:t>-ê†-¦¾´¾©-»ñ®-®ðìò¡¾</w:t>
        <w:softHyphen/>
        <w:t>®ðìò¡¾</w:t>
        <w:softHyphen/>
        <w:t>¸¾¤Á°</w:t>
        <w:softHyphen/>
        <w:t xml:space="preserve">£º®£ö¸®Ò? 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¿«¾´</w:t>
        <w:softHyphen/>
        <w:t>š¥½Ä©É«¾´Á´È¨ò¤§ˆ¤®ÒÄ©É</w:t>
        <w:softHyphen/>
        <w:t>¿Ã§É¸òêó¡¾</w:t>
        <w:softHyphen/>
        <w:t>£÷´¡¿À</w:t>
        <w:softHyphen/>
        <w:t>ó©Ã</w:t>
        <w:softHyphen/>
        <w:t>¯½¥÷®ñ</w:t>
        <w:softHyphen/>
        <w:t xml:space="preserve"> À²ˆº µ¾¡-»øÉ-¸È¾-ì¾¸-»øÉ¥ñ¡¦½«¾</w:t>
        <w:softHyphen/>
        <w:t>ê†Å-ì¾¸¦¾´¾©É»ñ®¡¾</w:t>
        <w:softHyphen/>
        <w:t>®ðìò¡¾</w:t>
        <w:softHyphen/>
        <w:t>¸òêó¡¾</w:t>
        <w:softHyphen/>
        <w:t>¸¾¤Á°</w:t>
        <w:softHyphen/>
        <w:t>£º®£ö¸®Ò. --Ã¹É¢ó©¸ö¤´ö</w:t>
        <w:softHyphen/>
        <w:t xml:space="preserve">ºÉº´ì½¹ñ©ê†«õ¡-¡ñ®£¿ªº®ê†ì¾¸-®º¡´¾. «É¾ì¾¸-ªº®-¸È¾ “ ®Ò»øÉ” Ã¹É¢É¾´--Ä¯-²¾¡-ªÒÄ¯. </w:t>
      </w:r>
    </w:p>
    <w:p>
      <w:pPr>
        <w:pStyle w:val="Normal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CP6. ®Èº</w:t>
        <w:softHyphen/>
        <w:t>-»ñ®-®ðìò¡¾</w:t>
        <w:softHyphen/>
        <w:t>-</w:t>
        <w:softHyphen/>
        <w:t>˜</w:t>
        <w:softHyphen/>
        <w:t xml:space="preserve">µøÈ-Ã¦?  </w:t>
      </w:r>
    </w:p>
    <w:p>
      <w:pPr>
        <w:pStyle w:val="Normal"/>
        <w:jc w:val="both"/>
        <w:rPr>
          <w:rFonts w:ascii="Saysettha Lao" w:hAnsi="Saysettha Lao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ab/>
        <w:t>£¿«¾´</w:t>
        <w:softHyphen/>
        <w:t>š¥½Ä©É«¾´Á´È¨ò¤ °øÉê†®ÒÄ©ÉÃ§É¸òêó¡¾</w:t>
        <w:softHyphen/>
        <w:t>£÷´¡¿À</w:t>
        <w:softHyphen/>
        <w:t>ó©Ã</w:t>
        <w:softHyphen/>
        <w:t>¯½¥÷®ñ</w:t>
        <w:softHyphen/>
        <w:t xml:space="preserve"> §ˆ¤»øÉ¥ñ¡¡È¼¸¡ñ® ¦½-«¾</w:t>
        <w:softHyphen/>
        <w:t>-ê† Ã¹É¡¾</w:t>
        <w:softHyphen/>
        <w:t>®ðìò¡¾</w:t>
        <w:softHyphen/>
        <w:t>¸òêó¡¾</w:t>
        <w:softHyphen/>
        <w:t>¸¾¤Á°</w:t>
        <w:softHyphen/>
        <w:t>£º®£ö¸. ´ñ</w:t>
        <w:softHyphen/>
        <w:t>´ó£¸¾´¦¿£ñ</w:t>
        <w:softHyphen/>
        <w:t>ê†¥½§º¡»øÉ Á¹ìÈ¤-¢Ó-´ø</w:t>
        <w:softHyphen/>
        <w:t>--ê†²¸¡À¢ö¾ì¾¸ »øû¥ñ¡. ©„¤</w:t>
        <w:softHyphen/>
        <w:t>˜</w:t>
        <w:softHyphen/>
        <w:t>, -À²ˆº-Á</w:t>
        <w:softHyphen/>
        <w:t>È-Ã¥ ªÒ-£¿-ªº®-¢º¤-ì¾¸-, £¸</w:t>
        <w:softHyphen/>
        <w:t>-«¾´µÕ¸È¾ (“´ó-¦½«¾</w:t>
        <w:softHyphen/>
        <w:t>êóºˆ</w:t>
        <w:softHyphen/>
        <w:t>Åºó¡®ð?”) Ã¹ûêÈ¾</w:t>
        <w:softHyphen/>
        <w:t>®ñ</w:t>
        <w:softHyphen/>
        <w:t xml:space="preserve"> êô¡ê÷¡-Å¦½«¾</w:t>
        <w:softHyphen/>
        <w:t>ê†--®ðìò¡¾</w:t>
        <w:softHyphen/>
        <w:t>¸òêó£÷´¡¿À</w:t>
        <w:softHyphen/>
        <w:t>ó© ê†°øÉ«õ¡¦¿²¾©Ä©É®º¡-</w:t>
        <w:softHyphen/>
        <w:t>˜</w:t>
        <w:softHyphen/>
        <w:t>-.</w:t>
      </w:r>
    </w:p>
    <w:p>
      <w:pPr>
        <w:pStyle w:val="Normal"/>
        <w:jc w:val="both"/>
        <w:rPr>
          <w:rFonts w:ascii="Saysettha Lao" w:hAnsi="Saysettha Lao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</w:r>
    </w:p>
    <w:p>
      <w:pPr>
        <w:pStyle w:val="Normal"/>
        <w:jc w:val="both"/>
        <w:rPr>
          <w:rFonts w:ascii="Saysettha Lao" w:hAnsi="Saysettha Lao" w:eastAsia="Arial Unicode MS" w:cs="Arial Unicode MS"/>
          <w:b/>
          <w:b/>
          <w:bCs/>
          <w:sz w:val="28"/>
          <w:szCs w:val="28"/>
          <w:lang w:val="pt-BR"/>
        </w:rPr>
      </w:pPr>
      <w:r>
        <w:rPr>
          <w:rFonts w:eastAsia="Saysettha Lao" w:cs="Saysettha Lao" w:ascii="Saysettha Lao" w:hAnsi="Saysettha Lao"/>
          <w:b/>
          <w:bCs/>
          <w:sz w:val="28"/>
          <w:szCs w:val="28"/>
          <w:lang w:val="pt-BR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8"/>
          <w:szCs w:val="28"/>
          <w:lang w:val="pt-BR"/>
        </w:rPr>
        <w:t>¡¾</w:t>
        <w:softHyphen/>
        <w:t>®ÒÀ¢í¾À«ò¤®ðìò¡¾</w:t>
        <w:softHyphen/>
        <w:t>¡¾</w:t>
        <w:softHyphen/>
        <w:t>¸¾¤Á°</w:t>
        <w:softHyphen/>
        <w:t>£º®£ö¸</w:t>
      </w:r>
      <w:r>
        <w:rPr>
          <w:rFonts w:cs="Saysettha Lao" w:ascii="Saysettha Lao" w:hAnsi="Saysettha Lao"/>
          <w:b/>
          <w:bCs/>
          <w:color w:val="FFFFFF"/>
          <w:sz w:val="28"/>
          <w:szCs w:val="28"/>
          <w:lang w:val="pt-BR"/>
        </w:rPr>
        <w:t>¾</w:t>
        <w:softHyphen/>
      </w:r>
    </w:p>
    <w:p>
      <w:pPr>
        <w:pStyle w:val="Normal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fr-FR"/>
        </w:rPr>
        <w:t>UN1. ¡¸©-À®…¤-¢Ó CP1: ¯½¥÷®ñ</w:t>
        <w:softHyphen/>
        <w:t xml:space="preserve"> ì¾¸«õ²¾®Ò  ? </w:t>
      </w:r>
    </w:p>
    <w:p>
      <w:pPr>
        <w:pStyle w:val="Normal"/>
        <w:ind w:firstLine="72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fr-FR"/>
        </w:rPr>
      </w:pPr>
      <w:r>
        <w:rPr>
          <w:rFonts w:eastAsia="Saysettha Lao" w:cs="Saysettha Lao" w:ascii="Saysettha Lao" w:hAnsi="Saysettha Lao"/>
          <w:sz w:val="24"/>
          <w:szCs w:val="24"/>
          <w:lang w:val="fr-F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fr-FR"/>
        </w:rPr>
        <w:t>-´ñ</w:t>
        <w:softHyphen/>
        <w:t>Á´È</w:t>
        <w:softHyphen/>
        <w:t>-¡¾</w:t>
        <w:softHyphen/>
        <w:t>-¡¸©£õ</w:t>
        <w:softHyphen/>
        <w:t>-À²ˆº»ñ®¯½¡ñ</w:t>
        <w:softHyphen/>
        <w:t xml:space="preserve">¸È¾-¥½-®Ò-Ä©É-«¾´-£¿-«¾´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fr-FR"/>
        </w:rPr>
        <w:t>UN2 ¹¾ UN4</w:t>
      </w:r>
      <w:r>
        <w:rPr>
          <w:rFonts w:eastAsia="Arial Unicode MS" w:cs="Arial Unicode MS" w:ascii="Saysettha Lao" w:hAnsi="Saysettha Lao"/>
          <w:sz w:val="24"/>
          <w:szCs w:val="24"/>
          <w:lang w:val="fr-FR"/>
        </w:rPr>
        <w:t xml:space="preserve"> ¦¿ìñ®¦¿²¾© Á´È¨ò¤ê†¯½¥÷®ñ</w:t>
        <w:softHyphen/>
        <w:t>®ÒÄ©É«õ²¾. Ã¹É¡¸©À®…¤£¿ªº®¢º¤ì¾¸Ã</w:t>
        <w:softHyphen/>
        <w:t xml:space="preserve"> £¿«¾´   CP1.  «É¾¸È¾Ã</w:t>
        <w:softHyphen/>
        <w:t>¯½¥÷®ñ</w:t>
        <w:softHyphen/>
        <w:t>ì¾¸«õ ²¾ Ã¹É¹´¾¨ªó</w:t>
        <w:softHyphen/>
        <w:t>-Ã¦È-»ø®-¦†ÍÈ¼´ -Áì½-¦õ-®ªÒ-«¾´ UN2. «É¾-Ã</w:t>
        <w:softHyphen/>
        <w:t>-¯½¥÷-®ñ</w:t>
        <w:softHyphen/>
        <w:t>-ì¾¸-®Ò-Ä©É Íõ ®-ÒÏ˜</w:t>
        <w:softHyphen/>
        <w:t xml:space="preserve">-Ã¥- - ¹ìõ ®Ò»øÉ¥ñ¡ ¸È¾-«õ²¾ Ã¹É¢É¾´Ä¯¹¾£¿«¾´ UN5.  </w:t>
      </w:r>
    </w:p>
    <w:p>
      <w:pPr>
        <w:pStyle w:val="Normal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fr-FR"/>
        </w:rPr>
        <w:t xml:space="preserve">UN2. </w:t>
      </w:r>
      <w:r>
        <w:rPr>
          <w:rFonts w:cs="Saysettha Lao" w:ascii="Saysettha Lao" w:hAnsi="Saysettha Lao"/>
          <w:b/>
          <w:bCs/>
          <w:sz w:val="24"/>
          <w:szCs w:val="24"/>
          <w:lang w:val="fr-FR"/>
        </w:rPr>
        <w:t>¢É¾²½À¥í¾¢ð¦ö</w:t>
        <w:softHyphen/>
        <w:t>ê½</w:t>
        <w:softHyphen/>
        <w:t>¾¡È¼¸¡ñ®¡¾</w:t>
        <w:softHyphen/>
        <w:t>«õ²¾Ã</w:t>
        <w:softHyphen/>
        <w:t>¯½¥÷®ñ</w:t>
        <w:softHyphen/>
        <w:t xml:space="preserve"> À¸ì¾êÈ¾</w:t>
        <w:softHyphen/>
        <w:t>«õ²¾À©ñ¡£ö</w:t>
        <w:softHyphen/>
        <w:softHyphen/>
        <w:t>š êÈ¾</w:t>
        <w:softHyphen/>
        <w:t>-ª˜¤-Ã¥-µ¾¡«õ²¾®Ò?</w:t>
      </w:r>
      <w:r>
        <w:rPr>
          <w:rFonts w:cs="Saysettha Lao" w:ascii="Saysettha Lao" w:hAnsi="Saysettha Lao"/>
          <w:b/>
          <w:bCs/>
          <w:iCs/>
          <w:smallCaps/>
          <w:sz w:val="24"/>
          <w:szCs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êÈ¾</w:t>
        <w:softHyphen/>
        <w:t>¹´¾¨¢ó©¸ö¤´ö</w:t>
        <w:softHyphen/>
        <w:t xml:space="preserve">ºÉº´ì½¹ñ©£¿ªº® ê†ì¾¸Ä©Éªº®´¾. «É¾ì¾¸ªº®¸È¾ “ ª˜¤Ã¥µ¾¡-«õ-²¾” Ã¹É¢É¾´Ä¯¹¾£¿«¾´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4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ì¾¸-ªº®-¸È¾ “®Òª˜¤Ã¥µ¾¡«õ²¾” Ã¹É¦õ®ªÒ«¾´£¿«¾´ªÒÄ¯.</w:t>
      </w:r>
    </w:p>
    <w:p>
      <w:pPr>
        <w:pStyle w:val="Normal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3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.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êÈ¾</w:t>
        <w:softHyphen/>
        <w:t>ª˜¤Ã¥µ¾¡´óìø¡ªˆ´Ã</w:t>
        <w:softHyphen/>
        <w:t>À¸ì¾ªÒ´¾ ¹ìõ®Òµ¾¡´óìø¡ªˆ´ºó¡-®Ò?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êÈ¾</w:t>
        <w:softHyphen/>
        <w:t>¢ó©¸ö¤´ö</w:t>
        <w:softHyphen/>
        <w:t>ºÉº´ì½¹ñ©£¿ªº® -ª¾´£¿ªº®ê†°øÉ-«õ¡-¦¿²¾©Ã¹É´¾.</w:t>
      </w:r>
    </w:p>
    <w:p>
      <w:pPr>
        <w:pStyle w:val="1Intvwqst"/>
        <w:ind w:left="630" w:hanging="630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UN4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¢É¾²½-À¥í¾-¢ð«¾´®¾¤-£¿«¾´¡È¼¸-¡ñ®-º½</w:t>
        <w:softHyphen/>
        <w:t>¾£ö©. êÈ¾</w:t>
        <w:softHyphen/>
        <w:t>-µ¾¡-´ó-ìø¡-ªˆ´- Íõ®Ò-µ¾¡-´ó-ìø¡-ªˆ´ºó¡-®Ò Íñ¤-¥¾¡-Ä©É-ìø¡°øÉ</w:t>
        <w:softHyphen/>
        <w:t>ûóÁìÉ¸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¦…¤ê†£¸</w:t>
        <w:softHyphen/>
        <w:t>-Ã¥Ã¦È: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ªÉº¤»ñ®¯½¡ñ</w:t>
        <w:softHyphen/>
        <w:t>¸È¾ Á´È¨ò¤ê†«õ²¾</w:t>
        <w:softHyphen/>
        <w:t>˜</w:t>
        <w:softHyphen/>
        <w:t xml:space="preserve"> ®ÒÄ©É£ò©¸È¾ ²¸¡À»ö¾«¾´-À«ò¤-ìøø¡°øÉê†ì¾¸¡¿ìñ¤ «õ²¾µøÈÃ</w:t>
        <w:softHyphen/>
        <w:t>¯½¥÷®ñ</w:t>
        <w:softHyphen/>
        <w:softHyphen/>
        <w:t>š. Ã¹ÉêÈ¾</w:t>
        <w:softHyphen/>
        <w:t>¢ó©¸ö¤´ö</w:t>
        <w:softHyphen/>
        <w:t>ººÉ´ì½¹ñ©£¿ªº®ê†ì¾¸ªº®´¾. «É¾-ì¾¸ªº®¸È¾ ì¾¸µ¾¡ Ä©Éìø¡ªˆ´ Ã¹É¢ó©¸ö¤´ö</w:t>
        <w:softHyphen/>
        <w:t xml:space="preserve">ºÉº´ì½¹ñ© “ 1” Áì½ Ã¹É¦õ®-ªÒ«¾´-£¿-«¾´-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7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¸È¾ì¾¸®Ò ªÉº¤¡¾</w:t>
        <w:softHyphen/>
        <w:t>µ¾¡Ä©Éìø¡ªˆ´ ¹ìõ ®ÒªÉº¤¡¾</w:t>
        <w:softHyphen/>
        <w:t>µ¾¡Ä©Éªˆ´Àìó¨ Ã¹É¢ó©-¸ö¤´ö</w:t>
        <w:softHyphen/>
        <w:t xml:space="preserve">-ºÉº´-ì½-¹ñ©- “ 2” Áì½ ¢É¾´Ä¯¹¾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13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ì¾¸®Ò»øÉ ¹ìõ®Òêñ</w:t>
        <w:softHyphen/>
        <w:t>ªñ©¦ò</w:t>
        <w:softHyphen/>
        <w:t>Ã¥ê†µ¾¡¥½Àºö¾ìø¡ªˆ´ Ã¹É¹´¾¨-¢ó©-¸ö¤´ö</w:t>
        <w:softHyphen/>
        <w:t>ºÉº´-ì½¹ñ© “8”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Áì½ ¢É¾´Ä¯¹¾£¿«¾´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UN13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5. ¡¸©-À®…¤-¢Ó CP3 ¯½¥÷®ñ</w:t>
        <w:softHyphen/>
        <w:t xml:space="preserve"> êÈ¾</w:t>
        <w:softHyphen/>
        <w:t>Ä©ûÀ»ñ©¹´ñ</w:t>
        <w:softHyphen/>
        <w:t>®Ò?</w:t>
      </w:r>
    </w:p>
    <w:p>
      <w:pPr>
        <w:pStyle w:val="Normal"/>
        <w:ind w:left="810" w:hanging="81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6. ¢û¾²½À¥í¾¢ð«¾´®¾¤-£¿-«¾´¡È¼¸¡ñ®º½</w:t>
        <w:softHyphen/>
        <w:t>¾£ö©.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êÈ¾</w:t>
        <w:softHyphen/>
        <w:t xml:space="preserve">µ¾¡´óìø¡ªˆ´ ¹ìõ ®Òµ¾¡´óìø¡ªˆ´-ºó¡-?-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êÈ¾</w:t>
        <w:softHyphen/>
        <w:t>¢ó©¸ö¤´ö</w:t>
        <w:softHyphen/>
        <w:t>ºÉº´ì½¹ñ©£¿ªº®ª¾´-ê†-ì¾¸Ã¹É´¾. «É¾¸È¾ì¾¸ªÉº¤¡¾</w:t>
        <w:softHyphen/>
        <w:t xml:space="preserve"> µ¾¡-Ä©É--ìø¡-ªˆ´ Ã¹É¢ó©¸ö¤´ö</w:t>
        <w:softHyphen/>
        <w:t>-ºÉº´-ì½¹ñ© “1” . «É¾¸È¾ì¾¸®ÒªÉº¤¡¾</w:t>
        <w:softHyphen/>
        <w:t>µ¾¡Ä©Éìø¡ªˆ´ ¹ìõ ®ÒªÉº¤¡¾</w:t>
        <w:softHyphen/>
        <w:t>-µ¾¡-Ä©É-ìø¡---ªˆ´ºó¡Àìó¨ Ã¹É-¢ó©-¸ö¤-´ö</w:t>
        <w:softHyphen/>
        <w:t>-ºÉº´ì½¹ñ© “ 2” Áì½ ¢É¾´Ä¯¹¾ UN9. «É¾ì¾¸ªº®¸È¾ ì¾¸ ®Ò¦¾´¾©«õ²¾Ä©É  --Ã¹É¢ó©-¸ö¤´ö</w:t>
        <w:softHyphen/>
        <w:t>-ºÉº´ì½¹ñ© “ 3”.  Áì½ ¢É¾´Ä¯¹¾ UN11. «É¾ì¾¸®Ò»øÉ ¹ìõ®Òêñ</w:t>
        <w:softHyphen/>
        <w:t>ªñ© ¦ò</w:t>
        <w:softHyphen/>
        <w:t>Ã¥ ê-†µ¾¡-¥½-Àºö¾-ìø¡---ªˆ´ Ã¹É¹´¾¨¢ó©¸ö¤´ö</w:t>
        <w:softHyphen/>
        <w:t>ºÉº´ì½¹ñ©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“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8”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Áì½Ã¹É¢É¾´Ä¯¹¾ £¿«¾´ UN 9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 7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.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êÈ¾</w:t>
        <w:softHyphen/>
        <w:t>ªÉº¤¡¾</w:t>
        <w:softHyphen/>
        <w:t>ìð«É¾ ºó¡©ö</w:t>
        <w:softHyphen/>
        <w:t>¯¾</w:t>
        <w:softHyphen/>
        <w:t>Ã©¥ˆ¤¥½Àºö¾ìø¡°øÉªÒ´¾ºó¡ ?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-Ã</w:t>
        <w:softHyphen/>
        <w:t>-ê†-</w:t>
        <w:softHyphen/>
        <w:t>š, êÈ¾</w:t>
        <w:softHyphen/>
        <w:t>-¥½-ªÉº¤-¦É¾¤-¯½-Â¹¨-¡ê†-ÀÏ¾½-¦ö´-À²ˆº-«¾´ -Â©¨-ºò¤-Ã¦È-¢Ó-´ø</w:t>
        <w:softHyphen/>
        <w:t>-ê†-êÈ¾</w:t>
        <w:softHyphen/>
        <w:t>»øÉ¥ñ¡-¡È¼¸-¡ñ®-°øÉ¨ò¤-°øÉ</w:t>
        <w:softHyphen/>
        <w:t>š-. £¿«¾´</w:t>
        <w:softHyphen/>
        <w:t>š ¥½-ªÉº¤«¾´Á´È¨ò¤ê÷¡-£ö</w:t>
        <w:softHyphen/>
        <w:t>ì¸´êñ¤ («õ²¾Áì½®Ò«õ²¾) ê†-®º¡-¸È¾ ì¾¸ªÉº¤¡¾</w:t>
        <w:softHyphen/>
        <w:t xml:space="preserve">µ¾¡Ä©É ìø¡ªˆ´ºó¡. 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¦…¤ê†-£¸</w:t>
        <w:softHyphen/>
        <w:t>Àºö¾Ã¥Ã¦È: £¿ªº®¦¿ìñ®£¿«¾´</w:t>
        <w:softHyphen/>
        <w:t>š ¥½À¯ñ</w:t>
        <w:softHyphen/>
        <w:t>À©õº</w:t>
        <w:softHyphen/>
        <w:t xml:space="preserve"> Íõ ¯ó. Ã¹É¢ó©-¸ö¤´ö</w:t>
        <w:softHyphen/>
        <w:t>-ºÉº´-ì½-¹ñ©-£¿ªº® “1” «É¾ì¾¸ªº®À¯ñ</w:t>
        <w:softHyphen/>
        <w:t xml:space="preserve"> À©õº</w:t>
        <w:softHyphen/>
        <w:t xml:space="preserve"> Áì½ «É¾ªº®À¯ñ</w:t>
        <w:softHyphen/>
        <w:t>¯ó Ã¹û¢ó©-¸ö¤´ö</w:t>
        <w:softHyphen/>
        <w:t>-ºÉº´-ì½-¹ñ©-£¿ªº® “2”. -Áì½ ®ñ</w:t>
        <w:softHyphen/>
        <w:t>êô¡-£¿-ªº®-ê†-ÀÏ¾½-¦ö´-Ã¦È-¹¸È¾¤-ê†-¡¿-</w:t>
        <w:softHyphen/>
        <w:t>ö©-Ä¸É-Ã¹É--. «É¾ì¾¸ªº®¸È¾ ªÉº¤¡¾</w:t>
        <w:softHyphen/>
        <w:t>µ¾¡Ä©Éìø¡©¼¸</w:t>
        <w:softHyphen/>
        <w:t>š Áì½ Ã</w:t>
        <w:softHyphen/>
        <w:t>-Äì-¨½-Ä¸Å</w:t>
        <w:softHyphen/>
        <w:t>š -Ã¹É®ñ</w:t>
        <w:softHyphen/>
        <w:t>êô¡ “993” . «É¾ì¾¸ªº®¸È¾ ì¾¸ªÉº¤¡¾</w:t>
        <w:softHyphen/>
        <w:t>ìð«É¾¥ö</w:t>
        <w:softHyphen/>
        <w:t>¡¸È¾ì¾¸ÁªÈ¤¤¾</w:t>
        <w:softHyphen/>
        <w:t xml:space="preserve"> ¥‡¤-Àºö¾-ìø¡ Ã¹É®ñ</w:t>
        <w:softHyphen/>
        <w:t>êô¡ “995”.   «û¾ì¾¸ªº®£¿ªº®ê†Áª¡ªÈ¾¤¥¾¡</w:t>
        <w:softHyphen/>
        <w:t>š Ã¹É¢ó©-¸ö¤´ö</w:t>
        <w:softHyphen/>
        <w:t>-ºÉº´ì½¹ñ© “ 998” . «É¾-ì¾¸ªº®¸È¾ ì¾¸®Ò¦¾´¾©«õ²¾Ä©É Ã¹É¢É¾´Ä¯¹¾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UN11 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 8.   ¡¸©-À®…¤-¢Ó  CP1: ¯½¥÷®ñ</w:t>
        <w:softHyphen/>
        <w:t xml:space="preserve"> «õ²¾®Ò?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¡¸©£¿«¾´  CP1. «É¾Ã</w:t>
        <w:softHyphen/>
        <w:t>¯½¥÷®ñ</w:t>
        <w:softHyphen/>
        <w:softHyphen/>
        <w:t>š ì¾¸«õ²¾, Ã¹É¹´¾¨ªó</w:t>
        <w:softHyphen/>
        <w:t>¡¾-Ã¦È-»ø®-¦†-ÍÈ¼´ Áì½ Ã¹É¢É¾´-Ä¯---¹¾-£¿«¾´ UN13.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 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«É¾ Ã</w:t>
        <w:softHyphen/>
        <w:t>¯½¥÷®ñ</w:t>
        <w:softHyphen/>
        <w:t xml:space="preserve"> ì¾¸®ÒÄ©É«õ²¾ ¹ìõ®ÒÁ</w:t>
        <w:softHyphen/>
        <w:t>ÈÃ¥ ¹ìõ®Ò»øÉ Ã¹É¦õ® ªÒ£¿«¾´ UN9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9. ¡¸©-À®…¤-¢Ó  CP 2: ¡¿ìñ¤Ã§É¸òêó£÷´¡¿À</w:t>
        <w:softHyphen/>
        <w:t>ó©Ã</w:t>
        <w:softHyphen/>
        <w:t>¯½¥÷®ñ</w:t>
        <w:softHyphen/>
        <w:t xml:space="preserve">®Ò?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¡¸©£¿«¾´ CP2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.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«É¾¸È¾-¯½¥÷-®ñ</w:t>
        <w:softHyphen/>
        <w:t>ì¾¸¡¿ìñ¤-Ã§É¸òêó£÷´¡¿À</w:t>
        <w:softHyphen/>
        <w:t>ó© Ã¹É¹´¾¨ªó</w:t>
        <w:softHyphen/>
        <w:t>¡¾-Ã¦È-»ø®-¦†-ÍÈ¼´ Áì½ Ã¹É-¢É¾´---Ä¯¹¾£¿«¾´ UN13.  «É¾¸È¾-¯½¥÷-®ñ</w:t>
        <w:softHyphen/>
        <w:t xml:space="preserve"> ì¾¸®ÒÄ©ÉÃ§É¸òêó£÷´¡¿À</w:t>
        <w:softHyphen/>
        <w:t xml:space="preserve">ó© Ã¹É¦õ®ªÒ«¾´£¿«¾´ UN10.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 10. À¸ì¾</w:t>
        <w:softHyphen/>
        <w:t>š êÈ¾</w:t>
        <w:softHyphen/>
        <w:t>£ò©¸È¾¦½²¾®»È¾¤¡¾¨êÈ¾</w:t>
        <w:softHyphen/>
        <w:t xml:space="preserve">¦¾´¾©«õ²¾Ä©É®Ò?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-Á´È¨ò¤-ê†--À§ˆº-¸È¾-ì¾¸-Àº¤-®Ò-¦¾´¾©-´ó-ìø¡-Ä©É</w:t>
        <w:softHyphen/>
        <w:t>˜</w:t>
        <w:softHyphen/>
        <w:t>, ®Ò-¦¾´¾©-À¸í¸È¾ ‘®Ò-À¢í¾-À«ò¤-¡¾</w:t>
        <w:softHyphen/>
        <w:t>-®ðìò¡¾</w:t>
        <w:softHyphen/>
        <w:t>-¸¾¤-Á°</w:t>
        <w:softHyphen/>
        <w:t>-£º®£ö¸’-Ä©É.  £¿-«¾´-</w:t>
        <w:softHyphen/>
        <w:t>š ´ó-¥÷©¯½¦ö¤-À²ˆºµ¾¡»øÉ¸È¾ ì¾¸-¦¾´¾©´óìø¡-Ä©É-®Ò?- Ã¹ÉêÈ¾</w:t>
        <w:softHyphen/>
        <w:t>¢ó©ºÉº´ì½¹ñ©---ê†-ÀÏ¾½¡ñ®£¿ªº®ê†ì¾¸-Ã¹É-´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ªÉº¤»ñ®¯½¡ñ</w:t>
        <w:softHyphen/>
        <w:t>¸È¾ Á´È¨ò¤ê†¦¿²¾© ®Ò-´ó-¡¾</w:t>
        <w:softHyphen/>
        <w:t>¡È¼¸-²ñ</w:t>
        <w:softHyphen/>
        <w:t>-ì½¹¸È¾¤ -¦-½²¾®»È¾¤¡¾¨-Ã</w:t>
        <w:softHyphen/>
        <w:t>-¯½¥÷-®ñ</w:t>
        <w:softHyphen/>
        <w:t>ê†¦¾´¾©-«õ²¾-Ä©É- ¡ñ®- ¦½²¾®-¡¾</w:t>
        <w:softHyphen/>
        <w:t>-¦ö´-ìö©-¢º¤-ì¾¸--Ã</w:t>
        <w:softHyphen/>
        <w:t>¯½¥÷-®ñ</w:t>
        <w:softHyphen/>
        <w:t>-. ©„¤</w:t>
        <w:softHyphen/>
        <w:t>˜</w:t>
        <w:softHyphen/>
        <w:t xml:space="preserve"> ´ñ</w:t>
        <w:softHyphen/>
        <w:t>´ó£¸¾´¦¿£ñ</w:t>
        <w:softHyphen/>
        <w:t xml:space="preserve"> ê†¥½À</w:t>
        <w:softHyphen/>
        <w:t>˜</w:t>
        <w:softHyphen/>
        <w:t>¹</w:t>
        <w:softHyphen/>
        <w:t>ñ¡Ã¦ÈÁ´È¨ò¤¸È¾ -Á´È¨ò¤-ê†-´ó-¦½²¾®-»È¾¤¡¾¨-ê†¦¾-´¾©-´ó-ìø¡-Ä©É-, -ÁªÈ-£ò©-¸È¾-®Ò-¦¾´¾©-´ó-ìø¡Ä©É-¨Éº</w:t>
        <w:softHyphen/>
        <w:t>-¯½¥÷-®ñ</w:t>
        <w:softHyphen/>
        <w:t>ì¾¸®Ò-´ó-£øÈ-»È¸´-À²©-. -Ã</w:t>
        <w:softHyphen/>
        <w:t>-¡ðì½</w:t>
        <w:softHyphen/>
        <w:t>ó-</w:t>
        <w:softHyphen/>
        <w:t xml:space="preserve">š ªÉº¤-Ä©É-¢ó©-ºÉº´-ì½¹ñ© “1” §‡¤-´ó-£¸¾´-Ï¾¨¸È¾-¦¾´¾©´ó-ìø¡-Ä©É-. 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UN 11. À¯ñ</w:t>
        <w:softHyphen/>
        <w:t>¹¨ñ¤ êÈ¾</w:t>
        <w:softHyphen/>
        <w:t>¥ˆ¤£ò©¸È¾»È¾¤¡È¾¨¢º¤êÈ¾</w:t>
        <w:softHyphen/>
        <w:t>®Ò¦¾´¾©«õ²¾Ä©É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«É¾¸È¾ì¾¸®Ò-À§ˆº-¸È¾ ¦½²¾®-»È¾¤¡¾¨-¢º¤-ì¾¸¦¾´¾©«õ²¾-Ä©É, À»ö¾¥¿À¯ñ</w:t>
        <w:softHyphen/>
        <w:t xml:space="preserve"> ªÉº¤-«¾´-ì¾¸¡È¼¸¡ñ®À¹©°ö</w:t>
        <w:softHyphen/>
        <w:t>¸È¾ ¨Éº</w:t>
        <w:softHyphen/>
        <w:t>¦¾¨À¹©¹¨ñ¤ êÈ¾</w:t>
        <w:softHyphen/>
        <w:t>¥‡¤®Ò¦¾´¾©«õ²¾Ä©É? Ã¹ÉêÈ¾</w:t>
        <w:softHyphen/>
        <w:t>¢ó©ºÉº´ì½-¹ñ©-£¿-ªº® -ê†-°øÉ-«õ¡-¦¿²¾©-Ã¹É-´¾. «É¾¹¾¡´ó¹ì¾¨À¹©°ö</w:t>
        <w:softHyphen/>
        <w:t>êúóÃ¹É´¾ Ã¹É¹´¾¨-Àºö¾-ê÷¡Åì½-¹ñ©-£¿-ªº®ê†-ì¾¸-Ã¹É-´¾-</w:t>
        <w:softHyphen/>
        <w:t>˜</w:t>
        <w:softHyphen/>
        <w:t>.</w:t>
      </w:r>
    </w:p>
    <w:p>
      <w:pPr>
        <w:pStyle w:val="1Intvwqst"/>
        <w:spacing w:before="0" w:after="120"/>
        <w:rPr/>
      </w:pPr>
      <w:r>
        <w:rPr>
          <w:rFonts w:cs="Saysettha Lao" w:ascii="Saysettha Lao" w:hAnsi="Saysettha Lao"/>
          <w:b/>
          <w:bCs/>
          <w:sz w:val="24"/>
          <w:szCs w:val="24"/>
          <w:lang w:val="fr-FR"/>
        </w:rPr>
        <w:t xml:space="preserve">UN12.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fr-FR"/>
        </w:rPr>
        <w:t>¡¸©-À®…¤¢Ó UN11: -Ä©É--®º¡¸È¾ “®Ò-À£ó¨-À¯ñ</w:t>
        <w:softHyphen/>
        <w:t>-¯½¥¿-À©õº</w:t>
        <w:softHyphen/>
        <w:t>”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fr-FR"/>
        </w:rPr>
        <w:t>Ã¹É¡¸©À®…¤£¿«¾´ UN11 -ê†-£¿-ªº®-ê†-´ó-ì½¹ñ© C ®º¡-¸È¾ (®ÒÀ£ó¨´ó¯½¥¿À©õº</w:t>
        <w:softHyphen/>
        <w:t>), Ã¹É¹´¾¨ªó</w:t>
        <w:softHyphen/>
        <w:t>¡¾-Ã¦È-»ø®-¦†-ÍÈ¼´ ÁìÉ¸¢û¾´Ä¯¹¾²¾¡ªÒÄ¯. «É¾¸È¾Ã</w:t>
        <w:softHyphen/>
        <w:t>£¿«¾´</w:t>
        <w:softHyphen/>
        <w:t>š ®Ò-Á´È</w:t>
        <w:softHyphen/>
        <w:t xml:space="preserve">-ì½¹ñ©-£¿-ªº® C  Ã¹É-¦õ®ªÒ«¾´£¿«¾´ UN13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fr-FR"/>
        </w:rPr>
        <w:t>UN13. êÈ¾</w:t>
        <w:softHyphen/>
        <w:t>´ó¯½¥¿À©õº</w:t>
        <w:softHyphen/>
        <w:t>£˜¤¦÷©êÉ¾¨-Ã</w:t>
        <w:softHyphen/>
        <w:t xml:space="preserve">-À¸ì¾-Ã©?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fr-FR"/>
        </w:rPr>
        <w:t>¦…¤ê†£¸</w:t>
        <w:softHyphen/>
        <w:t>Àºö¾Ã¥Ã¦È:</w:t>
      </w:r>
      <w:r>
        <w:rPr>
          <w:rFonts w:eastAsia="Arial Unicode MS" w:cs="Arial Unicode MS" w:ascii="Saysettha Lao" w:hAnsi="Saysettha Lao"/>
          <w:sz w:val="24"/>
          <w:szCs w:val="24"/>
          <w:lang w:val="fr-FR"/>
        </w:rPr>
        <w:t xml:space="preserve"> £¿ªº®¦¿ìñ®£¿«¾´</w:t>
        <w:softHyphen/>
        <w:t>š º¾©¥½-À¯ñ</w:t>
        <w:softHyphen/>
        <w:t xml:space="preserve"> ´œ, º¾êò©, -À©õº</w:t>
        <w:softHyphen/>
        <w:t xml:space="preserve"> Íõ ¯ó-. 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Ã¹É-¢ó©-¸ö¤´ö</w:t>
        <w:softHyphen/>
        <w:t>-ºÉº´-ì½-¹ñ©-£¿ªº® “1” «É¾ì¾¸ªº®À¯ñ</w:t>
        <w:softHyphen/>
        <w:t>¸ñ</w:t>
        <w:softHyphen/>
        <w:t>, ¢ó©-¸ö¤´ö</w:t>
        <w:softHyphen/>
        <w:t>-ºÉº´-ì½-¹ñ©-£¿ªº® “2” «É¾-ì¾¸-ªº®-À¯ñ</w:t>
        <w:softHyphen/>
        <w:t>-º¾êò©. ¢ó©-¸ö¤´ö</w:t>
        <w:softHyphen/>
        <w:t>-ºÉº´-ì½-¹ñ©-£¿ªº® “3” «É¾-ì¾¸-ªº®-À¯ñ</w:t>
        <w:softHyphen/>
        <w:t>-©õº</w:t>
        <w:softHyphen/>
        <w:t>. ¢ó©-¸ö¤´ö</w:t>
        <w:softHyphen/>
        <w:t>-ºÉº´-ì½-¹ñ©-£¿ªº® “4” «É¾-ì¾¸-ªº®-À¯ñ</w:t>
        <w:softHyphen/>
        <w:t>-¯ó. «É¾-¸È¾- ì¾¸¹´ö©¯½¥¿À©õº</w:t>
        <w:softHyphen/>
        <w:t xml:space="preserve"> ¹ìõ °È¾ªñ©Àºö¾´ö©ìø¡ºº¡ Ã¹É®ñ</w:t>
        <w:softHyphen/>
        <w:t>êô¡À¯ñ</w:t>
        <w:softHyphen/>
        <w:t xml:space="preserve"> “994”.  «É¾-ì¾¸-ªº®-¸È¾- ì¾¸´ó¯½¥¿À©õº</w:t>
        <w:softHyphen/>
        <w:t>¡Èº</w:t>
        <w:softHyphen/>
        <w:t>À¡ó©ìø¡°øÉ¦÷©êÉ¾¨ Ã¹É®ñ</w:t>
        <w:softHyphen/>
        <w:t>êô¡ “995”.  «É¾ì¾¸ªº®¸È¾ ì¾¸-®ÒÀ£ó¨-´ó-¯½--¥¿À©õº</w:t>
        <w:softHyphen/>
        <w:t xml:space="preserve"> Ã¹É¹´¾¨ “ 996”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</w:r>
    </w:p>
    <w:p>
      <w:pPr>
        <w:pStyle w:val="Normal"/>
        <w:spacing w:lineRule="auto" w:line="240"/>
        <w:jc w:val="both"/>
        <w:rPr>
          <w:rFonts w:ascii="Saysettha Lao" w:hAnsi="Saysettha Lao"/>
          <w:b/>
          <w:b/>
          <w:bCs/>
          <w:sz w:val="28"/>
          <w:szCs w:val="28"/>
          <w:lang w:val="pt-BR"/>
        </w:rPr>
      </w:pPr>
      <w:r>
        <w:rPr>
          <w:rFonts w:eastAsia="Saysettha Lao" w:cs="Saysettha Lao" w:ascii="Saysettha Lao" w:hAnsi="Saysettha Lao"/>
          <w:b/>
          <w:bCs/>
          <w:sz w:val="28"/>
          <w:szCs w:val="28"/>
          <w:lang w:val="pt-BR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8"/>
          <w:szCs w:val="28"/>
          <w:lang w:val="pt-BR"/>
        </w:rPr>
        <w:t>êñ©¦½</w:t>
        <w:softHyphen/>
        <w:t>½£½ªò¡È¼¸¡ñ®¡¾</w:t>
        <w:softHyphen/>
        <w:t>Ã§É£¸¾´»÷</w:t>
        <w:softHyphen/>
        <w:t>Á»¤ Ã</w:t>
        <w:softHyphen/>
        <w:t>£º®£ö¸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ab/>
        <w:t>Ã</w:t>
        <w:softHyphen/>
        <w:t>²¾¡</w:t>
        <w:softHyphen/>
        <w:t>š ¥½´ó²¼¤£¿«¾´©¼¸ §‡¤¥½«¾´£¸¾´-£ò©-À¹ñ</w:t>
        <w:softHyphen/>
        <w:t>¢º¤Á´È¨ò¤ ¡È¼¸-¡ñ®-¡¾</w:t>
        <w:softHyphen/>
        <w:t>Ã§É£¸¾´ »÷</w:t>
        <w:softHyphen/>
        <w:t>Á»¤²¾¨Ã</w:t>
        <w:softHyphen/>
        <w:t>£º®£ö¸. ¦…¤êóú£¸</w:t>
        <w:softHyphen/>
        <w:t>Àºö¾Ã¥Ã¦È¦¿ìñ®£¿«¾´</w:t>
        <w:softHyphen/>
        <w:t>š À»ö¾®ÒÄ©É«¾´-¦½-À²¾½Á´È¨ò¤ê†«õ¡Ã§É £¸¾´»÷</w:t>
        <w:softHyphen/>
        <w:t>Á»¤²¾¨Ã</w:t>
        <w:softHyphen/>
        <w:t>£º®£ö¸Íõ-®Ò? ¥¾¡¡¾</w:t>
        <w:softHyphen/>
        <w:t>£í</w:t>
        <w:softHyphen/>
        <w:t>£¸É¾Ä©É¦½Á©¤Ã¹ÉÀ¹ñ</w:t>
        <w:softHyphen/>
        <w:t>-Â©¨-ê‰¸-Ä¯¸È¾ ¦ñ©¦¸È</w:t>
        <w:softHyphen/>
        <w:t>¢º¤ Á´È¨ò¤ê†-À¹ñ</w:t>
        <w:softHyphen/>
        <w:t>-²Éº´-¸È¾-°ö¸-À»ñ©-«õ¡ªÉº¤ê†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pt-BR" w:bidi="lo-LA"/>
        </w:rPr>
        <w:t>ຕ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ö®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pt-BR" w:bidi="lo-LA"/>
        </w:rPr>
        <w:t>ຕີ</w:t>
      </w:r>
      <w:r>
        <w:rPr>
          <w:rFonts w:ascii="Saysettha Lao" w:hAnsi="Saysettha Lao" w:eastAsia="Saysettha Lao" w:cs="Saysettha Lao"/>
          <w:sz w:val="24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Áì½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pt-BR" w:bidi="lo-LA"/>
        </w:rPr>
        <w:t>ທຳຮ້າຍ</w:t>
      </w:r>
      <w:r>
        <w:rPr>
          <w:rFonts w:ascii="Saysettha Lao" w:hAnsi="Saysettha Lao" w:eastAsia="Saysettha Lao" w:cs="Saysettha Lao"/>
          <w:sz w:val="24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À´¨¢º¤ì¾¸-Ã</w:t>
        <w:softHyphen/>
        <w:t>-®¾¤-¦½²¾®-¡¾</w:t>
        <w:softHyphen/>
        <w:t>. £¸¾´¦¿ ²ñ</w:t>
        <w:softHyphen/>
        <w:t>-</w:t>
        <w:softHyphen/>
        <w:t>šº¾©-¥½-¦½-Á©¤Ã¹ÉÀ¹ñ</w:t>
        <w:softHyphen/>
        <w:t xml:space="preserve"> Ã</w:t>
        <w:softHyphen/>
        <w:t>ì½©ñ®¢º¤¦ñ¤£ö´ ÁªÈ®ÒÁ´È</w:t>
        <w:softHyphen/>
        <w:t xml:space="preserve"> Ã</w:t>
        <w:softHyphen/>
        <w:t>ì½©ñ®®÷¡£ö</w:t>
        <w:softHyphen/>
        <w:t>.</w:t>
      </w:r>
      <w:r>
        <w:rPr>
          <w:rFonts w:cs="Arial Unicode MS" w:ascii="Arial Unicode MS" w:hAnsi="Arial Unicode MS"/>
          <w:sz w:val="24"/>
          <w:szCs w:val="24"/>
          <w:lang w:val="pt-BR"/>
        </w:rPr>
        <w:t xml:space="preserve"> </w:t>
      </w:r>
    </w:p>
    <w:p>
      <w:pPr>
        <w:pStyle w:val="Normal"/>
        <w:autoSpaceDE w:val="false"/>
        <w:ind w:left="431" w:hanging="431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 xml:space="preserve">DV1. 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®¾¤-£˜¤°ö¸-®Ò²ð-Ã¥ -Áì½ ´ó-¡¾</w:t>
        <w:softHyphen/>
        <w:t>-»É¾¨©È¾- ªÒ-¡¾-</w:t>
        <w:softHyphen/>
        <w:t>¡½ê¿-¢º¤-À´¨ì¾¸. ª¾´-£¸¾´-£ò©-¢º¤-êÈ¾</w:t>
        <w:softHyphen/>
        <w:t>, °øÉÀ¯ñ</w:t>
        <w:softHyphen/>
        <w:t>°ö¸-Ä©É-À»ñ©-«õ¡-ÁìÉ¸-®Ò-      Ã-</w:t>
        <w:softHyphen/>
        <w:t>¡¾</w:t>
        <w:softHyphen/>
        <w:t>-ê†-¥½-ªö®-ªó Íõ ê¿-»É¾¨ªÒ-°øÉ-À¯ñ-</w:t>
        <w:softHyphen/>
        <w:t>À´¨   -Ã-</w:t>
        <w:softHyphen/>
        <w:t>¦½²¾®-©„¤-ì÷È-´</w:t>
        <w:softHyphen/>
        <w:t xml:space="preserve">š: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DV1 A.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«É¾À´¨</w:t>
      </w:r>
      <w:r>
        <w:rPr>
          <w:rFonts w:eastAsia="Arial Unicode MS" w:cs="Arial Unicode MS" w:ascii="Saysettha Lao" w:hAnsi="Saysettha Lao"/>
          <w:sz w:val="24"/>
          <w:szCs w:val="24"/>
          <w:lang w:val="pt-BR" w:bidi="th-TH"/>
        </w:rPr>
        <w:t>ºº¡-À»õº</w:t>
        <w:softHyphen/>
        <w:t>-Ä¯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®Ò£º®°ö¸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DV1 B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-À´¨®Ò-Àºö¾Ã¥-Ã¦Èìø¡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DV1 C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À´¨«¼¤°ö¸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DV1D.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 xml:space="preserve"> «É¾À´¨®Ò-¨º´-»È¸´-À²©-</w:t>
        <w:softHyphen/>
        <w:t>¿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DV1 E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. «É¾À´¨À»ñ©º¾¹¾</w:t>
        <w:softHyphen/>
        <w:t>-Ä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pt-BR" w:bidi="lo-LA"/>
        </w:rPr>
        <w:t>ໝ້ເວລາແຕ່ງກິນ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/>
        </w:rPr>
        <w:t>¡½-ì÷</w:t>
        <w:softHyphen/>
        <w:t>¾ºÈ¾</w:t>
        <w:softHyphen/>
        <w:t>ÁªÈì½ì¾¨¡¾</w:t>
        <w:softHyphen/>
        <w:t>Ã¹É©ñ¤Å. ºó¤ª¾´ÁªÈì½¦½²¾®, Ã¹É¢ó©-ºÉº´ì½¹ñ©£¿ªº® ê†-Ä©É--Ã¹É-´¾. Ã¹É¢ó©-ºÉº´ì½¹ñ© “1” ê†-´ó-£¸¾´-Ï¾¨¸È¾ “«õ¡”(ì¾¸-£ò©-¸È¾-°ö¸-¢º¤-ì¾¸-À»ñ©-«õ¡-ê†-ªö®-ªó Íõ ê¿»É¾¨-»È¾¤-¡¾¨-À´¨-ì¾¸ -Ã</w:t>
        <w:softHyphen/>
        <w:t>-¦½²¾®-À§„</w:t>
        <w:softHyphen/>
        <w:t>-</w:t>
        <w:softHyphen/>
        <w:t>š), Ã¹É¢ó©-ºÉº´ì½¹ñ© “2” ê†-´ó-£¸¾´-Ï¾¨¸È¾ “®Ò«õ¡”. «É¾¸È¾°øÉ-«õ¡-¦¿²¾©-ªº®-¸È¾®Ò»øÉ ¹ìõ ®Ò-´ó-£¸¾´-£ò©-À¹ñ</w:t>
        <w:softHyphen/>
        <w:t xml:space="preserve"> Ã¹É¢ó©-ºÉº´ì½¹ñ© 8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sz w:val="28"/>
          <w:szCs w:val="28"/>
          <w:lang w:val="pt-BR"/>
        </w:rPr>
      </w:pPr>
      <w:r>
        <w:rPr>
          <w:rFonts w:eastAsia="Saysettha Lao" w:cs="Saysettha Lao" w:ascii="Saysettha Lao" w:hAnsi="Saysettha Lao"/>
          <w:b/>
          <w:sz w:val="28"/>
          <w:szCs w:val="28"/>
          <w:lang w:val="pt-BR"/>
        </w:rPr>
        <w:t xml:space="preserve"> </w:t>
      </w:r>
      <w:r>
        <w:rPr>
          <w:rFonts w:cs="Saysettha OT" w:ascii="Saysettha Lao" w:hAnsi="Saysettha Lao"/>
          <w:b/>
          <w:caps/>
          <w:sz w:val="28"/>
          <w:szCs w:val="28"/>
          <w:lang w:val="pt-BR"/>
        </w:rPr>
        <w:t>¡¾</w:t>
        <w:softHyphen/>
        <w:t>-ÁªÈ¤-¤¾</w:t>
        <w:softHyphen/>
        <w:t>/</w:t>
      </w:r>
      <w:r>
        <w:rPr>
          <w:rFonts w:eastAsia="Arial Unicode MS" w:cs="Arial Unicode MS" w:ascii="Saysettha Lao" w:hAnsi="Saysettha Lao"/>
          <w:b/>
          <w:sz w:val="28"/>
          <w:szCs w:val="28"/>
          <w:lang w:val="pt-BR" w:bidi="lo-LA"/>
        </w:rPr>
        <w:t>¡¾</w:t>
        <w:softHyphen/>
        <w:t>µøÈ»¸È´¡ñ</w:t>
        <w:softHyphen/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¦¿ìñ®²¾¡</w:t>
        <w:softHyphen/>
        <w:t>šÁ´È</w:t>
        <w:softHyphen/>
        <w:t>¥½Ä©û¦¿²¾©Á´È¨ò¤êñ¤¹´ö©êóú´óº¾¨÷ 15-</w:t>
      </w:r>
      <w:r>
        <w:rPr>
          <w:rFonts w:cs="Arial Unicode MS"/>
          <w:b/>
          <w:bCs/>
          <w:sz w:val="24"/>
          <w:szCs w:val="24"/>
          <w:lang w:bidi="lo-LA"/>
        </w:rPr>
        <w:t xml:space="preserve"> </w:t>
      </w:r>
      <w:r>
        <w:rPr>
          <w:rFonts w:cs="Saysettha OT"/>
          <w:b/>
          <w:b/>
          <w:bCs/>
          <w:sz w:val="24"/>
          <w:sz w:val="24"/>
          <w:szCs w:val="24"/>
          <w:lang w:bidi="lo-LA"/>
        </w:rPr>
        <w:t>ຫາ</w:t>
      </w:r>
      <w:r>
        <w:rPr>
          <w:rFonts w:eastAsia="Calibri" w:cs="Calibri"/>
          <w:b/>
          <w:b/>
          <w:bCs/>
          <w:sz w:val="24"/>
          <w:sz w:val="24"/>
          <w:szCs w:val="24"/>
          <w:lang w:bidi="lo-LA"/>
        </w:rPr>
        <w:t xml:space="preserve"> </w:t>
      </w:r>
      <w:r>
        <w:rPr>
          <w:rFonts w:cs="Arial Unicode MS"/>
          <w:b/>
          <w:bCs/>
          <w:sz w:val="24"/>
          <w:szCs w:val="24"/>
          <w:lang w:bidi="lo-LA"/>
        </w:rPr>
        <w:t>49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¯ó( ì¸´Àºö¾Á´È¨ò¤ êúó´óº¾¨÷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/>
        </w:rPr>
        <w:t>15-</w:t>
      </w:r>
      <w:r>
        <w:rPr>
          <w:rFonts w:cs="Arial Unicode MS"/>
          <w:b/>
          <w:bCs/>
          <w:sz w:val="24"/>
          <w:szCs w:val="24"/>
          <w:lang w:bidi="lo-LA"/>
        </w:rPr>
        <w:t xml:space="preserve"> </w:t>
      </w:r>
      <w:r>
        <w:rPr>
          <w:rFonts w:cs="Saysettha OT" w:ascii="Saysettha Lao" w:hAnsi="Saysettha Lao"/>
          <w:b/>
          <w:bCs/>
          <w:sz w:val="24"/>
          <w:szCs w:val="24"/>
          <w:lang w:val="pt-BR" w:bidi="lo-LA"/>
        </w:rPr>
        <w:t>-Áì½</w:t>
      </w:r>
      <w:r>
        <w:rPr>
          <w:rFonts w:cs="Arial Unicode MS"/>
          <w:b/>
          <w:bCs/>
          <w:sz w:val="24"/>
          <w:szCs w:val="24"/>
          <w:lang w:bidi="lo-LA"/>
        </w:rPr>
        <w:t xml:space="preserve"> 49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¯ó)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µøÈ-Ã</w:t>
        <w:softHyphen/>
        <w:t>-Á®®¦º®«¾´Áì½£øÈ´õ</w:t>
        <w:softHyphen/>
        <w:t>š, ‘’¡¾</w:t>
        <w:softHyphen/>
        <w:t>ÁªÈ¤¤¾</w:t>
        <w:softHyphen/>
        <w:t>’’ Á´È</w:t>
        <w:softHyphen/>
        <w:t>¥½ì¸´êñ¤À¯ñ</w:t>
        <w:softHyphen/>
        <w:t>ê¾¤¡¾</w:t>
        <w:softHyphen/>
        <w:t xml:space="preserve"> Áì½-®ÒÀ¯ñ</w:t>
        <w:softHyphen/>
        <w:t>ê¾¤ ¡¾</w:t>
        <w:softHyphen/>
        <w:t xml:space="preserve"> À§„</w:t>
        <w:softHyphen/>
        <w:t>¸È¾ ¡¾</w:t>
        <w:softHyphen/>
        <w:t>©¿ìö¤§ó¸ò©µøÈ»È¸´¡ñ</w:t>
        <w:softHyphen/>
        <w:t>. µøÈ-»È¸´-¡ñ</w:t>
        <w:softHyphen/>
        <w:t>®ÒÀ¯ñ</w:t>
        <w:softHyphen/>
        <w:t>ê¾¤¡¾</w:t>
        <w:softHyphen/>
        <w:t xml:space="preserve"> ¹´¾¨-À«ò¤-¸È¾-°øÉ-§¾¨ Áì½ Á´È¨ò¤©¿ìö¤§ó¸ò©µøÈ»È¸´¡ñ</w:t>
        <w:softHyphen/>
        <w:t xml:space="preserve"> -À¯ñ</w:t>
        <w:softHyphen/>
        <w:t>®¾¤£˜¤£¾¸, ´ó£¸¾´ª˜¤Ã¥êúó¥½´ó¦¾¨²ö¸²ñ</w:t>
        <w:softHyphen/>
        <w:t>-Á®®-Î˜</w:t>
        <w:softHyphen/>
        <w:t>-£ö¤ ÁªÈ¸È¾ ¨ñ¤®Òêñ</w:t>
        <w:softHyphen/>
        <w:t>´ó²òêó¡¾</w:t>
        <w:softHyphen/>
        <w:t>ÁªÈ¤¤¾</w:t>
        <w:softHyphen/>
        <w:t>ê†«õ¡ªÉº¤ª¾´¡ö©¹´¾¨  ¹ìõ ®Òêñ</w:t>
        <w:softHyphen/>
        <w:t>´ó²òêó-ÁªÈ¤-©º¤-ª¾´-»ó©-£º¤-¯½À²</w:t>
        <w:softHyphen/>
        <w:t>ó.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ªö¸-µÈ¾¤: «É¾¹¾¡¸È¾Á´È¨ò¤Ä©ÉÄ¯©¿ìö¤§ó¸ò©µøÈ»È¸´¡ñ</w:t>
        <w:softHyphen/>
        <w:t>¡ñ®-Á³</w:t>
        <w:softHyphen/>
        <w:t xml:space="preserve"> Áì½µøÈ</w:t>
        <w:softHyphen/>
        <w:t>¿£º®£ö¸¢º¤-Á³</w:t>
        <w:softHyphen/>
        <w:t>ì¾¸, Áì½ µøÈ-»¸È´¡ñ</w:t>
        <w:softHyphen/>
        <w:t>À¯ñ</w:t>
        <w:softHyphen/>
        <w:t>À¸ì¾¹ì¾¨¯ó, ²¸¡À¢ö¾¡ð«õ¸È¾ ‘’µøÈ»È¸´¡ñ</w:t>
        <w:softHyphen/>
        <w:t>’’  ®Ò¸È¾-²¸¡-À¢ö¾-¥½-´óìø¡ ¹ìõ®Ò´óìø¡</w:t>
        <w:softHyphen/>
        <w:t>¿-¡ñ</w:t>
        <w:softHyphen/>
        <w:t>¡ðª¾´. ´ó®¾¤¡ðì½</w:t>
        <w:softHyphen/>
        <w:t>ó, «É¾¸È¾Á´È¨ò¤´ó-Á³</w:t>
        <w:softHyphen/>
        <w:t xml:space="preserve"> ÁªÈ¸È¾</w:t>
      </w:r>
      <w:r>
        <w:rPr>
          <w:rFonts w:cs="Arial Unicode MS" w:ascii="Arial Unicode MS" w:hAnsi="Arial Unicode MS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®ÒÄ©É-µøÈ-»È¸´-¡ñ</w:t>
        <w:softHyphen/>
        <w:t>-¡ñ®ì¾¸ Á´È</w:t>
        <w:softHyphen/>
        <w:t>®Ò-Ä©É«õ¸È¾-µøÈ-»È¸´-¡ñ</w:t>
        <w:softHyphen/>
        <w:t>-. --¡¾</w:t>
        <w:softHyphen/>
        <w:t>-´ó-À²©-¦¿²ñ</w:t>
        <w:softHyphen/>
        <w:t>¡ñ®-£ö</w:t>
        <w:softHyphen/>
        <w:t>-ºˆ</w:t>
        <w:softHyphen/>
        <w:t>--Á®®®ñ¤Àºó</w:t>
        <w:softHyphen/>
        <w:t xml:space="preserve"> Á´È</w:t>
        <w:softHyphen/>
        <w:t>®ÒÄ©É¡È¾¸Ã</w:t>
        <w:softHyphen/>
        <w:t>ê†</w:t>
        <w:softHyphen/>
        <w:t xml:space="preserve">š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1. Ã</w:t>
        <w:softHyphen/>
        <w:t>¯½¥÷®ñ</w:t>
        <w:softHyphen/>
        <w:t>êÈ¾</w:t>
        <w:softHyphen/>
        <w:t>Ä©ÉÁªÈ¤¤¾</w:t>
        <w:softHyphen/>
        <w:t xml:space="preserve"> ¹ìõ-Ä©É-µøÈ»È¸´¡ñ®°øÉ§¾¨£É¾¨£õ-¡ñ</w:t>
        <w:softHyphen/>
        <w:t>-¡ñ®ÁªÈ¤¤¾</w:t>
        <w:softHyphen/>
        <w:t xml:space="preserve">®Ò? </w:t>
      </w:r>
    </w:p>
    <w:p>
      <w:pPr>
        <w:pStyle w:val="Normal"/>
        <w:spacing w:lineRule="auto" w:line="240"/>
        <w:ind w:firstLine="720"/>
        <w:jc w:val="both"/>
        <w:rPr>
          <w:rFonts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®ñ</w:t>
        <w:softHyphen/>
        <w:t>©¾ê¾¤Àìõº¡¢º¤£¿«¾´ê†¹´¾¨À«ò¤¡¾</w:t>
        <w:softHyphen/>
        <w:t>ÁªÈ¤¤¾</w:t>
        <w:softHyphen/>
        <w:t>Ã</w:t>
        <w:softHyphen/>
        <w:t>¯½¥÷®ñ</w:t>
        <w:softHyphen/>
        <w:t>, ¡¿ìñ¤©¿ìö¤§ó¸ò©µøÈ»È¸´-¡ñ®°øÉ §¾¨, Íõ ®Ò-µøÈ-»È¸´-¡ñ®-°øÉ§¾¨(-Á´È¨ò¤®ÒÒ-Ä©É-ÁªÈ¤¤¾</w:t>
        <w:softHyphen/>
        <w:t xml:space="preserve"> Áì½</w:t>
      </w:r>
      <w:r>
        <w:rPr>
          <w:rFonts w:cs="Arial Unicode MS" w:ascii="Saysettha Lao" w:hAnsi="Saysettha Lao"/>
          <w:sz w:val="24"/>
          <w:szCs w:val="24"/>
          <w:lang w:val="pt-BR"/>
        </w:rPr>
        <w:t>®Ò-Ä©É-µøÈ-¡ñ®-°øÉ-§¾¨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). Ã¹É¢ó©ºÉº´Àºö¾ì½¹ñ©£¿ªº® ê†-ÀÏ¾½ª¾´°øÉ«õ¡¦¿²¾©-Ä©É-ªº®. «É¾-Ã</w:t>
        <w:softHyphen/>
        <w:t>-¯½¥÷-®ñ</w:t>
        <w:softHyphen/>
        <w:t>Á´È¨ò¤®Ò-Ä©É-ÁªÈ¤¤¾</w:t>
        <w:softHyphen/>
        <w:t xml:space="preserve"> Íõ ®Ò-Ä©É-µøÈ-»È¸´-¡ñ®-°øÉ-§¾¨ Ã¹É¢É¾´Ä¯¹¾£¿«¾´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5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2. °ö¸¢º¤êÈ¾</w:t>
        <w:softHyphen/>
        <w:t xml:space="preserve"> ¹ìõ£øÈ»ñ¡-¢º¤¢º¤êÈ¾</w:t>
        <w:softHyphen/>
        <w:t>´óº¾¨÷¥ñ¡¯ó -À´ˆº-£ö®»º®¸ñ</w:t>
        <w:softHyphen/>
        <w:t>À¡ó©£˜¤¦÷©êÉ¾¨¢º¤ì¾¸?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¸È¾ì¾¸»ûø¥ñ¡º¾¨÷¢º¤°ö¸ ¹ìõ£øÈ»ñ¡¢º¤ì¾¸Ã</w:t>
        <w:softHyphen/>
        <w:t>¯½¥÷®ñ</w:t>
        <w:softHyphen/>
        <w:t xml:space="preserve"> Ã¹ÉêÈ¾</w:t>
        <w:softHyphen/>
        <w:t>¢¼</w:t>
        <w:softHyphen/>
        <w:t>º¾¨÷¢º¤ì¾¸ìö¤Ã¦È ®Èº</w:t>
        <w:softHyphen/>
        <w:t>-§Èº¤¹¸È¾¤ê†¯½Ä¸ûÃ¹É. «É¾®Ò»øÉ  Ã¹É¢ó©ºÉº´Àºö¾£¿ªº® 98. ¹ìñ¤¥¾</w:t>
        <w:softHyphen/>
        <w:t>˜</w:t>
        <w:softHyphen/>
        <w:t xml:space="preserve"> Ã¹É¢É¾´Ä¯¹¾¢Ó MA 7.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5. êÈ¾</w:t>
        <w:softHyphen/>
        <w:t>À£ó¨Áªú¤¤¾</w:t>
        <w:softHyphen/>
        <w:t xml:space="preserve"> ¹ìõ µøÈ-»È¸´¡ñ®-°øÉ-§¾¨ê†£É¾¨£õ-¡ñ®-Ä©É-ÁªÈ¤¤¾</w:t>
        <w:softHyphen/>
        <w:t>®Ò?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¦¿ìñ®Á´È¨ò¤ê†-¯½¥÷-®ñ</w:t>
        <w:softHyphen/>
        <w:t>®ÒÄ©ÉÁªú¤¤¾</w:t>
        <w:softHyphen/>
        <w:t xml:space="preserve"> ¹ìõ ®Ò-Ä©É-µøÈ»È¸´¡ñ</w:t>
        <w:softHyphen/>
        <w:t>¡ñ®°øÉ§¾¨, -Ã¹É-«¾´--¸È¾ ²¸¡À¢ö¾À£ó¨ ÁªÈ¤¤¾</w:t>
        <w:softHyphen/>
        <w:t xml:space="preserve"> ¹ìõÀ£ó¨©¿ìö¤µøÈ»È¸´¡ñ®°øÉ§¾¨®Ò. ¥‰¤¥ˆÄ¸É¸È¾ ¡¾</w:t>
        <w:softHyphen/>
        <w:t>-ÁªÈ¤¤¾</w:t>
        <w:softHyphen/>
        <w:t xml:space="preserve"> Á´È</w:t>
        <w:softHyphen/>
        <w:t>ì¸´êñ¤¡¾</w:t>
        <w:softHyphen/>
        <w:t>ÁªÈ¤¤¾</w:t>
        <w:softHyphen/>
        <w:t>êóúÀ¯ñ</w:t>
        <w:softHyphen/>
        <w:t xml:space="preserve"> ê¾¤¡¾</w:t>
        <w:softHyphen/>
        <w:t xml:space="preserve"> Áì½®ÒÀ¯ñ</w:t>
        <w:softHyphen/>
        <w:t>ê¾¤¡¾</w:t>
        <w:softHyphen/>
        <w:t>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ºÉ´ì½¹ñ©£¿ªº® ª¾´ê†°øÉ«õ¡¦¿²¾©Ä©Éªº®´¾. ¦…¤ê†£¸</w:t>
        <w:softHyphen/>
        <w:t>Àºö¾Ã¥Ã¦È -Ä©É-´ó 2 -¯½À²©£¿ªº®, ¦¿ìñ®£¿ªº® “-À£ó¨” £õ: ‘’-À£ó¨-,-°È¾</w:t>
        <w:softHyphen/>
        <w:t>-´¾Ä©É-ÁªÈ¤-¤¾</w:t>
        <w:softHyphen/>
        <w:t>” Áì½ ‘’-À£ó¨-,°È¾</w:t>
        <w:softHyphen/>
        <w:t>Ä©É-µøÈ-»È¸´-¡ñ®-°øÉ-§¾¨’’ ªÉº¤-¥¿-Á</w:t>
        <w:softHyphen/>
        <w:t>-¡-Ã¹É-Ä©Éì½¹¸È¾¤ 2 ¯½À²©£¿ªº®</w:t>
        <w:softHyphen/>
        <w:t>š. «É¾¸È¾°øÉ«õ¡¦¿²¾©ªº®¸È¾ “-À£ó¨” -Ã¹É-«¾´-¥¾½¥š´¸È¾,  ‘’ °È¾</w:t>
        <w:softHyphen/>
        <w:t>-´¾êÈ¾</w:t>
        <w:softHyphen/>
        <w:t>-À£ó¨ÁªÈ¤¤¾</w:t>
        <w:softHyphen/>
        <w:t xml:space="preserve"> Íõ -Ä©ÉµøÈ»È¸´¡ñ</w:t>
        <w:softHyphen/>
        <w:t>¡ñ®°øÉ§¾¨®Ò? «É¾ì¾¸--À£ó¨Ä©É-ÁªÈ¤-¤¾</w:t>
        <w:softHyphen/>
        <w:t xml:space="preserve"> Áì½ ì¾¨¤¾</w:t>
        <w:softHyphen/>
        <w:t>¸È¾--Ä©ÉÀ£ó¨µøÈ»È¸´¡ñ®°øÉ§¾¨ Ã¹ÉêÈ¾</w:t>
        <w:softHyphen/>
        <w:t>¢ó©-ºÉº´Àºö¾ì½¹ñ©£¿ªº®</w:t>
      </w:r>
      <w:r>
        <w:rPr>
          <w:rFonts w:cs="Arial Unicode MS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¦¿ìñ® ‘’-À£ó¨, °È¾</w:t>
        <w:softHyphen/>
        <w:t>-´¾-À£ó¨-ÁªÈ-¤¾</w:t>
        <w:softHyphen/>
        <w:t>”--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¸È¾-ì¾¸®ÒÀ£ó¨ÁªÈ¤¤¾</w:t>
        <w:softHyphen/>
        <w:t>¥ñ¡Àêˆº Áì½®ÒÀ£ó¨µøÈ»¸ú´¡ñ®°øÉ§¾¨ Ã¹É¢ó©ºÉº´ì½¹ñ©£¿ªº®‘’ 3” ¦¿-ìñ®- ‘’®Ò-À£ó¨’’ Áì½¥¾¡</w:t>
        <w:softHyphen/>
        <w:t>˜</w:t>
        <w:softHyphen/>
        <w:t>Ã¹É¢É¾´Ä¯¹¾²¾¡ªÒÄ¯, ¹ìõ ®Ò©„¤</w:t>
        <w:softHyphen/>
        <w:t>˜</w:t>
        <w:softHyphen/>
        <w:t xml:space="preserve"> ¡ÒÃ¹É¦õ®ªÒ«¾´£¿«¾´ MA6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6. ¯½¥÷-®ñ</w:t>
        <w:softHyphen/>
        <w:t>¦½²¾®¦ö´ìö©¢º¤êÈ¾</w:t>
        <w:softHyphen/>
        <w:t>Ã</w:t>
        <w:softHyphen/>
        <w:t>¯½¥÷®ñ</w:t>
        <w:softHyphen/>
        <w:t>Á´È</w:t>
        <w:softHyphen/>
        <w:t>Á</w:t>
        <w:softHyphen/>
        <w:t>¸Ã©? : À¯ñ</w:t>
        <w:softHyphen/>
        <w:t>ÏÉ¾¨, µÈ¾»É¾¤ ¹ùõÁ¨¡¡ñ</w:t>
        <w:softHyphen/>
        <w:t xml:space="preserve">µøÈ?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pt-BR"/>
        </w:rPr>
        <w:t xml:space="preserve"> 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-ºÉº´ì½¹ñ©£¿ªº® -ª¾´£¿ªº®ê†°øÉ«õ¡¦¿²¾©Ä©Éªº®´¾. ¦¿ìñ®Á´È¨ò¤ §‡¤ Ã</w:t>
        <w:softHyphen/>
        <w:t>¯½¥÷®ñ</w:t>
        <w:softHyphen/>
        <w:t xml:space="preserve"> ®ÒÄ©ÉÁªÈ¤-¤¾</w:t>
        <w:softHyphen/>
        <w:t>- Áì½ ®ÒÄ©ÉµøÈ»È¸´¡ñ®°øÉ§¾¨ -ÁªÈ¸È¾°È¾</w:t>
        <w:softHyphen/>
        <w:t>-´¾Ä©ÉµøÈ-»È¸´-¡ñ</w:t>
        <w:softHyphen/>
        <w:t>, Ã¹É®ñ</w:t>
        <w:softHyphen/>
        <w:t>êô¡¦½-²¾®-¦ö´-ìö©¢º¤ì¾¸Ã</w:t>
        <w:softHyphen/>
        <w:t>À¸ì¾¦¿²¾©. -Á´È</w:t>
        <w:softHyphen/>
        <w:t>-ÁªÈ-°È¾</w:t>
        <w:softHyphen/>
        <w:t>-´¾ì¾-¸-À£ó¨-µøÈ-»È¸´-¡ñ</w:t>
        <w:softHyphen/>
        <w:t>-¡ñ®-§¾¨ £˜¤</w:t>
      </w:r>
      <w:r>
        <w:rPr>
          <w:rFonts w:cs="Arial Unicode MS" w:ascii="Saysettha Lao" w:hAnsi="Saysettha Lao"/>
          <w:sz w:val="24"/>
          <w:szCs w:val="24"/>
          <w:lang w:val="pt-BR"/>
        </w:rPr>
        <w:t>Î‡¤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, ÁªÈ-¸È¾--Ã</w:t>
        <w:softHyphen/>
        <w:t>´œ¦¿²¾© ì¾¸-®Ò-Ä©É-µøÈ-»È¸´-¡ñ®-§¾¨-. ì¾¸-º¾©À¯ñ</w:t>
        <w:softHyphen/>
        <w:t>ÏÉ¾¨, µÈ¾»É¾¤ Áì½Á¨¡¡ñ</w:t>
        <w:softHyphen/>
        <w:t xml:space="preserve">µøÈ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êÈ¾</w:t>
        <w:softHyphen/>
        <w:t>-£¸</w:t>
        <w:softHyphen/>
        <w:t>Ã§É£¿-¸È¾ ‘’ À¯ñ</w:t>
        <w:softHyphen/>
        <w:t>ÏÉ¾¨” (a) ¦¿ìñ®Á´È¨ò¤ê†-Ä©ÉÁªÈ¤¤¾</w:t>
        <w:softHyphen/>
        <w:t xml:space="preserve"> Áì½ °ö¸¢º¤ì¾¸Ä©Éª¾¨ ¥¾¡Ä¯ Áì½ (b) ¦¿ìñ®Á´È¨ò¤ê†®ÒÄ©ÉÁªÈ¤¤¾</w:t>
        <w:softHyphen/>
        <w:t>À¯ñ</w:t>
        <w:softHyphen/>
        <w:t>ê¾¤¡¾</w:t>
        <w:softHyphen/>
        <w:t xml:space="preserve"> Áì½£øÈ»ñ¡Ä©Éª¾¨¥¾¡Ä¯. </w:t>
      </w:r>
    </w:p>
    <w:p>
      <w:pPr>
        <w:pStyle w:val="Normal"/>
        <w:spacing w:lineRule="auto" w:line="240"/>
        <w:jc w:val="both"/>
        <w:rPr>
          <w:rFonts w:ascii="Arial Unicode MS" w:hAnsi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“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µÈ¾»É¾¤’’ Á´È</w:t>
        <w:softHyphen/>
        <w:t>¹´¾¨À«ò¤Á´È¨ò¤§ˆ¤Ä©ÉÁªÈ¤¤¾</w:t>
        <w:softHyphen/>
        <w:t xml:space="preserve"> Áì½¡¾</w:t>
        <w:softHyphen/>
        <w:t>ÁªÈ¤¤¾</w:t>
        <w:softHyphen/>
        <w:t>Ä©É¥ö®ìö¤µÈ¾¤-À¯ñ</w:t>
        <w:softHyphen/>
        <w:t>-ê¾¤-¡¾</w:t>
        <w:softHyphen/>
        <w:t>. ‘’¡¾</w:t>
        <w:softHyphen/>
        <w:t>Á¨¡¡ñ</w:t>
        <w:softHyphen/>
        <w:t>µøÈ” Á´È</w:t>
        <w:softHyphen/>
        <w:t>¹´¾¨À«ò¤°øÉ¨ò¤ê†Ä©ÉÁªÈ¤¤¾</w:t>
        <w:softHyphen/>
        <w:t xml:space="preserve"> ÁªÈ¸È¾®Ò-Ä©É-µøÈ-</w:t>
        <w:softHyphen/>
        <w:t>¿-¡ñ</w:t>
        <w:softHyphen/>
        <w:t>-¡ñ®-°ö¸-¢º¤-ì¾¸-ªð-úÄ¯, Áì½ (b) ¦¿ìñ®Á´È¨ò¤ §ˆ¤®ÒÄ©ÉÁªÈ¤¤¾</w:t>
        <w:softHyphen/>
        <w:t>À¯ñ</w:t>
        <w:softHyphen/>
        <w:t>ê¾¤¡¾</w:t>
        <w:softHyphen/>
        <w:t xml:space="preserve"> Áì½ ®Ò-Ä©É-µøÈ-»È¸´-¡ñ</w:t>
        <w:softHyphen/>
        <w:t xml:space="preserve">¡ñ®-£øÈ-»ñ¡-ºó¡-ªÒ-Ä¯-. </w:t>
      </w:r>
    </w:p>
    <w:p>
      <w:pPr>
        <w:pStyle w:val="1Intvwqst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 xml:space="preserve">MA7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êÈ¾</w:t>
        <w:softHyphen/>
        <w:t>-Ä©ÉÁªÈ¤¤¾</w:t>
        <w:softHyphen/>
        <w:t xml:space="preserve"> Íõ µøÈ</w:t>
        <w:softHyphen/>
        <w:t>¿°øÉ§¾¨ ²¼¤°øÉ©¼¸/ £˜¤©¼¸ Íõ Í¾¨¡¸È¾ 1 £ö</w:t>
        <w:softHyphen/>
        <w:t>/Í¾¨-¡¸È¾ 1 £˜¤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?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£õ©„¤Ä©É¡È¾¸µøÈÃ</w:t>
        <w:softHyphen/>
        <w:t>£¿«¾´ MA1, ²¸¡À»ö¾Ã¹É£¸¾´¦ö</w:t>
        <w:softHyphen/>
        <w:t>Ã¥²¼¤ÁªÈ¡¾</w:t>
        <w:softHyphen/>
        <w:t>ÁªÈ¤¤¾</w:t>
        <w:softHyphen/>
        <w:t>êóÀ¯ñ</w:t>
        <w:softHyphen/>
        <w:t>ê¾¤¡¾</w:t>
        <w:softHyphen/>
        <w:t xml:space="preserve"> Áì½ ®ÒÀ¯ñ</w:t>
        <w:softHyphen/>
        <w:t>ê¾¤¡¾</w:t>
        <w:softHyphen/>
        <w:t>. «É¾Á´È¨ò¤-Ä©ÉÁªÈ¤¤¾</w:t>
        <w:softHyphen/>
        <w:t xml:space="preserve"> Áì½-Ä©ÉµøÈ»È¸´¡ñ®°øÉ§¾¨ Áì½¹ìñ¤¥¾¡</w:t>
        <w:softHyphen/>
        <w:t>˜</w:t>
        <w:softHyphen/>
        <w:t>Ä©ÉÀ¯ñ</w:t>
        <w:softHyphen/>
        <w:t>Ïû¾¨, µú¾-»É¾¤ ¹ìõ Á¨¡¡ñ</w:t>
        <w:softHyphen/>
        <w:t>-µøÈ-¡ñ®¦¾´ó ¹ìõ £øÈ»ñ¡¢º¤ì¾¸, -Áì½- ¯½¥÷-®ñ</w:t>
        <w:softHyphen/>
        <w:t>-ÁªÈ¤¤¾</w:t>
        <w:softHyphen/>
        <w:t xml:space="preserve"> ¹ìõ µøÈøÈ»¸È´-¡ñ</w:t>
        <w:softHyphen/>
        <w:t>¡ñ®-°øÉ-Ã©--°øÉÎ‡¤-ºó¡ Ã¹É®ñ</w:t>
        <w:softHyphen/>
        <w:t>êô¡¸È¾ ‘’ ¹ì¾¨¡¸È¾Î‡¤£˜¤‘’. «É¾¸È¾-Ã</w:t>
        <w:softHyphen/>
        <w:t>-¯½¥÷-®ñ</w:t>
        <w:softHyphen/>
        <w:t>Á´È¨ò¤-®Ò-Ä©É-ÁªÈ¤¤¾</w:t>
        <w:softHyphen/>
        <w:t xml:space="preserve"> Íõ Ä©É-µøÈ-»È¸´-¡ñ®-§¾¨ -ÁªÈ°È¾</w:t>
        <w:softHyphen/>
        <w:t>-´¾--Ä©É-Ä©ÉÁªÈ¤¤¾</w:t>
        <w:softHyphen/>
        <w:t xml:space="preserve"> Áì½-Ä©ÉµøÈ»È¸´¡ñ®°øÉ§¾¨-Ã°-°øÉ-Î‡¤-ºó¡ Î‡¤ Íõ Í¾¨£˜¤, -Ã¹É-®ñ</w:t>
        <w:softHyphen/>
        <w:t xml:space="preserve">êô¡-¸È¾  ‘’ ¹ì¾¨¡¸È¾Î‡¤£˜¤‘’ -Áì½ -Ã¹É¢ó©-ºÉº´ ì½¹ñ© “2”-.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ì¾¸-Ä©É-ÁªÈ¤¤¾</w:t>
        <w:softHyphen/>
        <w:t xml:space="preserve"> Íõ-µøÈ-</w:t>
        <w:softHyphen/>
        <w:t>¿-Ã°-°øÉ-Î‡¤-²¼¤-£˜¤©¼¸-, -Ã¹É-¢ó©-ºÉº´ “1”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¦…¤ê†£¸</w:t>
        <w:softHyphen/>
        <w:t>Àºö¾Ã¥Ã¦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È ¦¿ìñ®£¿«¾´</w:t>
        <w:softHyphen/>
        <w:t>š -Ä©ûºó¤Ã¦ÈÄì¨½¢º¤¡¾</w:t>
        <w:softHyphen/>
        <w:t>ÁªÈ¤¤¾</w:t>
        <w:softHyphen/>
        <w:t xml:space="preserve"> Íõ µøÈ-»È¸´-¡ñ</w:t>
        <w:softHyphen/>
        <w:t>®ÒÀ¯ñ</w:t>
        <w:softHyphen/>
        <w:t>-ê¾¤-¡¾</w:t>
        <w:softHyphen/>
        <w:t>, ®ÒÄ©É</w:t>
        <w:softHyphen/>
        <w:t>ñ®¥¿</w:t>
        <w:softHyphen/>
        <w:t>¸</w:t>
        <w:softHyphen/>
        <w:t>°ö¸ ¹ìõ £øÈ»ñ¡-. «É¾¸È¾Á´È¨ò¤Ä©ÉÁªÈ¤¤¾</w:t>
        <w:softHyphen/>
        <w:t xml:space="preserve"> Áì½-Ä©ÉµÈ¾-»É¾¤-¡ñ®-°ö¸-¢º¤-ì¾¸ Áì½ ÁªÈ¤¤¾</w:t>
        <w:softHyphen/>
        <w:t>Ã¹´Èºó¡¡ñ®£ö</w:t>
        <w:softHyphen/>
        <w:t>£ö</w:t>
        <w:softHyphen/>
        <w:t>©¼¸¡ñ</w:t>
        <w:softHyphen/>
        <w:t>, ¡ð«õ¸È¾-ì¾¸-Ä©É-ÁªÈ¤¤¾</w:t>
        <w:softHyphen/>
        <w:t>‘’¹ì¾¨¡¸È¾Î‡¤£˜¤‘’. -À§„</w:t>
        <w:softHyphen/>
        <w:t>-©¼¸¡ñ</w:t>
        <w:softHyphen/>
        <w:t>--¡ñ®-¡¾</w:t>
        <w:softHyphen/>
        <w:t>-µøÈ-»È¸´-¡ñ</w:t>
        <w:softHyphen/>
        <w:t>-®Ò-À¯ñ</w:t>
        <w:softHyphen/>
        <w:t>-ê¾¤-¡¾</w:t>
        <w:softHyphen/>
        <w:t xml:space="preserve"> ¡ñ®-£ö</w:t>
        <w:softHyphen/>
        <w:t>-°øÉ©¼¸¡ñ</w:t>
        <w:softHyphen/>
        <w:t>--.¡ð-«õ-¸È¾ ‘’ ¹ì¾¨¡¸È¾Î‡¤£˜¤‘’.</w:t>
      </w:r>
    </w:p>
    <w:p>
      <w:pPr>
        <w:pStyle w:val="1Intvwqst"/>
        <w:ind w:left="0" w:hanging="0"/>
        <w:rPr/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MA8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-êÈ¾</w:t>
        <w:softHyphen/>
        <w:t>ÁªÈ¤¤¾</w:t>
        <w:softHyphen/>
        <w:t>£˜¤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u w:val="single"/>
        </w:rPr>
        <w:t>ê¿ºò©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 xml:space="preserve"> Íõ Àì†´µøÈ»È¸´¡ñ® °øÉ§¾¨ ê†£É¾¨£õ¡ñ®Ä©ÉÁªÈ¤¤¾</w:t>
        <w:softHyphen/>
        <w:t>Ã</w:t>
        <w:softHyphen/>
        <w:t>À©õº</w:t>
        <w:softHyphen/>
        <w:t xml:space="preserve"> Áì½ ¯óÃ©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? </w:t>
      </w:r>
    </w:p>
    <w:p>
      <w:pPr>
        <w:pStyle w:val="1Intvwqst"/>
        <w:ind w:left="0" w:hanging="0"/>
        <w:rPr>
          <w:rFonts w:ascii="Saysettha Lao" w:hAnsi="Saysettha Lao" w:cs="Saysettha Lao"/>
          <w:b/>
          <w:b/>
          <w:bCs/>
          <w:color w:val="FF0000"/>
          <w:sz w:val="24"/>
          <w:szCs w:val="24"/>
        </w:rPr>
      </w:pPr>
      <w:r>
        <w:rPr>
          <w:rFonts w:cs="Saysettha Lao" w:ascii="Saysettha Lao" w:hAnsi="Saysettha Lao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bidi="lo-LA"/>
        </w:rPr>
        <w:t xml:space="preserve">      </w:t>
      </w:r>
      <w:r>
        <w:rPr>
          <w:rFonts w:eastAsia="Arial Unicode MS" w:cs="Arial Unicode MS" w:ascii="Saysettha Lao" w:hAnsi="Saysettha Lao"/>
          <w:sz w:val="24"/>
          <w:szCs w:val="24"/>
          <w:lang w:bidi="lo-LA"/>
        </w:rPr>
        <w:tab/>
        <w:t>«É¾-¸È¾°øÉ«õ¡¦¿²¾©»øÉ¥ñ¡¸ñ</w:t>
        <w:softHyphen/>
        <w:t>À¸ì¾ê†ì¾¸Ä©ÉÁªÈ¤¤¾</w:t>
        <w:softHyphen/>
        <w:t>£˜¤ê¿-ºò© Íõ ¸ñ</w:t>
        <w:softHyphen/>
        <w:t>-êóÄ©É-Àìš´µøÈ»È¸´¡ñ</w:t>
        <w:softHyphen/>
        <w:t>¡ñ®°øÉ§¾¨ ê†-£É¾¨£õ-¡ñ®-Ä©É---ÁªÈ¤-¤¾</w:t>
        <w:softHyphen/>
        <w:t xml:space="preserve"> Ã¹É¢¼</w:t>
        <w:softHyphen/>
        <w:t>ìö¤Ã¦È®Èº</w:t>
        <w:softHyphen/>
        <w:t>¹¸È¾¤ê†À¹´¾½¦ö´. ¦¿ìñ® “À©õº</w:t>
        <w:softHyphen/>
        <w:t>“Áì½ “ ¯ó“.  êÈ¾</w:t>
        <w:softHyphen/>
        <w:t>-¥½-Ä©É-Á¥¡---À©õº</w:t>
        <w:softHyphen/>
        <w:t>À¯ñ</w:t>
        <w:softHyphen/>
        <w:t>ªö¸Àì¡ £õ©„¤Ä©ÉÁ</w:t>
        <w:softHyphen/>
        <w:t>½</w:t>
        <w:softHyphen/>
        <w:t>¿Ã</w:t>
        <w:softHyphen/>
        <w:t>Äì¨½ªí</w:t>
        <w:softHyphen/>
        <w:softHyphen/>
        <w:t>˜</w:t>
        <w:softHyphen/>
        <w:t>. ªö¸µÈ¾¤: «É¾Á´È</w:t>
        <w:softHyphen/>
        <w:t xml:space="preserve"> À©õº</w:t>
        <w:softHyphen/>
        <w:t xml:space="preserve"> ´ñ¤¡º</w:t>
        <w:softHyphen/>
        <w:t xml:space="preserve"> -Ã¹É-Ï¾¨--À¯ñ</w:t>
        <w:softHyphen/>
        <w:t xml:space="preserve"> Àì¡ 01.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Á´È</w:t>
        <w:softHyphen/>
        <w:t xml:space="preserve"> À©õº</w:t>
        <w:softHyphen/>
        <w:t xml:space="preserve"> ¡÷´²¾ Ã¹ÉÏ¾¨À¯ñ</w:t>
        <w:softHyphen/>
        <w:t xml:space="preserve"> Àì¡ 02, «É¾Á´È</w:t>
        <w:softHyphen/>
        <w:t xml:space="preserve"> À©õº</w:t>
        <w:softHyphen/>
        <w:t xml:space="preserve"> ´ó</w:t>
        <w:softHyphen/>
        <w:t>¾ -Ã¹É--ÏÀ¯ñ</w:t>
        <w:softHyphen/>
        <w:t xml:space="preserve"> Àì¡ 03. Áì½ºˆ</w:t>
        <w:softHyphen/>
        <w:t xml:space="preserve">Å.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-¸È¾ì¾¸®Ò¦¾´¾©¥ˆ¸ñ</w:t>
        <w:softHyphen/>
        <w:t>À¸ì¾ê†ì¾¸Ä©ÉÁªÈ¤¤¾</w:t>
        <w:softHyphen/>
        <w:t>£˜¤ê¿-ºò© Íõ ¸ñ</w:t>
        <w:softHyphen/>
        <w:t>-êóÄ©É-Àìš´µøÈ»È¸´¡ñ</w:t>
        <w:softHyphen/>
        <w:t>¡ñ®°øÉ§¾¨ ê†-£É¾¨£õ-¡ñ®-Ä©É---ÁªÈ¤-¤¾</w:t>
        <w:softHyphen/>
        <w:t xml:space="preserve"> Ã¹É---«¾´ì¾¸¸È¾ ì¾¸´óÀº¡½¦¾</w:t>
        <w:softHyphen/>
        <w:t>ºñ</w:t>
        <w:softHyphen/>
        <w:t>Ã©Î‡¤ ê†º¾©®º¡À«ò¤¸ñ</w:t>
        <w:softHyphen/>
        <w:t>êó-©„¤¡È¾¸. «É¾ì¾¸®Ò»øÉ ¹ìõ-®Ò-´ó-Àº¡½-¦¾</w:t>
        <w:softHyphen/>
        <w:t>--Ã©Àìó¨ -Ã¹ÉÏ¾¨Àºö¾£¿ªº® “98” ¦¿ìñ® “®Ò»øÉÀ©õº</w:t>
        <w:softHyphen/>
        <w:t>”-. Ã¹É«¾´ì¾¸ ¯óê†ÁªÈ¤-¤¾</w:t>
        <w:softHyphen/>
        <w:t>-£˜¤-ê¿--ºò© ¹ìõ Àìš´µøÈ»È¸´¡ñ</w:t>
        <w:softHyphen/>
        <w:t>¡ñ®°øÉ§¾¨ ê†-£É¾¨£õ-¡ñ®-Ä©É---ÁªÈ¤-¤¾</w:t>
        <w:softHyphen/>
        <w:t>, ÁìÉ¸Ã¹É-Ï¾¨-ªö¸-Àì¡-¯óìö¤-Ã¦È-®Èº</w:t>
        <w:softHyphen/>
        <w:t>--¹¸È¾¤. «É¾ì¾¸®Ò»øÉ ¹ìõ®Ò´óÀº¡½¦¾</w:t>
        <w:softHyphen/>
        <w:t>Ã©Î‡¤¡È¼¸¡ñ®¯óÁªÈ¤¤¾</w:t>
        <w:softHyphen/>
        <w:t>ê¿ºò© ¹ùõ Àìš´µøÈ»È¸´¡ñ</w:t>
        <w:softHyphen/>
        <w:t>¡ñ® °øÉ§¾¨ ê†-£É¾¨£õ-¡ñ®-Ä©É---ÁªÈ¤-¤¾</w:t>
        <w:softHyphen/>
        <w:t xml:space="preserve"> Ã¹É¹´¾¨Àºö¾ì½¹ñ©£¿ªº® “9998” ¦¿ìñ®£¿ªº® “®Ò»øÉ¯ó”.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A9. À¸ì¾êÈ¾</w:t>
        <w:softHyphen/>
        <w:t>Àì†´µøÈ</w:t>
        <w:softHyphen/>
        <w:t>¿°ö¸/£øÈ»ñ¡, º¾¨÷¢º¤-êÈ¾</w:t>
        <w:softHyphen/>
        <w:t>Ä©É¥ñ¡¯ó?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ab/>
        <w:t>£õ©„¤£¿«¾´ºˆ</w:t>
        <w:softHyphen/>
        <w:t>Å¡È¼¸¡ñ®º¾¨÷ ®¾¤êóì¾¸º¾©®Ò»øÉ.  -Ã¹É-«¾´-À¥¾½-¥š´¸È¾ ì¾¸--º¾¨÷Ä©É¥ñ¡¯ó ªº</w:t>
        <w:softHyphen/>
        <w:t>ì¾¸-À¡ó©ìø¡£ö</w:t>
        <w:softHyphen/>
        <w:t>ê¿ºò© Áì½¥¾¡</w:t>
        <w:softHyphen/>
        <w:t>˜</w:t>
        <w:softHyphen/>
        <w:t>¥‡¤«¾´¸È¾ ©ö</w:t>
        <w:softHyphen/>
        <w:t>¯¾</w:t>
        <w:softHyphen/>
        <w:t>Ã©¡Èº</w:t>
        <w:softHyphen/>
        <w:t xml:space="preserve"> ¹ìõ ¹ìñ¤-À¡ó©---ìø¡ ì¾¸Àì†´ªí</w:t>
        <w:softHyphen/>
        <w:t>µøÈ»¸È´¡ñ</w:t>
        <w:softHyphen/>
        <w:t>¡ñ®°ö¸ì¾¸°øÉê¿ºò© Íõ £øÈ-»ñ¡. ¹É¾´¯½Ã¹É£¿«¾´</w:t>
        <w:softHyphen/>
        <w:t xml:space="preserve">š¹¸È¾¤À¯öú¾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8"/>
          <w:szCs w:val="28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8"/>
          <w:szCs w:val="28"/>
          <w:lang w:val="pt-BR" w:bidi="lo-LA"/>
        </w:rPr>
        <w:t>²¾¡: ²ô©ªò¡¿Ã</w:t>
        <w:softHyphen/>
        <w:t>¡¾</w:t>
        <w:softHyphen/>
        <w:t>´óÀ²©¦¿²ñ</w:t>
        <w:softHyphen/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pt-BR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¥÷©¯½¦ö¤¢º¤£¿«¾´</w:t>
        <w:softHyphen/>
        <w:t>š Á´È</w:t>
        <w:softHyphen/>
        <w:t>À²ˆºªº®¦½¹</w:t>
        <w:softHyphen/>
        <w:t>º¤¢Ó´ø</w:t>
        <w:softHyphen/>
        <w:t>¢È¾¸¦¾</w:t>
        <w:softHyphen/>
        <w:t>Ã¹ÉÁ¡È°øÉ®ðìò¹¾</w:t>
        <w:softHyphen/>
        <w:t>Â£¤¡¾</w:t>
        <w:softHyphen/>
        <w:t xml:space="preserve"> Áì½ </w:t>
        <w:softHyphen/>
        <w:t>ñ¡-¸¾¤Á°</w:t>
        <w:softHyphen/>
        <w:softHyphen/>
        <w:t>½Â¨®¾¨-ê†Ä©É-¦É¾¤-Á°</w:t>
        <w:softHyphen/>
        <w:t>-ê†-´ó-¯½¦ò©êò²¾®-¡¸È¾--Ã¹É-Á¡ÈÂ£¤¡¾</w:t>
        <w:softHyphen/>
        <w:t>¡¾</w:t>
        <w:softHyphen/>
        <w:t>¸¾¤Á°</w:t>
        <w:softHyphen/>
        <w:t>£º®£ö¸/Â£¤¡¾</w:t>
        <w:softHyphen/>
        <w:t xml:space="preserve"> ¦÷¢½²¾®-Ä¸¥½-Àìò</w:t>
        <w:softHyphen/>
        <w:t>-²ñ</w:t>
        <w:softHyphen/>
        <w:t xml:space="preserve">.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¡Èº</w:t>
        <w:softHyphen/>
        <w:t>¥½¦õ®ªÒ«¾´Ã</w:t>
        <w:softHyphen/>
        <w:t>¢˜</w:t>
        <w:softHyphen/>
        <w:t>ªÒÄ¯ ªÉº¤»ñ®¯½¡ñ</w:t>
        <w:softHyphen/>
        <w:t>¸È¾ ®Ò-´ó-°øÉºˆ</w:t>
        <w:softHyphen/>
        <w:t>Å-µøÈ-</w:t>
        <w:softHyphen/>
        <w:t>¿-êÈ¾</w:t>
        <w:softHyphen/>
        <w:t xml:space="preserve"> -Áì½-°øÉ-«õ¡-¦¿²¾©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-.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«É¾¸È¾®Ò¦¾´¾©»ñ®¯½¡ñ</w:t>
        <w:softHyphen/>
        <w:t>À«ò¤£¸¾´À¯ñ</w:t>
        <w:softHyphen/>
        <w:t>¦¸È</w:t>
        <w:softHyphen/>
        <w:t>ªö¸¢º¤°øû«õ¡¦¿²¾©, Ã¹Éµ÷©êñ</w:t>
        <w:softHyphen/>
        <w:t>êó Áì½ ®ÒÃ¹É «¾´£¿«¾´Ã</w:t>
        <w:softHyphen/>
        <w:t>²¾¡</w:t>
        <w:softHyphen/>
        <w:t>š ¥ö</w:t>
        <w:softHyphen/>
        <w:t>¡¸È¾êÈ¾</w:t>
        <w:softHyphen/>
        <w:t>¥½»ñ®£¸¾´À¯ñ</w:t>
        <w:softHyphen/>
        <w:t>¦ú¸</w:t>
        <w:softHyphen/>
        <w:t>ºó¡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bidi="lo-LA"/>
        </w:rPr>
        <w:tab/>
        <w:t>®ñ</w:t>
        <w:softHyphen/>
        <w:t>-©¾£¿«¾´Àì‰¾</w:t>
        <w:softHyphen/>
        <w:t>šº¾©¦É¾¤£¸¾´ºñ®º¾¨Ã¹ÉÁ¡È°øÉ«õ¡¦¿²¾©®¾¤£ö</w:t>
        <w:softHyphen/>
        <w:t>; ©„¤</w:t>
        <w:softHyphen/>
        <w:t>˜</w:t>
        <w:softHyphen/>
        <w:t xml:space="preserve"> ¡¾</w:t>
        <w:softHyphen/>
        <w:t>«¾´¡È¼¸ ¡ñ®--¦½²¾®£¸¾´À¯ñ</w:t>
        <w:softHyphen/>
        <w:t>¥ò¤ê†´ó</w:t>
        <w:softHyphen/>
        <w:t>˜</w:t>
        <w:softHyphen/>
        <w:t xml:space="preserve"> êÈ¾</w:t>
        <w:softHyphen/>
        <w:t>®Ò£¸</w:t>
        <w:softHyphen/>
        <w:t>´ó-²ô©ªò-¡¿--Ã</w:t>
        <w:softHyphen/>
        <w:t>-¡¾</w:t>
        <w:softHyphen/>
        <w:t>-§ñ¡-«¾´ ê†-¥½À»ñ©Ã¹É°øÉ-«õ¡-¦¿²¾©-»øÉ¦ô¡ ºñ®º¾¨. ²ô©ªò¡¿Ã</w:t>
        <w:softHyphen/>
        <w:t>¡¾</w:t>
        <w:softHyphen/>
        <w:t>ªº®ÂªÉ¡ñ®¢º¤®÷¡£ö</w:t>
        <w:softHyphen/>
        <w:t>ê†»øÉ¦ô¡º¾¨£õ-¡¾</w:t>
        <w:softHyphen/>
        <w:t>-¨š´Íõ-¹ö¸-Á®®-À¢ó</w:t>
        <w:softHyphen/>
        <w:t>-Å-. «É¾-êÈ¾</w:t>
        <w:softHyphen/>
        <w:t>-¡¾</w:t>
        <w:softHyphen/>
        <w:t>--¹ö¸ªº®-Íõ--À»ñ©-Á®®-º¾¨Å-À§„</w:t>
        <w:softHyphen/>
        <w:t>-¡ñ</w:t>
        <w:softHyphen/>
        <w:t xml:space="preserve"> ¥½À»ñ©Ã¹É°øÉ«õ¡¦¿²¾©«õ-À¯ñ</w:t>
        <w:softHyphen/>
        <w:t>-ê¿-´½-©¾. ¥‰¤»ñ®¯½¡ñ</w:t>
        <w:softHyphen/>
        <w:t>¸È¾êÈ¾</w:t>
        <w:softHyphen/>
        <w:t>¥½ªÉº¤-»ñ¡-¦¾êÈ¾-ê†-¦÷¢÷´.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bidi="lo-LA"/>
        </w:rPr>
        <w:t xml:space="preserve"> </w:t>
      </w:r>
    </w:p>
    <w:p>
      <w:pPr>
        <w:pStyle w:val="1Intvwqst"/>
        <w:ind w:left="540" w:hanging="540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bidi="lo-LA"/>
        </w:rPr>
        <w:t xml:space="preserve">SB1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¢É¾²½-À¥í¾-¢ð«¾´-®¾¤-£¿-«¾´ ¡È¼¸-¡ñ®-¡¾</w:t>
        <w:softHyphen/>
        <w:t>-»È¸´-À²© --À²ˆº-Á</w:t>
        <w:softHyphen/>
        <w:t>ÈÃ¦úÀ²†´£¸¾´À¢í¾-Ã¥ê†©ó¢›</w:t>
        <w:softHyphen/>
        <w:t>¡È¼¸-¡ñ®-®¾¤-¯½À©ñ</w:t>
        <w:softHyphen/>
        <w:t>ê†¦¿£ñ</w:t>
        <w:softHyphen/>
        <w:t>¢º¤-§ó¸ò©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.  </w:t>
        <w:tab/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¢È¾¸¦¾</w:t>
        <w:softHyphen/>
        <w:t>-ê†-êÈ¾</w:t>
        <w:softHyphen/>
        <w:t>-Ã¹É-¥½-«õ-À¯ñ</w:t>
        <w:softHyphen/>
        <w:t>£¸¾´-ìñ®¦÷©-¢ó©.--º¾-¨÷-¢º¤-êÈ¾</w:t>
        <w:softHyphen/>
        <w:t>--Ä©É-¥ñ¡--¯ó- -À´ˆºêÈ¾</w:t>
        <w:softHyphen/>
        <w:t xml:space="preserve">-Ä©É-»È¸´-À²©-£˜¤ê¿-ºò©? </w:t>
      </w:r>
      <w:r>
        <w:rPr>
          <w:rFonts w:cs="Saysettha Lao" w:ascii="Saysettha Lao" w:hAnsi="Saysettha Lao"/>
          <w:b/>
          <w:bCs/>
          <w:sz w:val="24"/>
          <w:szCs w:val="24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bidi="th-TH"/>
        </w:rPr>
        <w:tab/>
      </w:r>
    </w:p>
    <w:p>
      <w:pPr>
        <w:pStyle w:val="1Intvwqst"/>
        <w:rPr>
          <w:rFonts w:ascii="Saysettha Lao" w:hAnsi="Saysettha Lao" w:cs="Saysettha Lao"/>
          <w:b/>
          <w:b/>
          <w:bCs/>
          <w:sz w:val="12"/>
          <w:szCs w:val="12"/>
          <w:lang w:bidi="th-TH"/>
        </w:rPr>
      </w:pPr>
      <w:r>
        <w:rPr>
          <w:rFonts w:cs="Saysettha Lao" w:ascii="Saysettha Lao" w:hAnsi="Saysettha Lao"/>
          <w:b/>
          <w:bCs/>
          <w:sz w:val="12"/>
          <w:szCs w:val="12"/>
          <w:lang w:bidi="th-TH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´ñ</w:t>
        <w:softHyphen/>
        <w:t>-´ó-£¸¾´-¦¿£ñ</w:t>
        <w:softHyphen/>
        <w:t>-Í¾¨ ê†êÈ¾</w:t>
        <w:softHyphen/>
        <w:t>ºÈ¾</w:t>
        <w:softHyphen/>
        <w:t>À«ò¤¯½Â¹¨¡ê¿ºò© -À²ˆº-À¯ñ</w:t>
        <w:softHyphen/>
        <w:t>-¡¾</w:t>
        <w:softHyphen/>
        <w:t>-µÕªˆ´-ªÒ-°øÉ-«õ¡-¦¿²¾©-¸È¾-£¿-ªº®-¢º¤-ì¾¸---¥½-«õ¡À¡ñ®À¯ñ</w:t>
        <w:softHyphen/>
        <w:t>£¸¾´ìñ®¦÷©¢ó©-. «û¾À¹ñ</w:t>
        <w:softHyphen/>
        <w:t>¸È¾´ó£¸¾´¥¿À¯ñ</w:t>
        <w:softHyphen/>
        <w:t xml:space="preserve"> ¡ðº½êò®¾¨ Ã¹Éì¾¸»øÉºó¡-ªˆ´ ¸È¾ ¢È¾-¸¦¾</w:t>
        <w:softHyphen/>
        <w:t>-ê†-ì¾¸-Ã¹É¥½</w:t>
        <w:softHyphen/>
        <w:t>¿Ã§É¦½-À²¾½ê¾¤¦½«òªòÀê‰¾</w:t>
        <w:softHyphen/>
        <w:t>˜</w:t>
        <w:softHyphen/>
        <w:t>; §ˆ-¢º¤----ì¾¸- -Áì½ £¿-ªº®-ê†-ì¾¸-Ã¹É-¥½®ÒÒÄ©ÉÀ¯ó©À°ó¨ ªÒ§÷´-§ö</w:t>
        <w:softHyphen/>
        <w:t>- Íõ ®Èº</w:t>
        <w:softHyphen/>
        <w:t>ºˆ</w:t>
        <w:softHyphen/>
        <w:t xml:space="preserve">-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º¾--¨÷-ê†²¸¡À»ö¾«¾´ Á´È</w:t>
        <w:softHyphen/>
        <w:t>º¾¨÷ê†-ì¾¸-´ó -À´ˆº-ì¾¸´óÀ²©¦¿²ñ</w:t>
        <w:softHyphen/>
        <w:t>£˜¤ê¿ºò©.  -´ñ</w:t>
        <w:softHyphen/>
        <w:t>-®Ò-¡È¼¸-¡ñ®-¸È¾-ì¾¸-¨ñ¤---¦õ®ªÒ´ó£¸¾´¦¿²ñ</w:t>
        <w:softHyphen/>
        <w:t>¡ñ®®÷¡£ö</w:t>
        <w:softHyphen/>
        <w:softHyphen/>
        <w:t>˜</w:t>
        <w:softHyphen/>
        <w:t>¹ìõ®Ò. ²¸¡À»ö¾®ÒÄ©É«¾´£˜¤ê¿ºò©êúó´óÀ²©-¦¿²ñ</w:t>
        <w:softHyphen/>
        <w:t>-¡ñ®-£øÈ-»ñ¡-¢º¤-ì¾¸--Ã</w:t>
        <w:softHyphen/>
        <w:t>¯½¥÷®ñ</w:t>
        <w:softHyphen/>
        <w:t xml:space="preserve"> «É¾¸È¾-ì¾¸-À£ó¨-ÁªÈ¤¤¾</w:t>
        <w:softHyphen/>
        <w:t xml:space="preserve"> ¹ìõ µøÈ-»È¸´-¡ñ®-°øÉ-ºˆ</w:t>
        <w:softHyphen/>
        <w:t>-´¾-¡Èº</w:t>
        <w:softHyphen/>
        <w:t>, ÁªÈ¸È¾ ²¸¡-À»ö¾µ¾¡-«¾´--¡È¼¸¡ñ®¡¾</w:t>
        <w:softHyphen/>
        <w:t>-´óÀ²©-¦¿-²ñ</w:t>
        <w:softHyphen/>
        <w:t>-£˜¤ê¿ºò©Ã</w:t>
        <w:softHyphen/>
        <w:t xml:space="preserve">§ó¸ò©¢º¤ì¾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«É¾-¹¾¡¸È¾ £¿ªº®¢º¤ì¾¸¸È¾ “®ÒÀ£ó¨´óÀ²©¦¿²ñ</w:t>
        <w:softHyphen/>
        <w:t xml:space="preserve"> “Á´È</w:t>
        <w:softHyphen/>
        <w:t>Ã¹ÉÏ¾¨ì½¹ñ©£¿ªº® “ 00 “  Áì½ ¢É¾´--Ä¯¹¾²¾¡ªÒÄ¯. «û¾¹¾¡£¿ªº®ì¾¸À¯ñ</w:t>
        <w:softHyphen/>
        <w:t>µÈ¾¤ºˆ</w:t>
        <w:softHyphen/>
        <w:t xml:space="preserve"> Ã¹É¢¼</w:t>
        <w:softHyphen/>
        <w:t xml:space="preserve"> º¾¨÷-À¯ñ</w:t>
        <w:softHyphen/>
        <w:t>-¥¿</w:t>
        <w:softHyphen/>
        <w:t>¸</w:t>
        <w:softHyphen/>
        <w:t>-¯ó Ã¦ú®Èº</w:t>
        <w:softHyphen/>
        <w:t>¹¸È¾¤ê-†-´ó-Ä¸É-Ã¹É.  «É¾º¾¨÷ê†-ì¾¸-Ä©É-´ó-À²©-¦¿²ñ</w:t>
        <w:softHyphen/>
        <w:t>-£˜¤ê¿-ºò© ÎÉº¨¡¸È¾ 10 ¯ó Ã¹É¢¼</w:t>
        <w:softHyphen/>
        <w:t>Àì¡ 0 Ã¦È§Èº¤¹¸È¾¤ê¿ºò©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«É¾-ì¾¸ªº®¸È¾ ì¾¸´óÀ²©¦¿²ñ</w:t>
        <w:softHyphen/>
        <w:t>£˜¤ê¿ºò© À´ˆºì¾¸Àì†´»È¸´§ó¸ò©¡ñ®°ö¸£ö</w:t>
        <w:softHyphen/>
        <w:t>ê¿ºò©-¢º¤--ì¾¸ Ã¹ÉÏ¾¨Àºö¾ì½¹ñ©£¿ªº® ‘’95‘’. «É¾¹¾¡¸È¾ °øÉ«õ¡¦¿²¾©ªº®¸È¾ ì¾¸´ó-À²©-¦¿-²ñ</w:t>
        <w:softHyphen/>
        <w:t>--£˜¤ê¿ºò© ¡ñ®-°ö¸-£ö</w:t>
        <w:softHyphen/>
        <w:t>-ê¿-ºò©-¢º¤-ì¾¸,¡Èº</w:t>
        <w:softHyphen/>
        <w:t>ê†¥½Àì†´ªí</w:t>
        <w:softHyphen/>
        <w:t>»È¸´§ó¸ò©</w:t>
        <w:softHyphen/>
        <w:t>¿¡ñ</w:t>
        <w:softHyphen/>
        <w:t>, Ã¹É¦º®«¾´ º¾¨÷-¢º¤-°øÉ«õ¡-¦¿--²¾©Ã</w:t>
        <w:softHyphen/>
        <w:t>À¸ì¾</w:t>
        <w:softHyphen/>
        <w:t>˜</w:t>
        <w:softHyphen/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«É¾-ì¾¸ªº®¸È¾ ®Ò»øÉ¸È¾ì¾¸´ó-º¾¨÷Ä©É¥ñ¡¯óÀ¸ì¾´óÀ²©¦¿²ñ</w:t>
        <w:softHyphen/>
        <w:t>£˜¤ê¿-ºò©, «¾´-À¥¾½-¥š´ §‡¤-º¾©-´ó-¡¾</w:t>
        <w:softHyphen/>
        <w:t>²ö¸²ñ</w:t>
        <w:softHyphen/>
        <w:t>À«ò¤º¾¨÷¢º¤-ì¾¸ ¸È¾ º¾¨÷-ì¾¸-Ä©É-¥ñ¡¯ó ªº</w:t>
        <w:softHyphen/>
        <w:t>ì¾¸ÁªÈ¤¤¾</w:t>
        <w:softHyphen/>
        <w:t>£˜¤ê¿ºò© ¹ùõ ´óìø¡£ö</w:t>
        <w:softHyphen/>
        <w:t>ê¿ºò©. À«ò¤µÈ¾¤Ã©¡Òª¾´, ¥¾¡-£¿-«¾´-À¥¾½-¥š´-</w:t>
        <w:softHyphen/>
        <w:t>˜</w:t>
        <w:softHyphen/>
        <w:t>-´ó--Á</w:t>
        <w:softHyphen/>
        <w:t>È</w:t>
        <w:softHyphen/>
        <w:t>º</w:t>
        <w:softHyphen/>
        <w:t>²¼¤²ð-ê†-¥½-¦½ÍÐ®-¸È¾ ì¾¸´óÀ²©¦¿²ñ</w:t>
        <w:softHyphen/>
        <w:t xml:space="preserve"> £˜¤ê¿-ºò© ¡ö¤-¡ñ®À¸-ì¾--ê†-ì¾¸ÁªÈ¤¤¾</w:t>
        <w:softHyphen/>
        <w:t>£˜¤ê¿ºò©-. «É¾¸ú¾ì¾¸®ÒÀ£ó¨ÁªÈ¤¤¾</w:t>
        <w:softHyphen/>
        <w:t xml:space="preserve"> Áì½/Íõ ®ÒÀ£ó¨´óìø¡, êÈ¾</w:t>
        <w:softHyphen/>
        <w:t>º¾©-«¾´- §‡¤ -À¸ì¾-´ó-À²©-¦¿²ñ</w:t>
        <w:softHyphen/>
        <w:t>-£˜¤ê¿-ºò© º¾©²ö¸²ñ</w:t>
        <w:softHyphen/>
        <w:t>-¡ñ® -À¸ì¾-ê†-ì¾¸-À¢í¾-Â»¤»¼</w:t>
        <w:softHyphen/>
        <w:t>-Ã</w:t>
        <w:softHyphen/>
        <w:t>-À¸ì¾-</w:t>
        <w:softHyphen/>
        <w:t>˜</w:t>
        <w:softHyphen/>
        <w:t>, Íõ º¾©-´ó-¡¾</w:t>
        <w:softHyphen/>
        <w:t>-²ö¸²ñ</w:t>
        <w:softHyphen/>
        <w:t>¡ñ®-®Èº</w:t>
        <w:softHyphen/>
        <w:t>¢º¤-ì¾¸-µøÈ-Ã</w:t>
        <w:softHyphen/>
        <w:t>-À¸-ì¸</w:t>
        <w:softHyphen/>
        <w:t>˜</w:t>
        <w:softHyphen/>
        <w:t>. °øÉ«õ¡¦¿²¾©£¸</w:t>
        <w:softHyphen/>
        <w:t>-´ó-£¸¾´-»øÉ¦ô¡¦½®¾¨-Ã¥Ã</w:t>
        <w:softHyphen/>
        <w:t>¡¾</w:t>
        <w:softHyphen/>
        <w:t>Ã§É-À¸ì¾-£ò©-¹¾-£¿-ªº®-ê†ó£¸¾´«õ¡ªÉº¤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bidi="lo-LA"/>
        </w:rPr>
        <w:t>SB2. À´õúºêÈ¾</w:t>
        <w:softHyphen/>
        <w:t>´óÀ²©¦¿²ñ</w:t>
        <w:softHyphen/>
        <w:t>£˜¤ê¿ºò©, Ä©É-Ã¦È«ö¤µ¾¤º½</w:t>
        <w:softHyphen/>
        <w:t>¾Ä´®Ò?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bidi="lo-LA"/>
        </w:rPr>
        <w:t xml:space="preserve">    </w:t>
      </w:r>
      <w:r>
        <w:rPr>
          <w:rFonts w:eastAsia="Arial Unicode MS" w:cs="Arial Unicode MS" w:ascii="Saysettha Lao" w:hAnsi="Saysettha Lao"/>
          <w:sz w:val="24"/>
          <w:szCs w:val="24"/>
          <w:lang w:bidi="lo-LA"/>
        </w:rPr>
        <w:tab/>
        <w:t xml:space="preserve"> ¡¾</w:t>
        <w:softHyphen/>
        <w:t>-</w:t>
        <w:softHyphen/>
        <w:t>¿Ã§É«ö¤µ¾¤º½</w:t>
        <w:softHyphen/>
        <w:t>¾Ä´µÈ¾¤«õ¡ªÉº¤ ¦¾´¾©¹ì÷©°Èº</w:t>
        <w:softHyphen/>
        <w:t>£¸¾´¦È¼¤Ã</w:t>
        <w:softHyphen/>
        <w:t>¡¾</w:t>
        <w:softHyphen/>
        <w:t>ªò©Âì¡Àº© Áì½ ²½¨¾©ªò©ªÒê¾¤À²©¦¿²ñ</w:t>
        <w:softHyphen/>
        <w:t>ºˆ</w:t>
        <w:softHyphen/>
        <w:t>Å. ²¸¡À»ö¾®ÒÄ©ÉÀ¥¾½¥ö¤-¹¾£¸¾´¥ò¤-Ã</w:t>
        <w:softHyphen/>
        <w:t>-Àìœº¤</w:t>
        <w:softHyphen/>
        <w:t>š¡ñ®°øÉ«õ¡¦¿²¾©, -À²¾½ ¸È¾-²¸¡À»ö¾®ÒªÉº¤¡¾</w:t>
        <w:softHyphen/>
        <w:t>¦É¾¤£¸¾´-¦ñ®¦ö</w:t>
        <w:softHyphen/>
        <w:t>-Ã¹É-Á¡È-°øÉÉ£¿ªº®«¾´-.. £¿«¾´</w:t>
        <w:softHyphen/>
        <w:t>š Á´È</w:t>
        <w:softHyphen/>
        <w:t>--À¸í¾-À«ò¤Âº¡¾©ê¿ºò© Ã</w:t>
        <w:softHyphen/>
        <w:t>¡¾</w:t>
        <w:softHyphen/>
        <w:t>´óÀ²©¦¿²ñ</w:t>
        <w:softHyphen/>
        <w:t xml:space="preserve">¢º¤°øÉ«õ¡¦¿²¾©.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¢ó©-ºÉº´-ì½¹ñ©-£¿-ªº® ª¾´-ê†-ì¾¸-ªº®-´¾-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SB3. êÈ¾</w:t>
        <w:softHyphen/>
        <w:t xml:space="preserve">-Ä©É-»È¸´-À²©£˜¤¦÷©êÉ¾¨-À´ˆº-Ã© ?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¡¾</w:t>
        <w:softHyphen/>
        <w:t>´óÀ²©¦¿²ñ</w:t>
        <w:softHyphen/>
        <w:t>£˜¤¦÷©êÉ¾¨ À»ö¾Ä©Éºó¤Ã¦È²ô©ª½¡¿Ã</w:t>
        <w:softHyphen/>
        <w:t>¡¾</w:t>
        <w:softHyphen/>
        <w:t>´óÀ²©¦¿²ñ</w:t>
        <w:softHyphen/>
        <w:t xml:space="preserve">£˜¤¦÷©êÉ¾¨¢º¤-°Éø-«õ¡-¦¿ ²¾©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Â©¨-¦¸È</w:t>
        <w:softHyphen/>
        <w:t>Ã¹È¨ÁìÉ¸ êÈ¾</w:t>
        <w:softHyphen/>
        <w:t>¥½Ä©É®ñ</w:t>
        <w:softHyphen/>
        <w:t>êô¡£¿ªº®¢º¤°øÉ«õ¡¦¿²¾© Â©¨¡¾</w:t>
        <w:softHyphen/>
        <w:t>Ã§É¹ö¸ÎÈ¸¨¸ñ©Áê¡ ºñ</w:t>
        <w:softHyphen/>
        <w:t>-©¼¸-¡ñ</w:t>
        <w:softHyphen/>
        <w:t xml:space="preserve"> ê†ì¾¸Ã§ÉµøÈÃ</w:t>
        <w:softHyphen/>
        <w:t>£¿ªº®¢º¤ì¾¸. ¨ö¡ªö¸µÈ¾¤: «É¾ì¾¸ªº®¸È¾ “ 3 º¾êò©°È¾</w:t>
        <w:softHyphen/>
        <w:t>-´¾” Ã¹É-¢ó©-ºÉº´-ì½-¹ñ©£¿ªº® 2  Áì½ Ã¹É®ñ</w:t>
        <w:softHyphen/>
        <w:t>êô¡ 03  -Ã¦È-®Èº</w:t>
        <w:softHyphen/>
        <w:t>¦¿ìñ® -“Í¾¨-º¾êò©-°È¾</w:t>
        <w:softHyphen/>
        <w:t>-´¾”. «É¾-ì¾¸ªº®-¸È¾- “ 4” ´œ£õ</w:t>
        <w:softHyphen/>
        <w:t>°È¾</w:t>
        <w:softHyphen/>
        <w:t>-´¾ Ã¹É¢ó©-ºÉº´ì½¹ñ©£¿ªº® 1 Áì½ Ã¹É¢¼</w:t>
        <w:softHyphen/>
        <w:t xml:space="preserve"> 04 -Ã¦È-®Èº</w:t>
        <w:softHyphen/>
        <w:t>¦¿ìñ® “Í¾¨-´œ°È¾</w:t>
        <w:softHyphen/>
        <w:t>-´¾”. «É¾-ì¾¸-ªº®-¸È¾  “£õ</w:t>
        <w:softHyphen/>
        <w:t>¸¾</w:t>
        <w:softHyphen/>
        <w:softHyphen/>
        <w:t>š” Ã¹É¢ó©-ºÉº´-ì½¹ñ©-£¿-ªº</w:t>
        <w:softHyphen/>
        <w:t xml:space="preserve"> 1 Áì½ ¢¼</w:t>
        <w:softHyphen/>
        <w:t xml:space="preserve"> 00 -Ã¦È-®Èº</w:t>
        <w:softHyphen/>
        <w:t>¦¿ìñ® “Í¾¨-´œ°È¾</w:t>
        <w:softHyphen/>
        <w:t>-´¾”. «É¾-ì¾¸-®º¡--¸È¾  1 -À©õº</w:t>
        <w:softHyphen/>
        <w:t>, ªö¸µÈ¾¤ «É¾ì¾¸À¸í¾¸È¾ Á´È</w:t>
        <w:softHyphen/>
        <w:t xml:space="preserve"> À©õº</w:t>
        <w:softHyphen/>
        <w:t xml:space="preserve"> êñ</w:t>
        <w:softHyphen/>
        <w:t>¸¾Ã¹É</w:t>
        <w:softHyphen/>
        <w:t>ñ®-¥¿</w:t>
        <w:softHyphen/>
        <w:t>¸</w:t>
        <w:softHyphen/>
        <w:t>-À©õº</w:t>
        <w:softHyphen/>
        <w:t xml:space="preserve"> Áì½ ®ñ</w:t>
        <w:softHyphen/>
        <w:t>-êô¡-À¯ñ</w:t>
        <w:softHyphen/>
        <w:t>À©õº</w:t>
        <w:softHyphen/>
        <w:t>. ´ñ</w:t>
        <w:softHyphen/>
        <w:t>-¥½-À¯ñ</w:t>
        <w:softHyphen/>
        <w:t>-¡¾</w:t>
        <w:softHyphen/>
        <w:t>-©ó «É¾-À»ö¾-®ñ</w:t>
        <w:softHyphen/>
        <w:t>êô¡§ˆ-À©õº</w:t>
        <w:softHyphen/>
        <w:t>µøÈÃ</w:t>
        <w:softHyphen/>
        <w:t>Á®®¦º®«¾´. ê÷¡Å£¿ªº®ê†-®º¡-¸È¾Ã</w:t>
        <w:softHyphen/>
        <w:t xml:space="preserve"> 12 À©õº</w:t>
        <w:softHyphen/>
        <w:t>°È¾</w:t>
        <w:softHyphen/>
        <w:t>-´¾ ¥½Ä©É®ñ</w:t>
        <w:softHyphen/>
        <w:t>êô¡À¯ñ</w:t>
        <w:softHyphen/>
        <w:t>À©õº</w:t>
        <w:softHyphen/>
        <w:t>, º¾êò© ¹ìõ ´œ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£¿ªº®Á´È</w:t>
        <w:softHyphen/>
        <w:t xml:space="preserve"> À©õº</w:t>
        <w:softHyphen/>
        <w:t xml:space="preserve"> 12 ¹ùõ ¹ì¾¨¡¸È¾</w:t>
        <w:softHyphen/>
        <w:t>˜</w:t>
        <w:softHyphen/>
        <w:t xml:space="preserve"> -Ã¹É-¢ó©-ºÉº´Àºö¾ì½¹ñ©£¿ªº® “ 4” Áì½ ®ñ</w:t>
        <w:softHyphen/>
        <w:t>êô¡£¿-ªº®À¯ñ</w:t>
        <w:softHyphen/>
        <w:t>¯ó. Ã</w:t>
        <w:softHyphen/>
        <w:t>--Í¾¨-¯ó°È¾</w:t>
        <w:softHyphen/>
        <w:t>´¾, ¥½«õ¡-Ã§É¦½-À²¾½Ã</w:t>
        <w:softHyphen/>
        <w:t>¡ðì½</w:t>
        <w:softHyphen/>
        <w:t>ó ê†´óÀ²©¦¿²ñ</w:t>
        <w:softHyphen/>
        <w:t>£˜¤¦÷©êÉ¾¨ Í¾¨-¡¸È¾1 ¯ó °È¾</w:t>
        <w:softHyphen/>
        <w:t>-´¾. ´ñ</w:t>
        <w:softHyphen/>
        <w:t>-®Ò-£¸</w:t>
        <w:softHyphen/>
        <w:t>--¥½´ó£¿ªº®À¯ñ</w:t>
        <w:softHyphen/>
        <w:t xml:space="preserve"> “00” ¦¿ìñ®§Èº¤ “Í¾¨-¯ó°È¾</w:t>
        <w:softHyphen/>
        <w:t>´¾”. «É¾¹¾¡¸È¾ £¿ªº®Á´È</w:t>
        <w:softHyphen/>
        <w:t xml:space="preserve"> 12 À©õº</w:t>
        <w:softHyphen/>
        <w:t xml:space="preserve"> ¹ìõ ¹ì¾¨-¡¸È¾ Ã¹É¢É¾´Ä¯¹¾²¾¡Ã¹´È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£¿-«¾´</w:t>
        <w:softHyphen/>
        <w:t>š «É¾°øÉ«õ¡¦¿²¾©®ÒÀ£ó¨´óÀ²©¦¿²ñ</w:t>
        <w:softHyphen/>
        <w:t>Ã</w:t>
        <w:softHyphen/>
        <w:t>¯½¥÷®ñ</w:t>
        <w:softHyphen/>
        <w:t xml:space="preserve"> -À®…¤-£õ-¸È¾£¿ªº®</w:t>
        <w:softHyphen/>
        <w:t>˜</w:t>
        <w:softHyphen/>
        <w:t xml:space="preserve"> ¥½À¯ñ</w:t>
        <w:softHyphen/>
        <w:t>¡¾</w:t>
        <w:softHyphen/>
        <w:t>-¦š</w:t>
        <w:softHyphen/>
        <w:t>-¦÷©, Áì½ À«ò¤µÈ¾¤Ã©¡ðª¾´, ´ñ</w:t>
        <w:softHyphen/>
        <w:t>¥½¢œ</w:t>
        <w:softHyphen/>
        <w:t>¡ñ®¸È¾êÈ¾</w:t>
        <w:softHyphen/>
        <w:t>ê†¥½»¼</w:t>
        <w:softHyphen/>
        <w:t>»øÉ¥¾¡°øÉ«õ¡¦¿²¾©¡È¼¸¡ñ® ¡¾</w:t>
        <w:softHyphen/>
        <w:t>-´óÀ²©-¦¿-²ñ</w:t>
        <w:softHyphen/>
        <w:t>-£˜¤¦÷©êÉ¾¨Á´È</w:t>
        <w:softHyphen/>
        <w:t xml:space="preserve"> ¹ì¾¨¡¸È¾ 1 ¯ó ¹ùõ ÎÉº¨¡¸È¾ 1 ¯ó °È¾</w:t>
        <w:softHyphen/>
        <w:t>-´¾. ¨ö¡ªö¸µÈ¾¤:  Á´È¨ò¤ ê†®Ò´óÀ²©-¦¿-²ñ</w:t>
        <w:softHyphen/>
        <w:t>-µÈ¾¤À¯ñ</w:t>
        <w:softHyphen/>
        <w:t>¯ö¡¡½ªò º¾©¥½´ó¦¸È</w:t>
        <w:softHyphen/>
        <w:t>Ã</w:t>
        <w:softHyphen/>
        <w:t>¡¾</w:t>
        <w:softHyphen/>
        <w:t>´óÀ²©¦¿²ñ</w:t>
        <w:softHyphen/>
        <w:t>Á®®®ÒÀ¯ñ</w:t>
        <w:softHyphen/>
        <w:t>¯ö¡¡½ªò-Â©¨-²œ</w:t>
        <w:softHyphen/>
        <w:t>«¾</w:t>
        <w:softHyphen/>
        <w:t>. ®¾¤Àêˆº¡¾</w:t>
        <w:softHyphen/>
        <w:t xml:space="preserve"> ê†-ì¾¸-´óÀ²©¦¿²ñ</w:t>
        <w:softHyphen/>
        <w:t>£˜¤¦÷©-êÉ¾¨º¾©Á´È</w:t>
        <w:softHyphen/>
        <w:t>Ã</w:t>
        <w:softHyphen/>
        <w:t>§È¸¤À¸ì¾Ã©Î‡¤-¢º¤-¡¾</w:t>
        <w:softHyphen/>
        <w:t>-À©ó</w:t>
        <w:softHyphen/>
        <w:t>ê¾¤-¢º¤-ì¾¸-Ã</w:t>
        <w:softHyphen/>
        <w:t xml:space="preserve"> 10 À©õº</w:t>
        <w:softHyphen/>
        <w:t xml:space="preserve"> °È¾</w:t>
        <w:softHyphen/>
        <w:t>´¾. ©„¤</w:t>
        <w:softHyphen/>
        <w:t>˜</w:t>
        <w:softHyphen/>
        <w:t xml:space="preserve"> ì¾¸-´ñ¡¥½ªº®¸È¾ ‘’ ¯½´¾</w:t>
        <w:softHyphen/>
        <w:t>Î‡¤-¯ó°È¾</w:t>
        <w:softHyphen/>
        <w:t>´¾” ¡¸È¾-êó-ú¥½-®º¡-¸È¾-´ó-¥ñ¡-À©õº</w:t>
        <w:softHyphen/>
        <w:t>-°È¾</w:t>
        <w:softHyphen/>
        <w:t>-´¾-ê†-ì¾¸-´ó-À²©-¦¿²ñ</w:t>
        <w:softHyphen/>
        <w:t>-£˜¤¦÷©-êÉ¾¨. ©„¤</w:t>
        <w:softHyphen/>
        <w:t>˜</w:t>
        <w:softHyphen/>
        <w:t xml:space="preserve"> êú¾</w:t>
        <w:softHyphen/>
        <w:t>-¥¿À¯ñ</w:t>
        <w:softHyphen/>
        <w:t>¥½ªÉº¤Ä©É¦º®«¾´-À¥¾½-¥š´ £¿ªº® êñ¤¹´ö© ê†-¸È¾ “1 ¯ó°È¾</w:t>
        <w:softHyphen/>
        <w:t xml:space="preserve">´¾” ¸È¾: ‘’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êÈ¾</w:t>
        <w:softHyphen/>
        <w:t>-¥ˆ®ð¸È¾--Á´È</w:t>
        <w:softHyphen/>
        <w:t>-À©õº</w:t>
        <w:softHyphen/>
        <w:t>Ã©?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”  -Ã§É¸òêó</w:t>
        <w:softHyphen/>
        <w:t>š, À»ö¾¥½¦¾´¾© ¡¿</w:t>
        <w:softHyphen/>
        <w:t>ö©Ä©-É¸È¾-ì¾¸-´óÀ²©-¦¿²ñ</w:t>
        <w:softHyphen/>
        <w:t>-£˜¤¦÷©-êÉ¾¨- ²¾¨Ã</w:t>
        <w:softHyphen/>
        <w:t>§È¸¤ 1 ¯ó-°È¾</w:t>
        <w:softHyphen/>
        <w:t>-´¾ Íõ ¹ì¾¨¡¸È¾ 1 ¯ó°È¾</w:t>
        <w:softHyphen/>
        <w:t>´¾. °øÉ«õ¡¦¿²¾©-Ä©É´óÀ²©¦¿²ñ</w:t>
        <w:softHyphen/>
        <w:t>£˜¤¦÷©êÉ¾¨ ²¾¨Ã</w:t>
        <w:softHyphen/>
        <w:t xml:space="preserve"> 10, 11, 12, 13,14,15 À©õº</w:t>
        <w:softHyphen/>
        <w:t>°È¾</w:t>
        <w:softHyphen/>
        <w:t>-´¾ º¾©¥½Ã¹É£¿ªº®êñ¤-Ïö©-À¯ñ</w:t>
        <w:softHyphen/>
        <w:t xml:space="preserve"> ‘’1 ¯ó°È¾</w:t>
        <w:softHyphen/>
        <w:t>-´¾”. ´ñ</w:t>
        <w:softHyphen/>
        <w:t>¥¿-À¯ñ</w:t>
        <w:softHyphen/>
        <w:t>¥½-ªÉº¤--Ä©É-»øÉÉ¥½Á¥É¤¸È¾-À¸ì¾-ê†-ÁêÉ-¥ò¤-Á´È</w:t>
        <w:softHyphen/>
        <w:t>-Á</w:t>
        <w:softHyphen/>
        <w:t xml:space="preserve">¸-Ã©.  -Ã¹É-«¾´-°øÉ-«õ¡-¦¿²¾©-¸È¾ “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-Á´È</w:t>
        <w:softHyphen/>
        <w:t>-Í¾¨-¡¸È¾ Íõ ÎÉº¨-¡¸È¾ 1 ¯ó °È¾</w:t>
        <w:softHyphen/>
        <w:t>-´¾”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§‡¤-À¹ñ</w:t>
        <w:softHyphen/>
        <w:t>-¸È¾-®Ò-ÀÏ¾½-ê†-¥½-«¾´-£¿-«¾´-</w:t>
        <w:softHyphen/>
        <w:t>š-. £¿-«¾´-ê†-ÀÏ¾½-¦ö´£¸</w:t>
        <w:softHyphen/>
        <w:t>-«¾´-¸È¾: “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êÈ¾</w:t>
        <w:softHyphen/>
        <w:t>-¥ˆ-®ð-¸È¾-Á´È</w:t>
        <w:softHyphen/>
        <w:t>À©-õº</w:t>
        <w:softHyphen/>
        <w:t>-Ã©êó-êÈ¾</w:t>
        <w:softHyphen/>
        <w:t>-´óÀ²©-¦¿²ñ</w:t>
        <w:softHyphen/>
        <w:t>-£˜¤¦÷©-êÉ¾¨?”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. </w:t>
      </w:r>
    </w:p>
    <w:p>
      <w:pPr>
        <w:pStyle w:val="Normal"/>
        <w:spacing w:lineRule="auto" w:line="240"/>
        <w:ind w:firstLine="63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¹¾¡¸È¾ Á´È¨ò¤®Ò-Ä©É-´ó-À²©-¦¿²ñ</w:t>
        <w:softHyphen/>
        <w:t>-ª˜¤-ÁªÈì¾¸À¡ó©ìø¡£ö</w:t>
        <w:softHyphen/>
        <w:t>¦÷©êÉ¾¨, ¡¸©£õ</w:t>
        <w:softHyphen/>
        <w:t>-ê† BH4 ¦¿ìñ®-À©õº</w:t>
        <w:softHyphen/>
        <w:t>-Áì½-¯ó ¢º¤-¡¾</w:t>
        <w:softHyphen/>
        <w:t>-À¡ó©-ìø¡-°øÉ-¦÷©-êÉ¾¨, -Áì½ -Ã¹É-«¾´-¸È¾ “©ö</w:t>
        <w:softHyphen/>
        <w:t>-¯¾</w:t>
        <w:softHyphen/>
        <w:t>-Ã©¡Èº</w:t>
        <w:softHyphen/>
        <w:t>-À¡ó©-À©ñ¡-°øÉ</w:t>
        <w:softHyphen/>
        <w:t>šêÈ¾</w:t>
        <w:softHyphen/>
        <w:t>-Ä©É-´ó-À²-©¦¿²ñ</w:t>
        <w:softHyphen/>
        <w:t xml:space="preserve">-£˜¤¦÷©-êÉ¾¨?”. </w:t>
      </w:r>
    </w:p>
    <w:p>
      <w:pPr>
        <w:pStyle w:val="Normal"/>
        <w:spacing w:lineRule="auto" w:line="240"/>
        <w:ind w:left="630" w:hanging="63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SB4. êÈ¾</w:t>
        <w:softHyphen/>
        <w:t>»È¸´-À²©-£˜¤¦÷©-êÉ¾-¨-Ä©É-Ã¦È-«ö¤-µ¾¤-º½</w:t>
        <w:softHyphen/>
        <w:t>¾-Ä´-®Ò?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</w:t>
        <w:softHyphen/>
        <w:t>£¿«¾´</w:t>
        <w:softHyphen/>
        <w:t>š, Ã</w:t>
        <w:softHyphen/>
        <w:t>À¸ì¾</w:t>
        <w:softHyphen/>
        <w:t>š À»ö¾-Ä©É-À¸í¾-À«ò¤Âº¡¾©¦÷©êÉ¾¨¢º¤-°øÉ-«õ¡-¦¿²¾©-Ä©É´óÀ²©¦¿²ñ</w:t>
        <w:softHyphen/>
        <w:t>£˜¤-¦÷©-êÉ¾¨-Àê‰¾</w:t>
        <w:softHyphen/>
        <w:t>˜</w:t>
        <w:softHyphen/>
        <w:t xml:space="preserve">. 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-êÈ¾</w:t>
        <w:softHyphen/>
        <w:t xml:space="preserve">¢ó©ººÉ´ì½¹ñ©£¿ªº®ê†°øÉ-«õ¡-¦¿²¾©Ã¹É´¾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SB5. êÈ¾</w:t>
        <w:softHyphen/>
        <w:t xml:space="preserve">-Ä©É-»È¸´-À²©-£˜¤¦÷©-êÉ¾¨-¡ñ®-Ã°?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¦¿ìñ®£¿«¾´</w:t>
        <w:softHyphen/>
        <w:t>š À»ö¾ªÉº¤¡¾</w:t>
        <w:softHyphen/>
        <w:t>µ¾¡»øÉ¡È¼¸¡ñ®¦¾¨²ö¸²ñ</w:t>
        <w:softHyphen/>
        <w:t>¢º¤°øÉ«õ¡¦¿²¾©¡ñ®®÷¡£ö</w:t>
        <w:softHyphen/>
        <w:t>ê†ì¾¸ ´óÀ²©-¦¿-²ñ</w:t>
        <w:softHyphen/>
        <w:t>-£˜¤¦÷©êÉ¾¨</w:t>
        <w:softHyphen/>
        <w:t>¿. «É¾¹¾¡®÷¡£ö</w:t>
        <w:softHyphen/>
        <w:softHyphen/>
        <w:t>˜</w:t>
        <w:softHyphen/>
        <w:t>Á´È</w:t>
        <w:softHyphen/>
        <w:t>-Á³</w:t>
        <w:softHyphen/>
        <w:t>¢º¤ì¾¸ Ã¹É«¾´¸È¾ “ êÈ¾</w:t>
        <w:softHyphen/>
        <w:t>-Ä©ÉµøÈ»È¸´¡ñ</w:t>
        <w:softHyphen/>
        <w:t>£É¾¨-£õ¡ñ®Ä©ÉÁªÈ¤¤¾</w:t>
        <w:softHyphen/>
        <w:t>®Ò?  «É¾¸È¾ “Ä©ÉµøÈ»È¸´¡ñ</w:t>
        <w:softHyphen/>
        <w:t>£É¾¨-£õ¡ñ®Ä©ÉÁªÈ¤¤¾</w:t>
        <w:softHyphen/>
        <w:t>” -Ã¹É-¢ó©ºÉº´-ì½¹ñ©-£¿-ªº®- 2 ¦¿ìñ®- “£øÈ-»È¸´-»ñ¡” . «É¾¸È¾ “®Ò-Ä©ÉµøÈ»È¸´¡ñ</w:t>
        <w:softHyphen/>
        <w:t>£É¾¨-£õ¡ñ®Ä©ÉÁªÈ¤¤¾</w:t>
        <w:softHyphen/>
        <w:t>” -Ã¹û¢ó©-ºÉº´ì½¹ñ©£¿-ªº® “3” -¦¿-ìñ® “-Á³</w:t>
        <w:softHyphen/>
        <w:t xml:space="preserve">”- -Áì½-Ã¹É-¢É¾´-Ä¯-¹¾ SB7. 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¦…¤-ê†-£¸</w:t>
        <w:softHyphen/>
        <w:t>-Ã¦È-Ã¥: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²¸¡-À»ö¾-Ã¹É-£¸¾´-¦ö</w:t>
        <w:softHyphen/>
        <w:t>-Ã¥- ¦¿ìñ®¡¾</w:t>
        <w:softHyphen/>
        <w:t>-²ö¸²ñ</w:t>
        <w:softHyphen/>
        <w:t>-¢º¤-Á´È¨ò¤-£ö</w:t>
        <w:softHyphen/>
        <w:t>-</w:t>
        <w:softHyphen/>
        <w:t>š¡ñ®-®÷¡£ö</w:t>
        <w:softHyphen/>
        <w:t>-ê†-ì¾¸-Ä©É-´ó-À²©-¦¿²ñ</w:t>
        <w:softHyphen/>
        <w:softHyphen/>
        <w:t>¿-£˜¤¦÷©-êÉ¾¨-. ªö¸µÈ¾¤: «É¾¸È¾£øÈ-»È¸´-À²©-°øÉ-ÍÉ¾-¦÷©-Á´È</w:t>
        <w:softHyphen/>
        <w:t>-Á³</w:t>
        <w:softHyphen/>
        <w:t>-Áì½ì¾¸-Ä©É-µøÈ-</w:t>
        <w:softHyphen/>
        <w:t>¿--À¸ì¾-</w:t>
        <w:softHyphen/>
        <w:t>˜</w:t>
        <w:softHyphen/>
        <w:t xml:space="preserve"> -Ã¹É-«õ-¸È¾-À¯ñ</w:t>
        <w:softHyphen/>
        <w:t>“£øÈ-»È¸´-»ñ¡” -À«ò¤-¸È¾-¯½¥÷-®ñ</w:t>
        <w:softHyphen/>
        <w:t>-®Ò-Ä©û-µøÈ-</w:t>
        <w:softHyphen/>
        <w:t>¿-¡ñ</w:t>
        <w:softHyphen/>
        <w:t>-¡ð-ª¾´. «É¾²¸¡-À¢ö¾--µøÈ»È¸´¡ñ</w:t>
        <w:softHyphen/>
        <w:t>-Áì½´óÀ²©¦¿²ñ</w:t>
        <w:softHyphen/>
        <w:t>Â©¨ ®ñ¤Àºó</w:t>
        <w:softHyphen/>
        <w:t xml:space="preserve"> Ã¹É®ñ</w:t>
        <w:softHyphen/>
        <w:t>êõ¡¦½²¾®¡¾</w:t>
        <w:softHyphen/>
        <w:t>²ö¸-²ñ</w:t>
        <w:softHyphen/>
        <w:t>¢º-¤¦º¤-£ö</w:t>
        <w:softHyphen/>
        <w:t>-ê-†-À£ó¨´óÀ²©¦¿²ñ</w:t>
        <w:softHyphen/>
        <w:t>£˜¤¦÷©êÉ¾¨Ã</w:t>
        <w:softHyphen/>
        <w:t>À¸ì¾</w:t>
        <w:softHyphen/>
        <w:t>˜</w:t>
        <w:softHyphen/>
        <w:t>. ´ñ</w:t>
        <w:softHyphen/>
        <w:t>´ó £¸¾´¦¿£ñ</w:t>
        <w:softHyphen/>
        <w:t>ê†¦÷© ªÉº¤-Ä©É¡¿</w:t>
        <w:softHyphen/>
        <w:t>ö©¥½-Á¥É¤¸È¾-°øÉ-ê†-«õ¡-¦¿²¾©-Ä©É-µøÈ-»È¸´-¡ñ</w:t>
        <w:softHyphen/>
        <w:t>À¸ì¾-»È¸´-À²©-£˜¤¦÷©-êÉ¾¨-¸È¾¥½-Á´È</w:t>
        <w:softHyphen/>
        <w:t xml:space="preserve">-£øÈ-»ñ¡-Íõ-®Ò-?. </w:t>
      </w:r>
    </w:p>
    <w:p>
      <w:pPr>
        <w:pStyle w:val="Normal"/>
        <w:spacing w:lineRule="auto" w:line="240"/>
        <w:ind w:left="630" w:hanging="63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SB6. ¡¸©-À®…¤-¢Ó MA1. «É¾¹¾¡¸È¾ °øÉ«õ¡¦¿²¾©ÁªÈ¤¤¾</w:t>
        <w:softHyphen/>
        <w:t>Ã</w:t>
        <w:softHyphen/>
        <w:t>¯½¥÷®ñ</w:t>
        <w:softHyphen/>
        <w:t xml:space="preserve"> ( ì½¹ñ© 1 ¹ìõ ì½¹ñ© 2 Ã</w:t>
        <w:softHyphen/>
        <w:t>-£¿-«¾´- MA1) Ã¹É¢É¾´Ä¯²¾¡ªÒ-Ä¯. «É¾®Ò©„¤</w:t>
        <w:softHyphen/>
        <w:t>˜</w:t>
        <w:softHyphen/>
        <w:t>, Ã¹É¦õ®ªÒ«¾´£¿«¾´ SB7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SB7. º¾¨÷-¢º¤-°øÉ-§¾¨-£ö</w:t>
        <w:softHyphen/>
        <w:softHyphen/>
        <w:t>š-Ä©É-¥ñ¡-¯ó?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</w:t>
      </w:r>
      <w:r>
        <w:rPr>
          <w:rFonts w:eastAsia="Arial Unicode MS" w:cs="Saysettha OT" w:ascii="Saysettha Lao" w:hAnsi="Saysettha Lao"/>
          <w:sz w:val="24"/>
          <w:szCs w:val="24"/>
          <w:lang w:val="pt-BR" w:bidi="lo-LA"/>
        </w:rPr>
        <w:tab/>
        <w:t>®¾¤£˜¤ °øÉ¨ò¤Î÷È´º¾©´ó£øÈ»È¸´-»ñ¡ ê†´óº¾¨÷Á¡È-¡¸È¾²¸¡À¢ö¾; ¥¾¡¦½²¾®</w:t>
        <w:softHyphen/>
        <w:t>óû ¦¾´¾©²¾ Ã¹É²¸¡À¢ö¾´ó£¸¾´-¦È¼¤¦ø¤¡¸È¾- ªÒ¡¾</w:t>
        <w:softHyphen/>
        <w:t>ªò©À§œ-ºÀºñ¦Äº¸ó. Ã</w:t>
        <w:softHyphen/>
        <w:t>£¿«¾´</w:t>
        <w:softHyphen/>
        <w:t>š ²¸¡À»ö¾Ä©É«¾´Á´È¨ò¤À²ˆº    Ã¹ÉÀ¢ö¾À¥í¾®º¡º¾¨÷÷</w:t>
      </w:r>
      <w:bookmarkStart w:id="0" w:name="OLE_LINK4"/>
      <w:bookmarkStart w:id="1" w:name="OLE_LINK3"/>
      <w:r>
        <w:rPr>
          <w:rFonts w:eastAsia="Arial Unicode MS" w:cs="Saysettha OT" w:ascii="Saysettha Lao" w:hAnsi="Saysettha Lao"/>
          <w:sz w:val="24"/>
          <w:szCs w:val="24"/>
          <w:lang w:val="pt-BR" w:bidi="lo-LA"/>
        </w:rPr>
        <w:t xml:space="preserve">¢º¤£øÈ»È¸´-»ñ¡¢º¤ì¾¸. </w:t>
      </w:r>
      <w:bookmarkEnd w:id="0"/>
      <w:bookmarkEnd w:id="1"/>
    </w:p>
    <w:p>
      <w:pPr>
        <w:pStyle w:val="Normal"/>
        <w:spacing w:lineRule="auto" w:line="240"/>
        <w:jc w:val="both"/>
        <w:rPr/>
      </w:pPr>
      <w:r>
        <w:rPr>
          <w:rFonts w:eastAsia="Arial Unicode MS" w:cs="Saysettha OT" w:ascii="Saysettha Lao" w:hAnsi="Saysettha Lao"/>
          <w:sz w:val="24"/>
          <w:szCs w:val="24"/>
          <w:lang w:val="pt-BR" w:bidi="lo-LA"/>
        </w:rPr>
        <w:tab/>
        <w:t>Ã¹É®ñ</w:t>
        <w:softHyphen/>
        <w:t>êô¡º¾¨÷¢º¤£øÈ»È¸´-»ñ¡. ìö¤Ã¦È®Èº</w:t>
        <w:softHyphen/>
        <w:t>¹¸È¾¤. «É¾ì¾¸®Ò»øÉ¥ñ¡, ¢ðÃ¹Éì¾¸ £¾©£½À</w:t>
        <w:softHyphen/>
        <w:t>-º¾-¨÷¢º¤®÷¡£ö</w:t>
        <w:softHyphen/>
        <w:softHyphen/>
        <w:t>˜</w:t>
        <w:softHyphen/>
        <w:t>.  «É¾°øÉ«õ¡¦¿²¾©®Ò¦¾´¾©£¾©£½À</w:t>
        <w:softHyphen/>
        <w:t xml:space="preserve">º¾¨÷¢º¤£øú»È¸´-»ñ¡ì¾¸Ä©û, Ã¹É-¦º®-«¾´-ª¾´-£¿«¾´ê†¸È¾ “ </w:t>
      </w:r>
      <w:r>
        <w:rPr>
          <w:rFonts w:eastAsia="Arial Unicode MS" w:cs="Saysettha OT" w:ascii="Saysettha Lao" w:hAnsi="Saysettha Lao"/>
          <w:b/>
          <w:bCs/>
          <w:sz w:val="24"/>
          <w:szCs w:val="24"/>
          <w:lang w:val="pt-BR" w:bidi="lo-LA"/>
        </w:rPr>
        <w:t>®÷¡£ö</w:t>
        <w:softHyphen/>
        <w:softHyphen/>
        <w:t>ûó´óº¾¨÷Ä©É¥ñ¡¯</w:t>
      </w:r>
      <w:r>
        <w:rPr>
          <w:rFonts w:eastAsia="Arial Unicode MS" w:cs="Saysettha OT" w:ascii="Saysettha Lao" w:hAnsi="Saysettha Lao"/>
          <w:sz w:val="24"/>
          <w:szCs w:val="24"/>
          <w:lang w:val="pt-BR" w:bidi="lo-LA"/>
        </w:rPr>
        <w:t>ó? «É¾ì¾¸¨ñ¤µõ</w:t>
        <w:softHyphen/>
        <w:t>µñ</w:t>
        <w:softHyphen/>
        <w:t xml:space="preserve">¸È¾ ì¾¸®Ò»øÉ Ã¹É ¢ó©ºÉº´-Àºö¾ì½-¹ñ©-£¿ªº® “ 98” “®Ò-»øÉ’’ Áì½Ã¹É¦õ®ªÒ«¾´²¾¡ªÒ-Ä¯.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Saysettha OT"/>
          <w:b/>
          <w:b/>
          <w:bCs/>
          <w:sz w:val="28"/>
          <w:szCs w:val="28"/>
          <w:lang w:val="pt-BR" w:bidi="lo-LA"/>
        </w:rPr>
      </w:pPr>
      <w:r>
        <w:rPr>
          <w:rFonts w:eastAsia="Arial Unicode MS" w:cs="Saysettha OT" w:ascii="Saysettha Lao" w:hAnsi="Saysettha Lao"/>
          <w:b/>
          <w:bCs/>
          <w:sz w:val="28"/>
          <w:szCs w:val="28"/>
          <w:lang w:val="pt-BR" w:bidi="lo-LA"/>
        </w:rPr>
        <w:t>À§õûºÀ»ñ¦Äº¸ó Áì½ ²½¨¾©Àº©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²¾¡</w:t>
        <w:softHyphen/>
        <w:t>š¥½Ä©É¦¿²¾©Á´È¨ò¤êñ¤¹´ö© êúó´óº¾¨÷ 15---- ¹¾ 49 ¯ó (ì¸´-Áºö¾êñ¤-Á´È¨ò¤ 15 -Áì½ 49 ¯ó)-.. ¥÷©¯½¦ö¤¢º¤²¾¡-</w:t>
        <w:softHyphen/>
        <w:t>š Á´È</w:t>
        <w:softHyphen/>
        <w:t>-À²ˆº-ªº®--¦½-Îº¤¢Ó´ø</w:t>
        <w:softHyphen/>
        <w:t>¢È¾¸¦¾</w:t>
        <w:softHyphen/>
        <w:t>Ã¹ÉÁ¡È°øÉ®ðìò¹¾</w:t>
        <w:softHyphen/>
        <w:t>-Á°</w:t>
        <w:softHyphen/>
        <w:t>-¤¾</w:t>
        <w:softHyphen/>
        <w:t xml:space="preserve">Áì½ </w:t>
        <w:softHyphen/>
        <w:t>ñ¡¸¾¤-Á°</w:t>
        <w:softHyphen/>
        <w:softHyphen/>
        <w:t>½Â¨®¾¨ ¦É¾¤-Á°</w:t>
        <w:softHyphen/>
        <w:t>-¤¾</w:t>
        <w:softHyphen/>
        <w:t>ê†-´ó-¯½¦ò©êò²¾®Ã</w:t>
        <w:softHyphen/>
        <w:t>-¡¾</w:t>
        <w:softHyphen/>
        <w:t>¯Éº¤¡ñ</w:t>
        <w:softHyphen/>
        <w:t>²½¨¾©§õ´-À§œºÀ</w:t>
      </w:r>
      <w:r>
        <w:rPr>
          <w:rFonts w:eastAsia="Arial Unicode MS" w:cs="Arial Unicode MS" w:ascii="Saysettha Lao" w:hAnsi="Saysettha Lao"/>
          <w:sz w:val="24"/>
          <w:szCs w:val="24"/>
          <w:lang w:val="pt-BR" w:bidi="th-TH"/>
        </w:rPr>
        <w:t>º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ñ¦Äº¸ó. £¿«¾´©„¤ ¡È¾¸-</w:t>
        <w:softHyphen/>
        <w:t>š--¥½-Ä©É¯½À´ó</w:t>
        <w:softHyphen/>
        <w:t>À®…¤£¸¾´»ñ®»øÉ, êñ©¦½</w:t>
        <w:softHyphen/>
        <w:t>½£½ªò Áì½ ²ô©ªò¡¿ ê†²ö¸²ñ</w:t>
        <w:softHyphen/>
        <w:t>¡ñ®-¡¾</w:t>
        <w:softHyphen/>
        <w:t>-¦‰¤-À§œº-Àº©-, ¡¾</w:t>
        <w:softHyphen/>
        <w:t>--¯ûº¤¡ñ</w:t>
        <w:softHyphen/>
        <w:t>²½¨¾©-Àº©-Áì½ ¡¾</w:t>
        <w:softHyphen/>
        <w:t>¡¸©¸ò-À£¾½-À²ˆº§º¡-¹¾-Ä¸ëñ©- ê†-À¯ñ</w:t>
        <w:softHyphen/>
        <w:t>¦¾¨À¹©²¾-Ã¹É-À¯ñ</w:t>
        <w:softHyphen/>
        <w:t xml:space="preserve">Âì¡Àº©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</w:t>
        <w:softHyphen/>
        <w:t>-À®õûº¤ªí</w:t>
        <w:softHyphen/>
        <w:t>, ®ñ</w:t>
        <w:softHyphen/>
        <w:t>©¾£¿«¾´</w:t>
        <w:softHyphen/>
        <w:t>óû ¥½¦÷´-Ã¦È À²ˆº£¾©£½À</w:t>
        <w:softHyphen/>
        <w:t>£¸¾´»øÉ²œ</w:t>
        <w:softHyphen/>
        <w:t>«¾</w:t>
        <w:softHyphen/>
        <w:t>¡È¼¸¡ñ®¡¾</w:t>
        <w:softHyphen/>
        <w:t>¦‰¤-À§õûº-À»ñ¦Äº¸ó Áì½¡¾</w:t>
        <w:softHyphen/>
        <w:t>-À¯ñ</w:t>
        <w:softHyphen/>
        <w:t xml:space="preserve">²½¨¾©Àº©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1Intvwqst"/>
        <w:ind w:left="630" w:hanging="630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HA1. 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¢É¾²½-À¥í¾-¢ð¦ö</w:t>
        <w:softHyphen/>
        <w:t>ê½</w:t>
        <w:softHyphen/>
        <w:t>¾®¾¤-µÈ¾¤-</w:t>
        <w:softHyphen/>
        <w:t>¿-êÈ¾</w:t>
        <w:softHyphen/>
        <w:t>ºó¡. êÈ¾</w:t>
        <w:softHyphen/>
        <w:t>À£ó¨Ä©É¨ò</w:t>
        <w:softHyphen/>
        <w:t>£¿-¸È¾ -Âì¡-Àº©-/²½¨¾©-Àº©-®Ò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ind w:firstLine="63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-«¾´</w:t>
        <w:softHyphen/>
        <w:t>š¥½À¯ñ</w:t>
        <w:softHyphen/>
        <w:t>¡¾</w:t>
        <w:softHyphen/>
        <w:t>Á</w:t>
        <w:softHyphen/>
        <w:t>½</w:t>
        <w:softHyphen/>
        <w:t>¿ Áì½ º½</w:t>
        <w:softHyphen/>
        <w:t>÷¨¾©Ã¹É²¸¡À»ö¾¡¸©-¦º®À«ò¤£¸¾´»øÉ¢º¤°øÉ«õ¡¦¿ ²¾© ¸È¾-À£ó¨-Ä©É-¨ò</w:t>
        <w:softHyphen/>
        <w:t>-£¿-¸È¾-Àº©-Íõ-®Ò-. «É¾--¹¾¡-´ó£¿-¦ñ®-êÉº¤-«…</w:t>
        <w:softHyphen/>
        <w:t xml:space="preserve"> ¡È¼¸-¡ñ®-£¿-¸È¾-Âì¡-Àº©-, -Ã¹-û-À²š´£¿-¦ñ®-êÉº¤-«…</w:t>
        <w:softHyphen/>
        <w:t xml:space="preserve">-À¢í¾-ªˆ´-¡ñ®-£¿-¸È¾ -Âì¡-Àº©-. 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-¸È¾°øÉ«õ¡¦¿²¾©®ÒÀ£ó¨Ä©É¨ò</w:t>
        <w:softHyphen/>
        <w:t xml:space="preserve">£¿-¸È¾ -Âì¡-Àº©-/²½¨¾©-Àº©, Ã¹É¢É¾´Ä¯¹¾ </w:t>
      </w:r>
      <w:r>
        <w:rPr>
          <w:rFonts w:eastAsia="Arial Unicode MS" w:cs="Times New Roman" w:ascii="Times New Roman" w:hAnsi="Times New Roman"/>
          <w:sz w:val="24"/>
          <w:szCs w:val="24"/>
          <w:lang w:val="pt-BR" w:bidi="lo-LA"/>
        </w:rPr>
        <w:t>HA27A.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 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®ñ</w:t>
        <w:softHyphen/>
        <w:t>-©¾£¿«¾´©„¤ªÒÄ¯</w:t>
        <w:softHyphen/>
        <w:t>š ¥½«¾´°Éø«õ¡¦¿²¾©¡È¼¸¡ñ®¸òêó¡¾</w:t>
        <w:softHyphen/>
        <w:t>¦‰¤-À§œº-À»ñ¦-Äº-¸óÀ²ˆº¹ìó¡ìú¼¤¥¾¡ ¡¾</w:t>
        <w:softHyphen/>
        <w:t>ªò©--À§œºÀ»ñ¦Äº¸ó. -À²…</w:t>
        <w:softHyphen/>
        <w:t>¥½À</w:t>
        <w:softHyphen/>
        <w:t>˜</w:t>
        <w:softHyphen/>
        <w:t>Ã¦È¸òêó¡¾</w:t>
        <w:softHyphen/>
        <w:t>¦‰¤-À§õûº--À»ñ¦-Äº-¸óÀ¯ñ</w:t>
        <w:softHyphen/>
        <w:t>-¦¿£ñ</w:t>
        <w:softHyphen/>
        <w:t xml:space="preserve"> -À²ˆº-Íó¡-ìÈ¼¤¡¾</w:t>
        <w:softHyphen/>
        <w:t>ªò©-À§œºÀ»ñ¦-Äº-¸ó Â©¨¥¿¡ñ©¥¿</w:t>
        <w:softHyphen/>
        <w:t>¸</w:t>
        <w:softHyphen/>
        <w:t>°øÉ»È¸´-À²© Áì½ -Â©¨Ã§û«ö¤µ¾¤º½</w:t>
        <w:softHyphen/>
        <w:t>¾Ä´. -À²…</w:t>
        <w:softHyphen/>
        <w:t>-¥½§º¡-»øÉ-À«ò¤-¡¾</w:t>
        <w:softHyphen/>
        <w:t>-´ó-êñ©¦½</w:t>
        <w:softHyphen/>
        <w:t>½-ê†-°ò©ªÒ-¡¾</w:t>
        <w:softHyphen/>
        <w:t>-¦‰¤-À§œº-À»ñ¦-Äº-¸ó- -À§„</w:t>
        <w:softHyphen/>
        <w:t xml:space="preserve"> °È¾</w:t>
        <w:softHyphen/>
        <w:t>-¨ø¤-¡ñ© Íõ ¡ò</w:t>
        <w:softHyphen/>
        <w:t>-º¾¹¾</w:t>
        <w:softHyphen/>
        <w:t>-»È¸´-¡ñ</w:t>
        <w:softHyphen/>
        <w:t xml:space="preserve"> -À¯ñ</w:t>
        <w:softHyphen/>
        <w:t>ªí</w:t>
        <w:softHyphen/>
        <w:t>.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¦¿ìñ®-£¿«¾´ </w:t>
      </w:r>
      <w:r>
        <w:rPr>
          <w:rFonts w:eastAsia="Arial Unicode MS" w:cs="Times New Roman" w:ascii="Times New Roman" w:hAnsi="Times New Roman"/>
          <w:sz w:val="24"/>
          <w:szCs w:val="24"/>
          <w:lang w:val="pt-BR" w:bidi="lo-LA"/>
        </w:rPr>
        <w:t>HA2-HA7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, Ã¹É¢ó©-ºÉº´ì½¹ñ©£¿ªº®ª¾´°øÉ-«õ¡-¦¿²¾©ªº®´¾. «É¾¸È¾ °øÉ-«õ¡-¦¿-²¾©- ®Ò¦¾´¾©ªº®¸È¾ “¦¾´¾©-ªò©-Ä©É” ¹ìõ “®ÒÄ©É¦¾´¾©-ªò©-Ä©É”. Ã¹É¢ó©ºÉº´Àºö¾ì½¹ñ©£¿ªº® “8” ¦¿ìñ® “®Ò»øÉ¥ñ¡”. ÁªÈ®Ò-Ã¹É»ó®»Éº</w:t>
        <w:softHyphen/>
        <w:t xml:space="preserve">®º¡ Ã¹É°øÉ«õ¡¦¿²¾©»øÉ¡È¼¸¡ñ®£¿ªº®ê†«õ¡ªÉº¤. </w:t>
      </w:r>
    </w:p>
    <w:p>
      <w:pPr>
        <w:pStyle w:val="Normal"/>
        <w:spacing w:lineRule="auto" w:line="240"/>
        <w:ind w:left="630" w:hanging="63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HA2. £ö</w:t>
        <w:softHyphen/>
        <w:t>À»ö¾¦¾´¾©¹ì÷©°Èº</w:t>
        <w:softHyphen/>
        <w:t>-Âº¡¾©ªò©À§œºÀº©Ä©É®Ò Â©¨´ó£øÈ»È¸´À²©°øÉ©¼¸ê†®Òªò©À§œº Áì½ -ê†®Ò´ó¡¾</w:t>
        <w:softHyphen/>
        <w:t>»È¸´À²©¡ñ®¹ì¾¨£ö</w:t>
        <w:softHyphen/>
        <w:t>?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HA</w:t>
      </w:r>
      <w:r>
        <w:rPr>
          <w:rFonts w:eastAsia="Arial Unicode MS" w:cs="Times New Roman" w:ascii="Saysettha Lao" w:hAnsi="Saysettha Lao"/>
          <w:b/>
          <w:bCs/>
          <w:sz w:val="24"/>
          <w:szCs w:val="24"/>
          <w:lang w:val="pt-BR" w:bidi="lo-LA"/>
        </w:rPr>
        <w:t>3. £ö</w:t>
        <w:softHyphen/>
        <w:t>À»ö¾¦¾´¾©ªò©À§œºÀº©Ä©É®Ò¨Éº</w:t>
        <w:softHyphen/>
        <w:t>º¿</w:t>
        <w:softHyphen/>
        <w:t>¾©¢º¤Á´È´ö© ¹ùõÀ¸©´ö</w:t>
        <w:softHyphen/>
        <w:t xml:space="preserve">£¾«¾º¾£ö´? </w:t>
      </w:r>
    </w:p>
    <w:p>
      <w:pPr>
        <w:pStyle w:val="Normal"/>
        <w:spacing w:lineRule="auto" w:line="240"/>
        <w:ind w:left="540" w:hanging="540"/>
        <w:jc w:val="both"/>
        <w:rPr>
          <w:rFonts w:ascii="Saysettha Lao" w:hAnsi="Saysettha Lao" w:eastAsia="Arial Unicode MS" w:cs="Times New Roman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-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HA</w:t>
      </w:r>
      <w:r>
        <w:rPr>
          <w:rFonts w:eastAsia="Arial Unicode MS" w:cs="Times New Roman" w:ascii="Saysettha Lao" w:hAnsi="Saysettha Lao"/>
          <w:b/>
          <w:bCs/>
          <w:sz w:val="24"/>
          <w:szCs w:val="24"/>
          <w:lang w:val="pt-BR" w:bidi="lo-LA"/>
        </w:rPr>
        <w:t>4. £ö</w:t>
        <w:softHyphen/>
        <w:t>À»ö¾¦¾´¾©¹ì÷©°Èº</w:t>
        <w:softHyphen/>
        <w:t>Âº¡¾©ªò©À§œºÀº©Ä©É®Ò Â©¨¡¾</w:t>
        <w:softHyphen/>
        <w:t>Ã¦È«ö¤µ¾¤-º½-</w:t>
        <w:softHyphen/>
        <w:t>¾-Ä´-ê÷¡£˜¤ À´õúº´óÀ²© ¦¿²ñ</w:t>
        <w:softHyphen/>
        <w:t>?</w:t>
      </w:r>
      <w:r>
        <w:rPr>
          <w:rFonts w:cs="Saysettha Lao" w:ascii="Saysettha Lao" w:hAnsi="Saysettha Lao"/>
          <w:b/>
          <w:bCs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>
          <w:rFonts w:ascii="Saysettha Lao" w:hAnsi="Saysettha Lao" w:cs="Saysettha Lao"/>
          <w:iCs/>
          <w:smallCaps/>
          <w:lang w:val="pt-BR"/>
        </w:rPr>
      </w:pPr>
      <w:r>
        <w:rPr>
          <w:rFonts w:cs="Saysettha Lao" w:ascii="Saysettha Lao" w:hAnsi="Saysettha Lao"/>
          <w:iCs/>
          <w:smallCaps/>
          <w:lang w:val="pt-BR"/>
        </w:rPr>
        <w:t>-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HA</w:t>
      </w:r>
      <w:r>
        <w:rPr>
          <w:rFonts w:eastAsia="Arial Unicode MS" w:cs="Times New Roman" w:ascii="Saysettha Lao" w:hAnsi="Saysettha Lao"/>
          <w:b/>
          <w:bCs/>
          <w:sz w:val="24"/>
          <w:szCs w:val="24"/>
          <w:lang w:val="pt-BR" w:bidi="lo-LA"/>
        </w:rPr>
        <w:t>5. £ö</w:t>
        <w:softHyphen/>
        <w:t>À»ö¾¦¾´¾©ªò©À§œºÀº©Ä©É®Ò ¨Éº</w:t>
        <w:softHyphen/>
        <w:t>¨÷¤¡ñ©?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 xml:space="preserve">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Times New Roman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iCs/>
          <w:smallCaps/>
          <w:sz w:val="24"/>
          <w:szCs w:val="24"/>
          <w:lang w:val="pt-BR"/>
        </w:rPr>
        <w:t>--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HA</w:t>
      </w:r>
      <w:r>
        <w:rPr>
          <w:rFonts w:eastAsia="Arial Unicode MS" w:cs="Times New Roman" w:ascii="Saysettha Lao" w:hAnsi="Saysettha Lao"/>
          <w:b/>
          <w:bCs/>
          <w:sz w:val="24"/>
          <w:szCs w:val="24"/>
          <w:lang w:val="pt-BR" w:bidi="lo-LA"/>
        </w:rPr>
        <w:t>6. £ö</w:t>
        <w:softHyphen/>
        <w:t>À»ö¾¦¾´¾©ªò©À-§œ-º-Àº©Ä©É®Ò Â©¨¡¾</w:t>
        <w:softHyphen/>
        <w:t>¡ò</w:t>
        <w:softHyphen/>
        <w:t>À¢í¾»¸È´¡ñ®£ö</w:t>
        <w:softHyphen/>
        <w:t xml:space="preserve">ªò©À§œºÀº©¦?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Cs/>
          <w:smallCap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/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7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À¯ñ</w:t>
        <w:softHyphen/>
        <w:t>-Ä¯-Ä©É-®Ò ê†-£ö</w:t>
        <w:softHyphen/>
        <w:t>-°øÉÎ‡¤À®…¤£õ-¸È¾´ó-¦÷¢½²¾®-©ó- -ÁªÈ-ªò©--À§œº-Àº©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?  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 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8. À§õûºÀº© ¦¾´¾©ªò©ªÒÄ©É¥¾¡Á´È¹¾ìø¡¢º¤ì¾¸</w:t>
      </w:r>
      <w:r>
        <w:rPr>
          <w:rFonts w:cs="Saysettha Lao" w:ascii="Saysettha Lao" w:hAnsi="Saysettha Lao"/>
          <w:b/>
          <w:bCs/>
          <w:iCs/>
          <w:smallCap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: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Times New Roman"/>
          <w:sz w:val="24"/>
          <w:szCs w:val="24"/>
          <w:lang w:val="pt-BR" w:bidi="lo-LA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£¸¾´À¢í¾Ã¥µÈ¾¤Àìò¡À§†¤ ê†²ö¸²ñ</w:t>
        <w:softHyphen/>
        <w:t>À«ò¤£¸¾´»ñ®»øÉ¡È¼¸¡ñ®Âì¡Àº©. §‡¤-¦¾´¾-©»øÉ-Ä©É-¥¾¡-¡¾</w:t>
        <w:softHyphen/>
        <w:t>«¾´-°øÉ¨ò¤-</w:t>
        <w:softHyphen/>
        <w:t>˜</w:t>
        <w:softHyphen/>
        <w:t>¸È¾ -»øÉ-¥ñ¡-¸È¾-Á´Èê†-´ó-À§œº-Àº©</w:t>
        <w:softHyphen/>
        <w:t>˜</w:t>
        <w:softHyphen/>
        <w:t xml:space="preserve">¦¾´¾©-¦‰¤-À§œº-Àº©-¦øÈ-ìø¡-¢º¤ì¾¸Ä©É-Íõ-®Ò-. 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Times New Roman"/>
          <w:sz w:val="24"/>
          <w:szCs w:val="24"/>
          <w:lang w:val="pt-BR" w:bidi="lo-LA"/>
        </w:rPr>
      </w:pP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Ã¹É«¾´ÁªÈì½ì¾¨¡¾</w:t>
        <w:softHyphen/>
        <w:t>¢º¤£¿«¾´ Áì½Ã¹É¢ó©ººÉ´£¿ªº®ê†°øÉ-«õ¡-¦¿²¾©Ã¹É´¾. ®ñ</w:t>
        <w:softHyphen/>
        <w:t>-©¾ì¾¨-¡¾</w:t>
        <w:softHyphen/>
        <w:t xml:space="preserve">---¢º¤-£¿-«¾´ªÈ¾¤Åê†-°øÉ-«õ¡-¦¿²¾©-£ò©¸È¾ </w:t>
      </w:r>
      <w:r>
        <w:rPr>
          <w:rFonts w:cs="Saysettha Lao" w:ascii="Saysettha Lao" w:hAnsi="Saysettha Lao"/>
          <w:sz w:val="24"/>
          <w:szCs w:val="24"/>
          <w:lang w:val="pt-BR"/>
        </w:rPr>
        <w:t>Á´Èê†-´ó-À§õûº-Àº©</w:t>
        <w:softHyphen/>
        <w:t>˜</w:t>
        <w:softHyphen/>
        <w:t>¦¾´¾©-¦‰¤-À§œº-Àº©-¦øÈ-ìø¡-¢º¤ì¾¸Ä©É-Íõ-®Ò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--- -Ã</w:t>
        <w:softHyphen/>
      </w:r>
      <w:r>
        <w:rPr>
          <w:rFonts w:eastAsia="Arial Unicode MS" w:cs="Times New Roman" w:ascii="Saysettha Lao" w:hAnsi="Saysettha Lao"/>
          <w:b/>
          <w:bCs/>
          <w:sz w:val="24"/>
          <w:szCs w:val="24"/>
          <w:lang w:val="pt-BR" w:bidi="lo-LA"/>
        </w:rPr>
        <w:t>“-Äì¨½Á´È«õ²¾”, “-Äì¨½À¡ó©ìø¡”, ¹ìõ ”-Äì¨½Ã¹Éìø¡-©ø©</w:t>
        <w:softHyphen/>
        <w:t>ö´-Á´È”,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Ã¹-É¢ó©-ºÉº´ì½¹ñ©£¿ªº® 1 ¦¿ìñ® “Ä©É” Áì½Ã¹É¢ó©-ºÉº´-ì½¹ñ©£¿ªº® 2 ¦¿ìñ® “®ÒÄ©û” ¦¿ìñ®ÁªÈì½ ì¾¨¡¾</w:t>
        <w:softHyphen/>
        <w:t xml:space="preserve"> ê†-°øÉ-«õ¡-¦¿-²¾©ªº®´¾. «É¾ì¾¸®Ò»øÉ ¹ùõ ®ÒÁ</w:t>
        <w:softHyphen/>
        <w:t xml:space="preserve">ÈÃ¥ Ã¹É¢ó©-ºÉº´ì½¹ñ©£¿ªº® “8”.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Times New Roman"/>
          <w:sz w:val="24"/>
          <w:szCs w:val="24"/>
          <w:lang w:val="pt-BR" w:bidi="lo-LA"/>
        </w:rPr>
      </w:pP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¹ö¡£¿«¾´©„¤ªÒÄ¯</w:t>
        <w:softHyphen/>
        <w:t xml:space="preserve">š </w:t>
      </w:r>
      <w:r>
        <w:rPr>
          <w:rFonts w:cs="Saysettha Lao" w:ascii="Saysettha Lao" w:hAnsi="Saysettha Lao"/>
          <w:lang w:val="pt-BR"/>
        </w:rPr>
        <w:t xml:space="preserve"> (HA9, HA10, HA11, HA12, HA12A, -Áì½ HA12B)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 xml:space="preserve"> Á´È</w:t>
        <w:softHyphen/>
        <w:t>À²ˆº µ¾¡¦õ®-Ã¹É-»øÉ-À«ò¤-£¸¾´-</w:t>
        <w:softHyphen/>
        <w:t>ô¡-£ò© -Áì½ êÈ¾-ê†-¦È¸</w:t>
        <w:softHyphen/>
        <w:t>-ªö¸-ê†-´ó-ªÒ-£ö</w:t>
        <w:softHyphen/>
        <w:t>-À¯-ñ</w:t>
        <w:softHyphen/>
        <w:t>-Àº©-. ²¸¡À»ö¾¥½¦½-ÀÎó¦½²¾®-ªÒ-°øÉ-«õ¡-¦¿²¾© -Áì½ ¢ð-Ã¹É-ì¾¸-¸¾©-²¾®(£ò©)-Ã</w:t>
        <w:softHyphen/>
        <w:t>-Àìˆº¤¦½-À²¾½-À¥¾½-¥ö¤.  ¥¾¡</w:t>
        <w:softHyphen/>
        <w:t>˜</w:t>
        <w:softHyphen/>
        <w:t xml:space="preserve"> ²¸¡À»ö¾¥½-¢ð-Ã¹É-ì¾¸-®º¡-À»ö¾ ¸È¾ì¾¸¥½´ó ¯½ªò¡òìò¨¾Á</w:t>
        <w:softHyphen/>
        <w:t>¸-Ã©ªÒ¦½²¾®-À§„</w:t>
        <w:softHyphen/>
        <w:softHyphen/>
        <w:t>š.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Times New Roman"/>
          <w:sz w:val="24"/>
          <w:szCs w:val="24"/>
          <w:lang w:val="pt-BR" w:bidi="lo-LA"/>
        </w:rPr>
      </w:pP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Ã¹É¢ó©-ºÉº´ì½¹ñ©£¿ªº® ª¾´£¿ªº®ê†°øÉ-«õ¡-¦¿²¾©Ã¹É´¾. ºó¡ÀêˆºÎ‡¤,®Ò--Ã¹É»ó®»Éº</w:t>
        <w:softHyphen/>
        <w:t>®º¡£¿ ªº®ê†«õ¡ªÉº¤Á¡È°øÉê†«õ¡¦¿²¾©. «É¾¸È¾ °øÉ«õ¡¦¿²¾©®º¡¸È¾ì¾¸®Ò»øÉ- ¹ùõõ ®-Ò-Á</w:t>
        <w:softHyphen/>
        <w:t>È-Ã¥- Ã¹É¢ó©-ºÉº´ì½¹ñ©£¿-ªº® ‘’ 8’’ ¦¿ìñ® “</w:t>
      </w:r>
      <w:r>
        <w:rPr>
          <w:rFonts w:cs="Saysettha Lao" w:ascii="Saysettha Lao" w:hAnsi="Saysettha Lao"/>
          <w:sz w:val="24"/>
          <w:szCs w:val="24"/>
          <w:lang w:val="pt-BR"/>
        </w:rPr>
        <w:t>®Ò-»øÉ¥ñ¡/®Ò-Á</w:t>
        <w:softHyphen/>
        <w:t>È-Ã¥/¢œ</w:t>
        <w:softHyphen/>
        <w:t>¡ñ®¡ðì½</w:t>
        <w:softHyphen/>
        <w:t>ó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”.</w:t>
      </w:r>
    </w:p>
    <w:p>
      <w:pPr>
        <w:pStyle w:val="Normal"/>
        <w:spacing w:lineRule="auto" w:line="240"/>
        <w:jc w:val="both"/>
        <w:rPr>
          <w:rFonts w:ascii="Saysettha Lao" w:hAnsi="Saysettha Lao" w:cs="Saysettha Lao"/>
          <w:iCs/>
          <w:smallCap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1"/>
          <w:szCs w:val="21"/>
          <w:lang w:val="pt-BR"/>
        </w:rPr>
        <w:t xml:space="preserve">HA9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Àºœº¨£ø°Éø¹</w:t>
        <w:softHyphen/>
        <w:t>ˆ¤ªò©À§œºÀº© ÁªÈ®ÒÀ¥ñ®¯È¸¨, êÈ¾</w:t>
        <w:softHyphen/>
        <w:t>£ò©¸È¾£¸</w:t>
        <w:softHyphen/>
        <w:t>Ã¹Éì¾¸¦º</w:t>
        <w:softHyphen/>
        <w:t>ªÒÃ</w:t>
        <w:softHyphen/>
        <w:t>Â»¤»¼</w:t>
        <w:softHyphen/>
        <w:t>®Ò?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«É¾-¸È¾-Â»¤-»¼</w:t>
        <w:softHyphen/>
      </w:r>
      <w:r>
        <w:rPr>
          <w:rFonts w:cs="Saysettha Lao" w:ascii="Saysettha Lao" w:hAnsi="Saysettha Lao"/>
          <w:sz w:val="24"/>
          <w:szCs w:val="24"/>
          <w:lang w:val="pt-BR"/>
        </w:rPr>
        <w:t>»øÉ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¸È¾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Àºœº¨£ø°øÉ-Î‡¤-´óÀ§œºÀº©, ÁªÈ¸È¾ì¾¸®ÒÀ¥ñ®¯È¸¨, Â»¤»¼</w:t>
        <w:softHyphen/>
        <w:t>¥½-´ó-êÈ¾-ê†-Á</w:t>
        <w:softHyphen/>
        <w:t>¸-Ã©-ªÒ-¢È¾¸-¦¾</w:t>
        <w:softHyphen/>
        <w:t xml:space="preserve">©„¤¡È¾¸? 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£¸</w:t>
        <w:softHyphen/>
      </w:r>
      <w:r>
        <w:rPr>
          <w:rFonts w:cs="Saysettha Lao" w:ascii="Saysettha Lao" w:hAnsi="Saysettha Lao"/>
          <w:sz w:val="24"/>
          <w:szCs w:val="24"/>
          <w:lang w:val="pt-BR"/>
        </w:rPr>
        <w:t>-Ã¹É-Àºõûº¨£ø¦º</w:t>
        <w:softHyphen/>
        <w:t>µøÈ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Â»¤»¼</w:t>
        <w:softHyphen/>
      </w:r>
      <w:r>
        <w:rPr>
          <w:rFonts w:cs="Saysettha Lao" w:ascii="Saysettha Lao" w:hAnsi="Saysettha Lao"/>
          <w:sz w:val="24"/>
          <w:szCs w:val="24"/>
          <w:lang w:val="pt-BR"/>
        </w:rPr>
        <w:softHyphen/>
        <w:t>šªÒ-Ä¯®Ò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 xml:space="preserve">? </w:t>
      </w:r>
      <w:r>
        <w:rPr>
          <w:rFonts w:eastAsia="Arial Unicode MS" w:cs="Times New Roman" w:ascii="Saysettha Lao" w:hAnsi="Saysettha Lao"/>
          <w:sz w:val="24"/>
          <w:szCs w:val="24"/>
          <w:lang w:val="pt-BR" w:bidi="lo-LA"/>
        </w:rPr>
        <w:t>¹ùõõ</w:t>
      </w:r>
      <w:r>
        <w:rPr>
          <w:rFonts w:cs="Saysettha Lao" w:ascii="Saysettha Lao" w:hAnsi="Saysettha Lao"/>
          <w:iCs/>
          <w:smallCaps/>
          <w:sz w:val="24"/>
          <w:szCs w:val="24"/>
          <w:lang w:val="pt-BR"/>
        </w:rPr>
        <w:t>¸È¾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£¸</w:t>
        <w:softHyphen/>
        <w:t xml:space="preserve"> ¨É¾¨ª¿ÁÎÈ¤-¡¾</w:t>
        <w:softHyphen/>
        <w:t>-¦º</w:t>
        <w:softHyphen/>
        <w:t>-¢º¤-ì¾¸-®Ò?- ²¸¡À»ö¾¥½®ÒÄ©É«¾´¸È¾¯½¥÷-®ñ</w:t>
        <w:softHyphen/>
        <w:t>--Ä©É«õ¡-»Éº¤-¢ð-ºº¡-¥¾¡-ª¿-ÁÎÈ-¤¡¾</w:t>
        <w:softHyphen/>
        <w:t>-À¯ñ</w:t>
        <w:softHyphen/>
        <w:t>-£ø-¦º</w:t>
        <w:softHyphen/>
        <w:t>, ´ó-ÁªÈ-²¼¤-µ¾¡-»øÉ-£¸¾´-</w:t>
        <w:softHyphen/>
        <w:t>ô¡-£ò©-¢º¤-°øÉ-«õ¡-¦¿²¾©¸È¾£¸</w:t>
        <w:softHyphen/>
        <w:t>-Ã¹É--Àºœº¨£ø-µ÷©-¦º</w:t>
        <w:softHyphen/>
        <w:t>®Ò Íõ¸È¾ £¸</w:t>
        <w:softHyphen/>
        <w:t>º½</w:t>
        <w:softHyphen/>
        <w:t>÷¨¾©-Ã¹ÉÀºœº¨-£ø</w:t>
        <w:softHyphen/>
        <w:t>˜</w:t>
        <w:softHyphen/>
        <w:t>¦ò©¦º</w:t>
        <w:softHyphen/>
        <w:t xml:space="preserve"> ªÒÄ¯®Ò?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0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>-¥½-§œ°ñ¡-¦ö©-</w:t>
        <w:softHyphen/>
        <w:t>¿-À¥í¾-¢º¤-»É¾</w:t>
        <w:softHyphen/>
        <w:t xml:space="preserve"> Íõ °øÉ-¢¾¨®Ò  «É¾-êÈ¾</w:t>
        <w:softHyphen/>
        <w:t>-»øÉ-¸È¾-ì¾¸-ªò©-À§œº-Àº©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6"/>
          <w:szCs w:val="6"/>
          <w:lang w:val="pt-BR"/>
        </w:rPr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1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«É¾¦½´¾§ò¡Ã</w:t>
        <w:softHyphen/>
        <w:t>£º®£ö¸¢º¤êÈ¾</w:t>
        <w:softHyphen/>
        <w:t>À¯ñ</w:t>
        <w:softHyphen/>
        <w:t>Àº©--  êÈ¾</w:t>
        <w:softHyphen/>
        <w:t>-ªÉº¤¡¾</w:t>
        <w:softHyphen/>
        <w:t>-¯ò©-À¯ñ</w:t>
        <w:softHyphen/>
        <w:t xml:space="preserve">£¸¾´ìñ®®Ò?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6"/>
          <w:szCs w:val="6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6"/>
          <w:szCs w:val="6"/>
          <w:lang w:val="pt-BR"/>
        </w:rPr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2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«É¾¦½´¾§ò¡Ã</w:t>
        <w:softHyphen/>
        <w:t>£º®£ö¸¢º¤êÈ¾</w:t>
        <w:softHyphen/>
        <w:t>À¯ñ</w:t>
        <w:softHyphen/>
        <w:t>Àº©--  êÈ¾</w:t>
        <w:softHyphen/>
        <w:t>µ¾¡-Ã¹É©øÁìì¾¸µøÈÀ»õº</w:t>
        <w:softHyphen/>
        <w:t>¢º¤êÈ¾</w:t>
        <w:softHyphen/>
        <w:t>®Ò?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6"/>
          <w:szCs w:val="6"/>
          <w:lang w:val="pt-BR"/>
        </w:rPr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ind w:left="720" w:hanging="72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2A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«É¾Á´È¨ò¤°ûøÎ‡¤-»øÉ-¸È¾-°ö¸-¢º¤-ì¾¸-À¯ñ</w:t>
        <w:softHyphen/>
        <w:t>-²½¨¾© §‡¤-¦¾´¾©-ªò©ªÒ-À¸ì¾´ó-À²©-¦¿²ñ</w:t>
        <w:softHyphen/>
        <w:t>. -ì¾¸-¥½»Éº¤-¢ð-°ö¸-¢º¤-ì¾¸-Ã¦È-«ö¤µ¾¤--º½</w:t>
        <w:softHyphen/>
        <w:t>¾-Ä´Ä©É®Ò À´ˆº´ó-À²©¦¿²ñ</w:t>
        <w:softHyphen/>
        <w:t>?</w:t>
      </w:r>
    </w:p>
    <w:p>
      <w:pPr>
        <w:pStyle w:val="1Intvwqst"/>
        <w:ind w:left="720" w:hanging="72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HA12B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«É¾Á´È¨ò¤°ûøÎ‡¤-»øÉ-¸È¾-°ö¸-¢º¤-ì¾¸-´ó-À²©-¦¿²ñ</w:t>
        <w:softHyphen/>
        <w:t>-¡ñ®-¨ò¤-ºˆ</w:t>
        <w:softHyphen/>
        <w:t>. ì¾¸-¥½-¯½ªò-À¦©»È¸´-À²©-¡ñ®-°ö¸-¢º¤-ì¾¸®Ò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</w:p>
    <w:p>
      <w:pPr>
        <w:pStyle w:val="InstructionstointvwCharChar"/>
        <w:keepNext w:val="true"/>
        <w:keepLines/>
        <w:spacing w:before="0" w:after="180"/>
        <w:rPr/>
      </w:pPr>
      <w:r>
        <w:rPr>
          <w:rStyle w:val="1IntvwqstChar1"/>
          <w:rFonts w:eastAsia="Calibri" w:cs="Saysettha Lao" w:ascii="Saysettha Lao" w:hAnsi="Saysettha Lao"/>
          <w:b/>
          <w:bCs/>
          <w:i/>
          <w:sz w:val="24"/>
          <w:szCs w:val="24"/>
          <w:lang w:val="pt-BR"/>
        </w:rPr>
        <w:t xml:space="preserve">HA12C.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-¡¸©À®…¤-¢Ó MA1: ¯½¥÷-®ñ</w:t>
        <w:softHyphen/>
        <w:t>-Ä©É-ÁªÈ¤¤¾</w:t>
        <w:softHyphen/>
        <w:t xml:space="preserve"> Íõ µøÈ-»È¸´-¡ñ®-°øÉ-§¾¨-£õ-¡ñ</w:t>
        <w:softHyphen/>
        <w:t>¡ñ®Ä©ÉÁªÈ¤¤¾</w:t>
        <w:softHyphen/>
        <w:t xml:space="preserve">®Ò? </w:t>
      </w:r>
    </w:p>
    <w:p>
      <w:pPr>
        <w:pStyle w:val="InstructionstointvwCharChar"/>
        <w:keepNext w:val="true"/>
        <w:keepLines/>
        <w:spacing w:before="0" w:after="180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ab/>
        <w:t>«É¾¸È¾ì¾¸®ÒÄ©ÉµøÈ-»È¸´-¡ñ®-°øÉ-§¾¨Ã¹É¢É¾´Ä¯ HA13.  ¯½-À²©-£¿-ªº®-ºˆ</w:t>
        <w:softHyphen/>
        <w:t xml:space="preserve">Ã¹É¢É¾´Ä¯¹¾ HA12D. 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2D.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êÈ¾</w:t>
        <w:softHyphen/>
        <w:t>¦¾´¾©-¯½ªò-À¦© ªÒ (°ö¸/£øÈ»ñ¡) ¢º¤ êÈ¾</w:t>
        <w:softHyphen/>
        <w:t xml:space="preserve">®Ò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«É¾¸È¾êÈ¾</w:t>
        <w:softHyphen/>
        <w:t>-®Ò-ªÉº¤¡¾</w:t>
        <w:softHyphen/>
        <w:t>-»È¸´-À²©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</w:p>
    <w:p>
      <w:pPr>
        <w:pStyle w:val="InstructionstointvwCharChar"/>
        <w:keepNext w:val="true"/>
        <w:keepLines/>
        <w:spacing w:before="0" w:after="180"/>
        <w:ind w:firstLine="360"/>
        <w:rPr/>
      </w:pPr>
      <w:r>
        <w:rPr>
          <w:rFonts w:eastAsia="Arial Unicode MS" w:cs="Times New Roman" w:ascii="Saysettha Lao" w:hAnsi="Saysettha Lao"/>
          <w:i w:val="false"/>
          <w:iCs/>
          <w:sz w:val="24"/>
          <w:szCs w:val="24"/>
          <w:lang w:val="pt-BR" w:bidi="lo-LA"/>
        </w:rPr>
        <w:t>Ã¹ÉêÈ¾</w:t>
        <w:softHyphen/>
        <w:t xml:space="preserve">¢ó©-ºÉº´ì½¹ñ©£¿ªº® ª¾´£¿ªº®ê†°øÉ-«õ¡-¦¿²¾©Ã¹É´¾. 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HA12E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¦¾´¾©-®º¡- --(°ö¸/£øÈ-»ñ¡) -¢º¤êÈ¾</w:t>
        <w:softHyphen/>
        <w:t>-Ã¹É-Ã¦È-«ö¤µ¾¤-º½</w:t>
        <w:softHyphen/>
        <w:t xml:space="preserve">¾-Ä´Ä©É®Ò-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À´ˆºêÈ¾</w:t>
        <w:softHyphen/>
        <w:t>--ªÉº¤¡¾</w:t>
        <w:softHyphen/>
        <w:t>-»È¸´-À²©¡ñ®ì¾¸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</w:p>
    <w:p>
      <w:pPr>
        <w:pStyle w:val="InstructionstointvwCharChar"/>
        <w:keepNext w:val="true"/>
        <w:keepLines/>
        <w:spacing w:before="0" w:after="180"/>
        <w:ind w:firstLine="360"/>
        <w:rPr/>
      </w:pPr>
      <w:r>
        <w:rPr>
          <w:rFonts w:eastAsia="Arial Unicode MS" w:cs="Times New Roman" w:ascii="Saysettha Lao" w:hAnsi="Saysettha Lao"/>
          <w:i w:val="false"/>
          <w:iCs/>
          <w:sz w:val="24"/>
          <w:szCs w:val="24"/>
          <w:lang w:val="pt-BR" w:bidi="lo-LA"/>
        </w:rPr>
        <w:t>Ã¹ÉêÈ¾</w:t>
        <w:softHyphen/>
        <w:t xml:space="preserve">¢ó©-ºÉº´ì½¹ñ©£¿ªº® ª¾´£¿ªº®ê†°øÉ-«õ¡-¦¿²¾©Ã¹É´¾.  </w:t>
      </w:r>
    </w:p>
    <w:p>
      <w:pPr>
        <w:pStyle w:val="InstructionstointvwCharChar"/>
        <w:keepNext w:val="true"/>
        <w:keepLines/>
        <w:spacing w:before="0" w:after="120"/>
        <w:jc w:val="both"/>
        <w:rPr/>
      </w:pPr>
      <w:r>
        <w:rPr>
          <w:rStyle w:val="1IntvwqstChar1"/>
          <w:rFonts w:eastAsia="Calibri" w:cs="Saysettha Lao" w:ascii="Saysettha Lao" w:hAnsi="Saysettha Lao"/>
          <w:b/>
          <w:bCs/>
          <w:i/>
          <w:sz w:val="24"/>
          <w:szCs w:val="24"/>
          <w:lang w:val="pt-BR"/>
        </w:rPr>
        <w:t>HA13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¡¸©-À®…¤¢ÓCM13: ¡¾</w:t>
        <w:softHyphen/>
        <w:t>-À¡ó©-´ó-§ó¸ò©-Ã</w:t>
        <w:softHyphen/>
        <w:t>- 2 ¯ó°È¾</w:t>
        <w:softHyphen/>
        <w:t>´¾?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êÈ¾</w:t>
        <w:softHyphen/>
        <w:t>¡¸©£¿ªº®¢º¤°øÉ«õ¡¦¿²¾©ê†Ã¹É´¾-Ã</w:t>
        <w:softHyphen/>
        <w:t>£¿«¾´ CM13 µøÈÃ</w:t>
        <w:softHyphen/>
        <w:t>²¾¡¡¾</w:t>
        <w:softHyphen/>
        <w:t>ª¾¨ §‡¤-À¸í¾--À«ò¤-¡¾</w:t>
        <w:softHyphen/>
        <w:t>-À¡ó©-´ó§ó¸ò©²¾¨Ã</w:t>
        <w:softHyphen/>
        <w:t xml:space="preserve"> 2 ¯ó °È¾</w:t>
        <w:softHyphen/>
        <w:t>-´¾. «É¾®-Ò-Á´È</w:t>
        <w:softHyphen/>
        <w:t>-À©ñ¡-À¡ó©-´ó-§ó¸ò© -Ã¹ÉÏ¾¨-ªó</w:t>
        <w:softHyphen/>
        <w:t>¡¾-Ã¦È-»ø®¦†ÍÈ¼´ê¿ºò© Áì½ Ã¹É¢É¾´Ä¯-¹¾-£¿-«¾´- HA24.  «É¾®Ò©„¤</w:t>
        <w:softHyphen/>
        <w:t>˜</w:t>
        <w:softHyphen/>
        <w:t>, Ã¹ÉÏ¾¨-ªó</w:t>
        <w:softHyphen/>
        <w:t xml:space="preserve">¡¾-Ã¦È-»ø®¦†ÍÈ¼´êó 2 Áì½ ¦õ®ªÒ«¾´£¿«¾´ HA 14. </w:t>
      </w:r>
    </w:p>
    <w:p>
      <w:pPr>
        <w:pStyle w:val="Instructionstointvw"/>
        <w:spacing w:before="0" w:after="120"/>
        <w:rPr/>
      </w:pPr>
      <w:r>
        <w:rPr>
          <w:rFonts w:cs="Arial" w:ascii="Saysettha Lao" w:hAnsi="Saysettha Lao"/>
          <w:b/>
          <w:bCs/>
          <w:i w:val="false"/>
          <w:sz w:val="24"/>
          <w:szCs w:val="24"/>
          <w:lang w:val="pt-BR"/>
        </w:rPr>
        <w:t xml:space="preserve">HA14.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¡¸©-À®…¤¢Ó MN1: -Ä©É-»ñ®-¡¾</w:t>
        <w:softHyphen/>
        <w:t xml:space="preserve">-±¾¡êÉº¤? 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-É¡¸©£¿ªº®¢º¤°øÉ«õ¡¦¿²¾© ê†Ã¹É´¾-Ã</w:t>
        <w:softHyphen/>
        <w:t>£¿«¾´ MN1 µøÈÃ</w:t>
        <w:softHyphen/>
        <w:t>²¾¡¦÷¢½²¾®¢º¤Á´È Áì½  À©ñ¡--À¡ó©-ÃÏÈ-.  «É¾¸È¾ì¾¸Ä©É»ñ®¡¾</w:t>
        <w:softHyphen/>
        <w:t>±¾¡-êÉº¤Ã</w:t>
        <w:softHyphen/>
        <w:t xml:space="preserve">À¸ì¾«õ²¾.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«É¾¸È¾ ì¾¸Ä©É»ñ®¡¾</w:t>
        <w:softHyphen/>
        <w:t>-±¾¡-êÉº¤ Ã¹ÉÏ¾¨-ªó</w:t>
        <w:softHyphen/>
        <w:t>¡¾-Ã¦È-»ø®¦†ÍÈ¼´ê¿ºò© Áì½Ã¹É¦õ®ªÒ«¾´ £¿«¾´ HA15. «É¾ ®ÒÄ©É-»ñ®-¡¾</w:t>
        <w:softHyphen/>
        <w:t>-±¾¡-êÉº¤Ã</w:t>
        <w:softHyphen/>
        <w:t>À¸ì¾«õ²¾ Ã¹ÉÏ¾¨-ªó</w:t>
        <w:softHyphen/>
        <w:t xml:space="preserve">¡¾-Ã¦È-»ø®¦†ÍÈ¼´êó¦º¤ Áì½Ã¹ÉÄ¯¹¾£¿ «¾´ HA24. </w:t>
      </w:r>
    </w:p>
    <w:p>
      <w:pPr>
        <w:pStyle w:val="1Intvwqst"/>
        <w:rPr/>
      </w:pPr>
      <w:r>
        <w:rPr>
          <w:rFonts w:eastAsia="Saysettha Lao" w:cs="Saysettha Lao" w:ascii="Saysettha Lao" w:hAnsi="Saysettha Lao"/>
          <w:b/>
          <w:bCs/>
          <w:i/>
          <w:sz w:val="24"/>
          <w:szCs w:val="24"/>
          <w:lang w:val="pt-BR"/>
        </w:rPr>
        <w:t xml:space="preserve"> 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5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Äì¨½--Ä¯-±¾¡-êÉº¤--Ã</w:t>
        <w:softHyphen/>
        <w:t>À¸ì¾-«õ²¾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-. </w:t>
      </w:r>
    </w:p>
    <w:p>
      <w:pPr>
        <w:pStyle w:val="1Intvwqst"/>
        <w:ind w:left="0" w:firstLine="63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²¸¡-À»ö¾µ¾¡»øÉ, «É¾¸È¾Ã°°øÉÎ‡¤Ä©ÉÀ¸í¾ªÒ°øÉ«õ¡¦¿²¾©¡È¼¸¡ñ®À§ûõºÄ¸ìñ©Àº© ¹ùõ Âì¡Àº© Ã</w:t>
        <w:softHyphen/>
        <w:t>-Äì¨½À¸ì¾Ã©Î‡¤¢º¤¡¾</w:t>
        <w:softHyphen/>
        <w:t>±¾¡-êÉº¤Ã</w:t>
        <w:softHyphen/>
        <w:t>À¸ì¾«õ²¾°øÉ</w:t>
        <w:softHyphen/>
        <w:t>š. -À</w:t>
        <w:softHyphen/>
        <w:t>œº--Àìˆº¤-ê†-Ä©É-¦ö</w:t>
        <w:softHyphen/>
        <w:t>ê½</w:t>
        <w:softHyphen/>
        <w:t>¾-¡ñ</w:t>
        <w:softHyphen/>
        <w:t>-ì¸´-´ó: -¡¾</w:t>
        <w:softHyphen/>
        <w:t>-ªò©À§œºÄ¸ëñ©Àº©Ã</w:t>
        <w:softHyphen/>
        <w:t>À©ñ¡</w:t>
        <w:softHyphen/>
        <w:t>Éº¨, ¦…¤-ê†¦¾´¾©¯Éº¤¡ñ</w:t>
        <w:softHyphen/>
        <w:t>¡¾</w:t>
        <w:softHyphen/>
        <w:t>-ªò©À§õûºÄ¸ëñ©Àº© ¹ùõ ¡¾</w:t>
        <w:softHyphen/>
        <w:t>-Ä©É--¡¸©-¹¾À§œºÄ¸ëñ©Àº©. -À«ò¤-µÈ¾¤-Ã©-¡ð©ó ®Ò-¸È¾¥½¦ö</w:t>
        <w:softHyphen/>
        <w:t>ê½</w:t>
        <w:softHyphen/>
        <w:t>¾ -Àìˆº¤-©¼¸-Àê‰¾-</w:t>
        <w:softHyphen/>
        <w:t>˜</w:t>
        <w:softHyphen/>
        <w:t xml:space="preserve"> Íõ- ¸È¾-Í¾¨-Àìˆº¤, Íõ-¥½-¦ö</w:t>
        <w:softHyphen/>
        <w:t>ê½</w:t>
        <w:softHyphen/>
        <w:t>¾-À«ò¤-¡¾</w:t>
        <w:softHyphen/>
        <w:t>´¾¡¸©êÉº¤£˜¤©¼¸-Àê‰¾-</w:t>
        <w:softHyphen/>
        <w:t>˜</w:t>
        <w:softHyphen/>
        <w:t xml:space="preserve"> ¹ìõ ¹ì¾¨Å-£˜¤. 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iCs/>
          <w:caps w:val="false"/>
          <w:smallCaps w:val="false"/>
          <w:sz w:val="6"/>
          <w:szCs w:val="6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6"/>
          <w:szCs w:val="6"/>
          <w:lang w:val="pt-BR"/>
        </w:rPr>
      </w:r>
    </w:p>
    <w:p>
      <w:pPr>
        <w:pStyle w:val="1Intvwqst"/>
        <w:ind w:left="630" w:hanging="630"/>
        <w:jc w:val="both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6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¡¾</w:t>
        <w:softHyphen/>
        <w:t>¡¸©-¸ò-À£¾½-¹¾-À§œº-Àº©-Á´È</w:t>
        <w:softHyphen/>
        <w:t>-¦È¸</w:t>
        <w:softHyphen/>
        <w:t>-Î‡¤-¢º¤-¡¾</w:t>
        <w:softHyphen/>
        <w:t>±¾¡-êÉº¤.- ¢É¾²½-À¥í¾-®Ò-µ¾-¡»øÉ-°ö</w:t>
        <w:softHyphen/>
        <w:t>-¢º¤-¡¾</w:t>
        <w:softHyphen/>
        <w:t>-¡¸©,- -ÁªÈµ¾¡-»øÉ-¸È¾êÈ¾-</w:t>
        <w:softHyphen/>
        <w:t>Ä©É-¡¸©-¸ò-À£¾½-¹¾-À§œº-Àº©-¦®Ò?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</w:t>
      </w:r>
    </w:p>
    <w:p>
      <w:pPr>
        <w:pStyle w:val="1Intvwqst"/>
        <w:ind w:left="0" w:firstLine="63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¥‰¤ê¿£¸¾´À¢í¾Ã¥¥½Á¥É¤¡ñ®°øÉ«õ¡¦¿²¾©¸È¾-²¸¡-À»ö¾®ÒÄ©É«¾´-À«ò¤°ö</w:t>
        <w:softHyphen/>
        <w:t>Ä©É»ñ®¥¾¡¡¾</w:t>
        <w:softHyphen/>
        <w:t xml:space="preserve">-¡¸©¸ò-À£¾½¹¾-À§œº-Àº©. ²¸¡-À»ö¾-²¼¤µ¾¡-»øÉ-¸È¾-ì¾¸-Ä©É-¡¸©¸ò-À£¾½ Íõ ®Ò. Ã¹É¢ó-ºÉº´ì½¹ñ© ª¾´£¿ªº®ê†°øÉ-«õ¡-¦¿-²¾©-Ã¹É-´¾. «É¾ì¾¸-£¿-ªº®¸È¾ “®ÒÄ©É¡¸©” ¹ìõ “®Ò»ø¥ñ¡” Ã¹É¢É¾´Ä¯¹¾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HA19. </w:t>
      </w:r>
    </w:p>
    <w:p>
      <w:pPr>
        <w:pStyle w:val="1Intvwqst"/>
        <w:ind w:left="0" w:firstLine="63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7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¢É¾²½-À¥í¾-®Ò-µ¾-¡»øÉ-°ö</w:t>
        <w:softHyphen/>
        <w:t>-¢º¤-¡¾</w:t>
        <w:softHyphen/>
        <w:t>¡¸©, -ÁªÈµ¾¡-»øÉ-¸È¾êÈ¾-</w:t>
        <w:softHyphen/>
        <w:t>Ä©É-»ñ®-°ö</w:t>
        <w:softHyphen/>
        <w:t>-¢º¤-¡¾</w:t>
        <w:softHyphen/>
        <w:t>¡¸©-¸ò-À£¾½-®Ò?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6"/>
          <w:szCs w:val="6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6"/>
          <w:szCs w:val="6"/>
          <w:lang w:val="pt-BR"/>
        </w:rPr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®¾¤-£˜¤ £ö</w:t>
        <w:softHyphen/>
        <w:t>-À»ö¾Ä©ûÄ¯¡¸©¸ò-À£¾½-À®…¤-¸È¾ªò©À§õûºÄ¸ìñ©Àº© ÁªÈ²¸¡À¢ö¾¥½®ÒÄ©É«õ¡-®º¡-°ö</w:t>
        <w:softHyphen/>
        <w:t xml:space="preserve">¡¸©¸È¾-²¸¡-À¢ö¾-´ó-À§œº-Ä¸ëñ©-Àº©-Íõ-®Ò.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¥‰¤º½êò®¾¨-Ã¹ÉÀ¢í¾Ã¥µÈ¾¤¥½Á¥É¤¡ñ®°øÉ«õ¡¦¿²¾©¸È¾ êÈ¾</w:t>
        <w:softHyphen/>
        <w:t>®ÒÄ©É«¾´-À²ˆº-µ¾¡»øÉ°ö</w:t>
        <w:softHyphen/>
        <w:t>-¢º¤-¡¾</w:t>
        <w:softHyphen/>
        <w:t xml:space="preserve"> ¡¸©-¸ò-À£¾½-, -ÁªÈ-µ¾¡-»øÉ-¸È¾-ì¾¸-Ä©É-»ñ®-°ö</w:t>
        <w:softHyphen/>
        <w:t>-¢º¤-¡¾</w:t>
        <w:softHyphen/>
        <w:t>¡¸©-¸ò-À£¾½-</w:t>
        <w:softHyphen/>
        <w:t>˜</w:t>
        <w:softHyphen/>
        <w:t xml:space="preserve"> Íõ ®Ò-.Ã¹É¢ó©-ºÉº´ì½¹ñ©£¿ªº®ª¾´-ê†-Ã¹É´¾. «É¾-£¿-ªº®---¸È¾ “®ÒÄ©É»ñ®” ¹ìõ “®Ò»øÉ¥ñ¡”, Ã¹É¢¾û´Ä¯¹¾ HA 22. </w:t>
      </w:r>
    </w:p>
    <w:p>
      <w:pPr>
        <w:pStyle w:val="InstructionstointvwCharChar"/>
        <w:keepNext w:val="true"/>
        <w:keepLines/>
        <w:spacing w:before="0" w:after="120"/>
        <w:ind w:firstLine="63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Ã¹É-¢ó©-ºÉº´ì½¹ñ© ª¾´£¿ªº®ê†°øÉ-«õ¡-¦¿²¾©Ã¹É´¾. </w:t>
      </w:r>
    </w:p>
    <w:p>
      <w:pPr>
        <w:pStyle w:val="1Intvwqst"/>
        <w:ind w:left="630" w:hanging="630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18</w:t>
      </w:r>
      <w:r>
        <w:rPr>
          <w:rFonts w:cs="Saysettha Lao" w:ascii="Saysettha Lao" w:hAnsi="Saysettha Lao"/>
          <w:b/>
          <w:bCs/>
          <w:i/>
          <w:iCs/>
          <w:sz w:val="24"/>
          <w:szCs w:val="24"/>
          <w:lang w:val="pt-BR"/>
        </w:rPr>
        <w:t xml:space="preserve">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Â©¨®Ò£¿</w:t>
        <w:softHyphen/>
        <w:t>ô¤À«ò¤°ö</w:t>
        <w:softHyphen/>
        <w:t>¢º¤¡¾</w:t>
        <w:softHyphen/>
        <w:t>¡¸©. Á´È¨ò¤ ê÷¡£ö</w:t>
        <w:softHyphen/>
        <w:t>ê†Ä©É¡¸©¸òÀ£¾½£¸</w:t>
        <w:softHyphen/>
        <w:t>Ä©É»ñ®¡¾</w:t>
        <w:softHyphen/>
        <w:t>Á</w:t>
        <w:softHyphen/>
        <w:t>½</w:t>
        <w:softHyphen/>
        <w:t>¿ ¹ìñ¤-¥¾¡Ä©É°ö</w:t>
        <w:softHyphen/>
        <w:t>¡¸©, ¹ìñ¤-¥¾¡Ä©É°ö</w:t>
        <w:softHyphen/>
        <w:t>¡¸©¸òÀ£¾½ êÈ¾-</w:t>
        <w:softHyphen/>
        <w:t>Ä©É-»ñ®-¡¾</w:t>
        <w:softHyphen/>
        <w:t>Á</w:t>
        <w:softHyphen/>
        <w:t>½</w:t>
        <w:softHyphen/>
        <w:t xml:space="preserve">¿®Ò? </w:t>
      </w:r>
    </w:p>
    <w:p>
      <w:pPr>
        <w:pStyle w:val="InstructionstointvwCharChar"/>
        <w:keepNext w:val="true"/>
        <w:keepLines/>
        <w:spacing w:before="0" w:after="120"/>
        <w:ind w:firstLine="63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Ã¹É-¢ó©-ºÉº´ì½¹ñ© ª¾´£¿ªº®ê†°øÉ-«õ¡-¦¿²¾©Ã¹É´¾. </w:t>
      </w:r>
    </w:p>
    <w:p>
      <w:pPr>
        <w:pStyle w:val="InstructionstointvwCharChar"/>
        <w:keepNext w:val="true"/>
        <w:keepLines/>
        <w:spacing w:before="0" w:after="120"/>
        <w:ind w:firstLine="63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ê÷¡Å£¿-ªº® £¸</w:t>
        <w:softHyphen/>
        <w:t xml:space="preserve">¢É¾´Ä¯¹¾£¿«¾´ HA22. </w:t>
      </w:r>
    </w:p>
    <w:p>
      <w:pPr>
        <w:pStyle w:val="Instructionstointvw"/>
        <w:spacing w:before="0" w:after="120"/>
        <w:jc w:val="both"/>
        <w:rPr/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 xml:space="preserve">HA19. </w:t>
      </w:r>
      <w:r>
        <w:rPr>
          <w:rFonts w:cs="Arial" w:ascii="Saysettha Lao" w:hAnsi="Saysettha Lao"/>
          <w:b/>
          <w:bCs/>
          <w:i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¡¸©À®…¤¢Ó MN17: Ä©É«õ¡§È¸¨À¡ó©Â©¨²½</w:t>
        <w:softHyphen/>
        <w:t>ñ¡¤¾</w:t>
        <w:softHyphen/>
        <w:t>Á²© (A, B Íõ C) ®Ò?</w:t>
      </w:r>
    </w:p>
    <w:p>
      <w:pPr>
        <w:pStyle w:val="Instructionstointvw"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>Ã¹É¡¸©À®…¤£¿ªº®¢º¤°øÉ«õ¡¦¿²¾©-Ã</w:t>
        <w:softHyphen/>
        <w:t>£¿«¾´ MN17 ¢º¤²¾¡¦÷¢½²¾®¢º¤Á´È Áì½ À©ñ¡-À¡ó©-ÃÏÈ ¸È¾¡¾</w:t>
        <w:softHyphen/>
        <w:t>À¡ó©ìø¡°øÉ</w:t>
        <w:softHyphen/>
        <w:t>š-  Ä©É-´ó²½</w:t>
        <w:softHyphen/>
        <w:t>ñ¡¤¾</w:t>
        <w:softHyphen/>
        <w:t>-Á²© ( êÈ¾</w:t>
        <w:softHyphen/>
        <w:t xml:space="preserve">Ïð, </w:t>
        <w:softHyphen/>
        <w:t>¾¤²½¨¾®¾</w:t>
        <w:softHyphen/>
        <w:t xml:space="preserve"> ¹ùõ ²½¨¾®¾</w:t>
        <w:softHyphen/>
        <w:t>-§È¸¨) À¯ñ</w:t>
        <w:softHyphen/>
        <w:t>°øÉ§È¸¨À¡ó© Íõ ®Ò. «É¾¸È¾¡¾</w:t>
        <w:softHyphen/>
        <w:t>À¡ó©ìø¡Ä©É»ñ®¡¾</w:t>
        <w:softHyphen/>
        <w:t>§È¸¨À¹ùõõº¥¾¡²½</w:t>
        <w:softHyphen/>
        <w:t>ñ¡¤¾</w:t>
        <w:softHyphen/>
        <w:t>Á²© Ã¹É--¢ó©---ªó</w:t>
        <w:softHyphen/>
        <w:t>¡¾-Ã¦È-»ø®-¦†ÍÈ¼´ ¦¿ìñ®“Á´È</w:t>
        <w:softHyphen/>
        <w:t>, Ä©É«õ¡§È¸¨À¡ó©Â©¨²½</w:t>
        <w:softHyphen/>
        <w:t>ñ¡¤¾</w:t>
        <w:softHyphen/>
        <w:t>Á²©” Áì½ Ã¹É¦õ®ªÒ«¾´ê† HA20, «É¾¸È¾-¡¾</w:t>
        <w:softHyphen/>
        <w:t>---À¡ó©®ÒÄ©É»ñ®¡¾</w:t>
        <w:softHyphen/>
        <w:t>§È¸¨-À¡ó©-¥¾¡²½</w:t>
        <w:softHyphen/>
        <w:t>ñ¡¤¾</w:t>
        <w:softHyphen/>
        <w:t>Á²© Ã¹ÉÏ¾¨-ªó</w:t>
        <w:softHyphen/>
        <w:t xml:space="preserve">¡¾-Ã¦È-»ø-®¦†ÍÈ¼´-Ã¹É-«õ¡-¡ñ®-£¿ªº® Áì½- Ã¹-É-¢É¾´-Ä¯¹¾ HA24. </w:t>
      </w:r>
    </w:p>
    <w:p>
      <w:pPr>
        <w:pStyle w:val="Instructionstointvw"/>
        <w:spacing w:before="0" w:after="120"/>
        <w:jc w:val="both"/>
        <w:rPr>
          <w:rFonts w:ascii="Saysettha Lao" w:hAnsi="Saysettha Lao" w:cs="Saysettha Lao"/>
          <w:b/>
          <w:b/>
          <w:bCs/>
          <w:i w:val="false"/>
          <w:i w:val="false"/>
          <w:i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HA20. ¢É¾²½À¥í¾®Òµ¾¡»øÉ°ö</w:t>
        <w:softHyphen/>
        <w:t>¡¾</w:t>
        <w:softHyphen/>
        <w:t>¡¸© ÁªÈµ¾¡»øÉ¸È¾ êÈ¾</w:t>
        <w:softHyphen/>
        <w:t>Ä©É¡¸©¸òÀ£¾½¹¾À§œºÀº© Ã</w:t>
        <w:softHyphen/>
        <w:t>ì½¹¸È¾¤ Ä¯ìð«É¾À¡ó©ìø¡ Áì½¡Èº</w:t>
        <w:softHyphen/>
        <w:t xml:space="preserve">ÎÉ¾À©ñ¡À¡ó© </w:t>
      </w:r>
      <w:r>
        <w:rPr>
          <w:rFonts w:cs="Saysettha Lao" w:ascii="Saysettha Lao" w:hAnsi="Saysettha Lao"/>
          <w:b/>
          <w:bCs/>
          <w:iCs/>
          <w:smallCaps/>
          <w:sz w:val="24"/>
          <w:szCs w:val="24"/>
          <w:lang w:val="pt-BR"/>
        </w:rPr>
        <w:t>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 </w:t>
      </w:r>
    </w:p>
    <w:p>
      <w:pPr>
        <w:pStyle w:val="Instructionstointvw"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¥‰¤º½êò®¾¨-¥½Á¥É¤-Ã¹É°øÉ«õ¡¦¿²¾©¸È¾-êÈ¾-</w:t>
        <w:softHyphen/>
        <w:t>®Ò-µ¾¡»øÉ°ö</w:t>
        <w:softHyphen/>
        <w:t>¢º¤-¡¾</w:t>
        <w:softHyphen/>
        <w:t xml:space="preserve">¡¸©-¸ò-À£¾½, -ÁªÈ-µ¾¡-»øÉ-¸È¾-ì¾¸ Ä©É-¡¸©-¸ò-À£¾½-¹ùõ®Ò. -Ã¹É¢ó©-ºÉº´ì½-¹ñ©êó-úªö¤-¡ñ®£¿-ªº®. «É¾-£¿-ªº®-¸È¾- “®ÒÄ©É-¡¸©” Ã¹É¢É¾´Ä¯¹¾ HA24. </w:t>
      </w:r>
    </w:p>
    <w:p>
      <w:pPr>
        <w:pStyle w:val="Instructionstointvw"/>
        <w:spacing w:before="0" w:after="120"/>
        <w:jc w:val="both"/>
        <w:rPr/>
      </w:pPr>
      <w:r>
        <w:rPr>
          <w:rFonts w:eastAsia="Saysettha Lao" w:cs="Saysettha Lao" w:ascii="Saysettha Lao" w:hAnsi="Saysettha Lao"/>
          <w:i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HA 21. ¢É¾²½À¥í¾®Òµ¾¡»øÉ°ö</w:t>
        <w:softHyphen/>
        <w:t>¢º¤¡¾</w:t>
        <w:softHyphen/>
        <w:t>¡¸© ÁªÈµ¾¡»øÉ¸È¾ êÈ¾</w:t>
        <w:softHyphen/>
        <w:t>Ä©É»ñ®°ö</w:t>
        <w:softHyphen/>
        <w:t>¢º¤¡¾</w:t>
        <w:softHyphen/>
        <w:t>¡¸©¸òÀ£¾½</w:t>
      </w:r>
      <w:r>
        <w:rPr>
          <w:rFonts w:cs="Saysettha Lao" w:ascii="Saysettha Lao" w:hAnsi="Saysettha Lao"/>
          <w:b/>
          <w:bCs/>
          <w:i w:val="false"/>
          <w:iCs/>
          <w:smallCaps/>
          <w:sz w:val="24"/>
          <w:szCs w:val="24"/>
          <w:lang w:val="pt-BR"/>
        </w:rPr>
        <w:t>-®Ò</w:t>
      </w:r>
      <w:r>
        <w:rPr>
          <w:rFonts w:cs="Saysettha Lao" w:ascii="Saysettha Lao" w:hAnsi="Saysettha Lao"/>
          <w:i w:val="false"/>
          <w:iCs/>
          <w:smallCaps/>
          <w:sz w:val="24"/>
          <w:szCs w:val="24"/>
          <w:lang w:val="pt-BR"/>
        </w:rPr>
        <w:t>?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®¾¤£˜¤ -£ö</w:t>
        <w:softHyphen/>
        <w:t>-À»ö¾-Ä©É-«õ¡-¡¸©-¸ò-À£¾½-¹¾-À§œºÄ¸ëñ©-Àº©, -ÁªÈ-²¸¡-À¢ö¾®Ò-Ä©É-«õ¡®º¡-°ö</w:t>
        <w:softHyphen/>
        <w:t>-¢º¤-¡¾</w:t>
        <w:softHyphen/>
        <w:t xml:space="preserve"> ¡¸© </w:t>
        <w:softHyphen/>
        <w:t>˜</w:t>
        <w:softHyphen/>
        <w:t xml:space="preserve">¸È¾ ²¸¡-À¢ö¾-´ó-À§œº-Àº©-Íõ-®Ò.  </w:t>
      </w:r>
    </w:p>
    <w:p>
      <w:pPr>
        <w:pStyle w:val="Instructionstointvw"/>
        <w:spacing w:before="0" w:after="120"/>
        <w:ind w:firstLine="720"/>
        <w:jc w:val="both"/>
        <w:rPr>
          <w:rFonts w:ascii="Saysettha Lao" w:hAnsi="Saysettha Lao" w:cs="Saysettha Lao"/>
          <w:i w:val="false"/>
          <w:i w:val="false"/>
          <w:smallCaps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¥‰¤º½êò®¾¨µÈ¾¤¥½Á¥É¤-Ã¹É°øÉ«õ¡¦¿²¾©¸È¾-êÈ¾</w:t>
        <w:softHyphen/>
        <w:t>-«¾´</w:t>
        <w:softHyphen/>
        <w:t>˜</w:t>
        <w:softHyphen/>
        <w:t>--®Ò---Á´È</w:t>
        <w:softHyphen/>
        <w:t>µ¾¡-»øÉ-°ö</w:t>
        <w:softHyphen/>
        <w:t>-¢º¤-¡¾</w:t>
        <w:softHyphen/>
        <w:t>¡¸©, -ÁªÈ-µ¾¡-»øÉ- ¸È¾-°øÉ-«õ¡-¦¿²¾©-Ä©É-»ñ®-°ö</w:t>
        <w:softHyphen/>
        <w:t xml:space="preserve">-¡¸©-¸ò-À£¾½-Íõ-®Ò-. Ã¹É¢ó©-ºÉº´ì½-¹ñ©êó-úªö¤-¡ñ®£¿-ªº®.  </w:t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22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>-Ä©É¡¸©¹¾À§œºÀº©ª˜¤ÁªÈÄì¨½«õ²¾À¯ñ</w:t>
        <w:softHyphen/>
        <w:t>ªí</w:t>
        <w:softHyphen/>
        <w:t>´¾®Ò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</w:p>
    <w:p>
      <w:pPr>
        <w:pStyle w:val="Instructionstointvw"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¥‰¤º½êò®¾¨-¥½Á¥É¤-Ã¹É°øÉ«õ¡¦¿²¾©¸È¾-êÈ¾-</w:t>
        <w:softHyphen/>
        <w:t>®Ò-µ¾¡»øÉ°ö</w:t>
        <w:softHyphen/>
        <w:t>¢º¤-¡¾</w:t>
        <w:softHyphen/>
        <w:t xml:space="preserve">¡¸©-¸ò-À£¾½, -ÁªÈ-µ¾¡-»øÉ-¸È¾-ì¾¸ Ä©É-¡¸©-¸ò-À£¾½-¹ùõ®Ò. -Ã¹É¢ó©-ºÉº´ì½-¹ñ©êó-úªö¤-¡ñ®£¿-ªº®. «É¾-ì¾¸-ªº®-¸È¾ “Ä©û¡¸©” Ã¹É-¢û¾´-Ä¯-£¿-«¾´ HA25. «É¾-ì¾¸£¿-ªº®¸È¾ “ ®ÒÄ©û¡¸©” Ã¹É-¦õ®ªÒ-«¾´-¢Ó-êó HA23.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24"/>
          <w:szCs w:val="24"/>
          <w:lang w:val="fr-FR"/>
        </w:rPr>
      </w:pPr>
      <w:r>
        <w:rPr>
          <w:rFonts w:eastAsia="Saysettha Lao" w:cs="Saysettha Lao" w:ascii="Saysettha Lao" w:hAnsi="Saysettha Lao"/>
          <w:b/>
          <w:bCs/>
          <w:i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fr-FR"/>
        </w:rPr>
        <w:t>HA23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fr-FR"/>
        </w:rPr>
        <w:t>-êÈ¾</w:t>
        <w:softHyphen/>
        <w:t>Ä©É¡¸©¸òÀ£¾½¹¾À§œºÀº©£˜¤ÍÉ¾¦÷©À´ˆºÃ©?</w:t>
      </w:r>
      <w:r>
        <w:rPr>
          <w:rFonts w:cs="Saysettha Lao" w:ascii="Saysettha Lao" w:hAnsi="Saysettha Lao"/>
          <w:b/>
          <w:bCs/>
          <w:sz w:val="24"/>
          <w:szCs w:val="24"/>
          <w:lang w:val="fr-FR"/>
        </w:rPr>
        <w:t xml:space="preserve">  </w:t>
      </w:r>
    </w:p>
    <w:p>
      <w:pPr>
        <w:pStyle w:val="1Intvwqst"/>
        <w:widowControl w:val="false"/>
        <w:ind w:left="360" w:hanging="0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fr-FR"/>
        </w:rPr>
        <w:t>Ã¹É«¾´¸È¾ì¾¸-Ä©É¡¸©¹¾-À§œº-Àº©£˜¤ÍÉ¾¦÷©- : ÎÉº¨-¡¸È¾12 À©õº</w:t>
        <w:softHyphen/>
        <w:t>°È¾</w:t>
        <w:softHyphen/>
        <w:t>-´¾,¹ìõ 12 ¹¾ -23 À©õº</w:t>
        <w:softHyphen/>
        <w:t>, Íõ 2 ¯ó ¹ùõ ¹ì¾¨¡¸È¾ 2 ¯ó. êÈ¾</w:t>
        <w:softHyphen/>
        <w:t>¥¿À¯ñ</w:t>
        <w:softHyphen/>
        <w:t xml:space="preserve">¥½ªÉº¤Ä©É«¾´-À¥¾½-¥š´ À²ˆº-Ã¹ÉÄ©É-£È¾-ê†-Ã¡É-£¼¤-¥¾¡-£¿-ªº®-ê†-¸È¾ </w:t>
      </w:r>
      <w:r>
        <w:rPr>
          <w:rFonts w:cs="Saysettha Lao" w:ascii="Saysettha Lao" w:hAnsi="Saysettha Lao"/>
          <w:i/>
          <w:sz w:val="24"/>
          <w:szCs w:val="24"/>
          <w:lang w:val="fr-FR"/>
        </w:rPr>
        <w:t>“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fr-FR"/>
        </w:rPr>
        <w:t>¹ù¾¨-À©õº</w:t>
        <w:softHyphen/>
        <w:t>-°È¾</w:t>
        <w:softHyphen/>
        <w:t>-´¾</w:t>
      </w:r>
      <w:r>
        <w:rPr>
          <w:rFonts w:cs="Saysettha Lao" w:ascii="Saysettha Lao" w:hAnsi="Saysettha Lao"/>
          <w:i/>
          <w:sz w:val="24"/>
          <w:szCs w:val="24"/>
          <w:lang w:val="fr-FR"/>
        </w:rPr>
        <w:t>“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fr-FR"/>
        </w:rPr>
        <w:t> - Áì½ Ã¹É¢ó©-ºÉº´ì½¹ñ©ê†-ªö¤-¡ñ®£¿ªº®êóÃ¹É´¾. ¹ìñ¤¥¾¡£¿-«¾´-</w:t>
        <w:softHyphen/>
        <w:t xml:space="preserve">šÃ¹ÉÄ¯ ¹¾£¿«¾´ </w:t>
      </w:r>
      <w:r>
        <w:rPr>
          <w:rFonts w:cs="Saysettha Lao" w:ascii="Saysettha Lao" w:hAnsi="Saysettha Lao"/>
          <w:iCs/>
          <w:sz w:val="24"/>
          <w:szCs w:val="24"/>
          <w:lang w:val="fr-FR"/>
        </w:rPr>
        <w:t>HA27A.</w:t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iCs/>
          <w:sz w:val="24"/>
          <w:szCs w:val="24"/>
          <w:lang w:val="fr-FR"/>
        </w:rPr>
      </w:pPr>
      <w:r>
        <w:rPr>
          <w:rFonts w:cs="Saysettha Lao" w:ascii="Saysettha Lao" w:hAnsi="Saysettha Lao"/>
          <w:iCs/>
          <w:sz w:val="24"/>
          <w:szCs w:val="24"/>
          <w:lang w:val="fr-FR"/>
        </w:rPr>
      </w:r>
    </w:p>
    <w:p>
      <w:pPr>
        <w:pStyle w:val="1Intvwqst"/>
        <w:widowControl w:val="false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24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¢É¾²½-À¥í¾-®Ò-µ¾-¡»øÉ-°ö</w:t>
        <w:softHyphen/>
        <w:t>-¢º¤-¡¾</w:t>
        <w:softHyphen/>
        <w:t>¡¸©, -ÁªÈµ¾¡-»øÉ-¸È¾êÈ¾-</w:t>
        <w:softHyphen/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-À£ó¨-Ä©É¡¸©¸ò-À£¾½-À²ˆº-Ã¹É»øÉ-¸È¾-êÈ¾</w:t>
        <w:softHyphen/>
        <w:t>-Àº¤-ªò©-À§œº-Àº©- Íõ ®Ò?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>
          <w:rFonts w:ascii="Saysettha Lao" w:hAnsi="Saysettha Lao" w:cs="Saysettha Lao"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êÈ¾</w:t>
        <w:softHyphen/>
        <w:t>«¾´°øÉ-«õ¡¦¿²¾©¸È¾ì¾¸Ä©ÉÄ¯¡¸©¸ò-À£¾½¦¿ìñ®¡¾</w:t>
        <w:softHyphen/>
        <w:t>ªò©À§œºÀºñ¦Äº¸ó®Ò?  ¥‰¤º½êò®¾¨-Ã¹É-°øÉ-«õ¡-¦¿²¾©À¢í¾Ã¥-¥½--Á¥É¤-¸È¾-êÈ¾</w:t>
        <w:softHyphen/>
        <w:t>-®Ò-µ¾¡»øÉ°ö</w:t>
        <w:softHyphen/>
        <w:t>¢º¤-¡¾</w:t>
        <w:softHyphen/>
        <w:t xml:space="preserve">¡¸©-¸ò-À£¾½-. Ã¹É¢ó©-ºÉº´ì½¹ñ© ª¾´£¿ªº® ê†Ã¹É´¾. «É¾ì¾¸-ªº®-¸È¾ “®ÒÀ£ó¨” -Ã¹É¢É¾´-Ä¯-¹¾- -HA27. </w:t>
      </w:r>
    </w:p>
    <w:p>
      <w:pPr>
        <w:pStyle w:val="InstructionstointvwCharChar"/>
        <w:keepNext w:val="true"/>
        <w:keepLines/>
        <w:spacing w:before="0" w:after="120"/>
        <w:jc w:val="both"/>
        <w:rPr/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HA25. êÈ¾</w:t>
        <w:softHyphen/>
        <w:t xml:space="preserve">Ä©É¸òÀ£¾½¹¾À§õû©Àº©£˜¤ÍÉ¾¦÷©À´õúºÃ©?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</w:t>
      </w:r>
    </w:p>
    <w:p>
      <w:pPr>
        <w:pStyle w:val="InstructionstointvwCharChar"/>
        <w:keepNext w:val="true"/>
        <w:keepLines/>
        <w:spacing w:before="0" w:after="120"/>
        <w:jc w:val="both"/>
        <w:rPr/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HA26. ¢É¾²½-À¥í¾-®Òµ¾¡-»øÉ-°ö</w:t>
        <w:softHyphen/>
        <w:t>-¢º¤-¡¾</w:t>
        <w:softHyphen/>
        <w:t>¡¸©, -ÁªÈ-µ¾¡-»øÉ-¸È¾-êÈ¾</w:t>
        <w:softHyphen/>
        <w:t>-Ä©É-»ñ®-°ö</w:t>
        <w:softHyphen/>
        <w:t>-¢º¤-¡¾</w:t>
        <w:softHyphen/>
        <w:t xml:space="preserve">¡¸©-¸ò-À£¾½-®Ò?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®¾¤£˜¤ -£ö</w:t>
        <w:softHyphen/>
        <w:t>-À»ö¾-Ä©É-«õ¡-¡¸©-¸ò-À£¾½-¹¾-À§œºÄ¸ëñ©-Àº©, -ÁªÈ-²¸¡-À¢ö¾®Ò-Ä©É-«õ¡®º¡-°ö</w:t>
        <w:softHyphen/>
        <w:t>-¢º¤-¡¾</w:t>
        <w:softHyphen/>
        <w:t xml:space="preserve"> ¡¸©-</w:t>
        <w:softHyphen/>
        <w:t>˜</w:t>
        <w:softHyphen/>
        <w:t xml:space="preserve">¸È¾ ²¸¡-À¢ö¾-´ó-À§œº-Àº©-Íõ-®Ò. 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©„¤-</w:t>
        <w:softHyphen/>
        <w:t>˜</w:t>
        <w:softHyphen/>
        <w:t xml:space="preserve"> ®Ò£¸</w:t>
        <w:softHyphen/>
        <w:t>²½¨¾¨¾´-À²ˆº-§º¡-»øÉ¦½²¾®¡¾</w:t>
        <w:softHyphen/>
        <w:t>ªò©À§õûºÀ»ñ¦Äº¸ó¢º¤°øÉ«õ¡¦¿²¾©ê†Ä©É¡¸©-¹¾À§œº-. Ã¹É«¾´µÈ¾¤-ºˆ</w:t>
        <w:softHyphen/>
        <w:t>-À²ˆº-Ã¹É-ì¾¸Ï˜</w:t>
        <w:softHyphen/>
        <w:t>-Ã¥-¸È¾-À»ö¾-®Ò-Ä©É-§º¡-»øÉ-À«ò¤-°ö</w:t>
        <w:softHyphen/>
        <w:t xml:space="preserve">-¡¸©-ê†-Ä©É-À»ñ©-. Ã¹É-¢ó©-ºÉº´-ì½¹ñ©-Ã¹É-ªö¤-¡ñ®£¿ªº®ê†Ã¹É´¾.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ê÷¡Å£¿ªº®£¸</w:t>
        <w:softHyphen/>
        <w:t xml:space="preserve">ªÉº¤¢É¾´Ä¯¹¾£¿«¾´ HA27A. </w:t>
      </w:r>
    </w:p>
    <w:p>
      <w:pPr>
        <w:pStyle w:val="InstructionstointvwCharChar"/>
        <w:keepNext w:val="true"/>
        <w:keepLines/>
        <w:spacing w:before="0" w:after="120"/>
        <w:jc w:val="both"/>
        <w:rPr>
          <w:rFonts w:ascii="Saysettha Lao" w:hAnsi="Saysettha Lao" w:cs="Saysettha Lao"/>
          <w:b/>
          <w:b/>
          <w:bCs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HA27. êÈ¾</w:t>
        <w:softHyphen/>
        <w:t>»øÉ¥ñ¡®Èº</w:t>
        <w:softHyphen/>
        <w:t>®ðìò¡¾</w:t>
        <w:softHyphen/>
        <w:t xml:space="preserve"> ê†£ö</w:t>
        <w:softHyphen/>
        <w:t>À»ö¾¦¾´¾©Ä¯¡¸©¸òÀ£¾½¹¾À§õûºÀº©®Ò</w:t>
      </w:r>
      <w:r>
        <w:rPr>
          <w:rFonts w:cs="Saysettha Lao" w:ascii="Saysettha Lao" w:hAnsi="Saysettha Lao"/>
          <w:b/>
          <w:bCs/>
          <w:iCs/>
          <w:smallCaps/>
          <w:lang w:val="pt-BR"/>
        </w:rPr>
        <w:t>?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27A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>--Ä©É-¨ò</w:t>
        <w:softHyphen/>
        <w:t>-¡È¼¸¡ñ®-²½¨¾©§õ´À§œº-ºˆ</w:t>
        <w:softHyphen/>
        <w:t>Å- ê†-¦¾´¾©ªò©ªÒ-Â©¨-¡¾</w:t>
        <w:softHyphen/>
        <w:t>-´ó-À²©-¦¿²ñ</w:t>
        <w:softHyphen/>
        <w:t>®úð? -</w:t>
      </w:r>
    </w:p>
    <w:p>
      <w:pPr>
        <w:pStyle w:val="InstructionstointvwCharChar"/>
        <w:keepNext w:val="true"/>
        <w:keepLines/>
        <w:spacing w:before="0" w:after="12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ab/>
        <w:t>Ã¹É«¾´°øÉ«õ¡¦¿²¾©¸È¾ì¾¸»øÉ¥ñ¡²½¨¾©§ô´À§œººˆ</w:t>
        <w:softHyphen/>
        <w:t>Å ê†¦¾´¾©ªò©ªÒ©É¸¨-¡¾</w:t>
        <w:softHyphen/>
        <w:t>-´óÀ²©-¦¿--²ñ</w:t>
        <w:softHyphen/>
        <w:t>Íõ-®Ò. ®Ò-Ä©É-«¾´-À²ˆº-Ã¹É-ì¾¸-®º¡-§ˆ-²½¨¾©-ªò©ªÒ-ê¾¤-À²©-¦¿²ñ</w:t>
        <w:softHyphen/>
        <w:t>-ê†-ì¾¸-»øÉ¥ñ¡-Ã</w:t>
        <w:softHyphen/>
        <w:t>-¯½¥÷®ñ</w:t>
        <w:softHyphen/>
        <w:t>-. -²¼¤-Áªú-«¾´¸È¾ì¾¸-Ä©É¨ò</w:t>
        <w:softHyphen/>
        <w:t>²½¨¾©ºˆ</w:t>
        <w:softHyphen/>
        <w:t>Å</w:t>
        <w:softHyphen/>
        <w:t>º¡¥¾¡Âì¡Àº©, §‡¤-¦¾´¾©-ªò©ªÒê¾¤À²©¦¿²ñ</w:t>
        <w:softHyphen/>
        <w:t xml:space="preserve">-Ä©É. </w:t>
      </w:r>
    </w:p>
    <w:p>
      <w:pPr>
        <w:pStyle w:val="InstructionstointvwCharChar"/>
        <w:keepNext w:val="true"/>
        <w:keepLines/>
        <w:spacing w:before="0" w:after="120"/>
        <w:ind w:firstLine="720"/>
        <w:jc w:val="both"/>
        <w:rPr>
          <w:rFonts w:ascii="Saysettha Lao" w:hAnsi="Saysettha Lao" w:cs="Saysettha Lao"/>
          <w:i w:val="false"/>
          <w:i w:val="false"/>
          <w:iCs/>
          <w:sz w:val="24"/>
          <w:szCs w:val="24"/>
          <w:lang w:val="pt-BR" w:bidi="th-TH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 «É¾-ì¾¸-ªº®-¸È¾ “®Ò-Ä©É-¨ò</w:t>
        <w:softHyphen/>
        <w:t>”, -Ã¹É-¢É¾´-Ä¯ HA27D.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</w:t>
      </w:r>
    </w:p>
    <w:p>
      <w:pPr>
        <w:pStyle w:val="Instructionstointvw"/>
        <w:spacing w:before="0" w:after="100"/>
        <w:rPr>
          <w:rFonts w:ascii="Saysettha Lao" w:hAnsi="Saysettha Lao" w:cs="Arial Unicode MS"/>
          <w:i w:val="false"/>
          <w:i w:val="false"/>
          <w:sz w:val="24"/>
          <w:szCs w:val="24"/>
          <w:lang w:val="pt-BR" w:bidi="lo-LA"/>
        </w:rPr>
      </w:pPr>
      <w:r>
        <w:rPr>
          <w:rFonts w:cs="Arial" w:ascii="Saysettha Lao" w:hAnsi="Saysettha Lao"/>
          <w:b/>
          <w:bCs/>
          <w:i w:val="false"/>
          <w:sz w:val="24"/>
          <w:szCs w:val="24"/>
          <w:lang w:val="pt-BR"/>
        </w:rPr>
        <w:t xml:space="preserve">HA27B.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¡¸©-À®…¤¢Ó SB1:- Ä©É-´ó-¡¾</w:t>
        <w:softHyphen/>
        <w:t>-»È¸´-À²© (SB1)-?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 </w:t>
      </w:r>
    </w:p>
    <w:p>
      <w:pPr>
        <w:pStyle w:val="Instructionstointvw"/>
        <w:spacing w:before="0" w:after="100"/>
        <w:ind w:firstLine="720"/>
        <w:rPr/>
      </w:pPr>
      <w:r>
        <w:rPr>
          <w:rFonts w:cs="Arial Unicode MS" w:ascii="Saysettha Lao" w:hAnsi="Saysettha Lao"/>
          <w:i w:val="false"/>
          <w:sz w:val="24"/>
          <w:szCs w:val="24"/>
          <w:lang w:val="pt-BR" w:bidi="lo-LA"/>
        </w:rPr>
        <w:t>«É¾¸È¾°øÉ«õ¡¦¿²¾©®ÒÀ£ó¨´óÀ²©¦¿²ñ</w:t>
        <w:softHyphen/>
        <w:t xml:space="preserve"> Ã¹É¢É¾´Ä¯²¾¡ªÒ-Ä¯. «É¾-ì¾¸-À£ó¨-´ó¡¾</w:t>
        <w:softHyphen/>
        <w:t>-»È¸´-À²©-Ã¹É¦õ®-ª-Ò-«¾´--£¿«¾´</w:t>
      </w:r>
      <w:r>
        <w:rPr>
          <w:rFonts w:cs="Arial Unicode MS" w:ascii="Saysettha Lao" w:hAnsi="Saysettha Lao"/>
          <w:i w:val="false"/>
          <w:iCs/>
          <w:sz w:val="24"/>
          <w:szCs w:val="24"/>
          <w:lang w:val="pt-BR" w:bidi="lo-LA"/>
        </w:rPr>
        <w:t xml:space="preserve"> 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>HA27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 w:bidi="th-TH"/>
        </w:rPr>
        <w:t>C.</w:t>
      </w:r>
    </w:p>
    <w:p>
      <w:pPr>
        <w:pStyle w:val="Instructionstointvw"/>
        <w:spacing w:before="0" w:after="100"/>
        <w:rPr/>
      </w:pPr>
      <w:r>
        <w:rPr>
          <w:rFonts w:cs="Arial" w:ascii="Saysettha Lao" w:hAnsi="Saysettha Lao"/>
          <w:b/>
          <w:bCs/>
          <w:i w:val="false"/>
          <w:iCs/>
          <w:sz w:val="24"/>
          <w:szCs w:val="24"/>
          <w:lang w:val="pt-BR"/>
        </w:rPr>
        <w:t>HA27</w:t>
      </w: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C</w:t>
      </w:r>
      <w:r>
        <w:rPr>
          <w:rFonts w:cs="Arial" w:ascii="Saysettha Lao" w:hAnsi="Saysettha Lao"/>
          <w:b/>
          <w:bCs/>
          <w:i w:val="false"/>
          <w:iCs/>
          <w:sz w:val="24"/>
          <w:szCs w:val="24"/>
          <w:lang w:val="pt-BR"/>
        </w:rPr>
        <w:t xml:space="preserve">. </w:t>
      </w: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¡¸©-À®…¤¢Ó HA27A:- Ä©É-¨ò</w:t>
        <w:softHyphen/>
        <w:t>¡È¼¸¡ñ®²½¨¾©ªò©ªÒê¾¤À²©¦¿²ñ</w:t>
        <w:softHyphen/>
        <w:t xml:space="preserve"> (HA27A)-?  </w:t>
      </w:r>
    </w:p>
    <w:p>
      <w:pPr>
        <w:pStyle w:val="Instructionstointvw"/>
        <w:spacing w:before="0" w:after="100"/>
        <w:ind w:firstLine="720"/>
        <w:rPr/>
      </w:pPr>
      <w:r>
        <w:rPr>
          <w:rFonts w:cs="Arial Unicode MS" w:ascii="Saysettha Lao" w:hAnsi="Saysettha Lao"/>
          <w:i w:val="false"/>
          <w:sz w:val="24"/>
          <w:szCs w:val="24"/>
          <w:lang w:val="pt-BR" w:bidi="lo-LA"/>
        </w:rPr>
        <w:t>«É¾¸È¾°øÉ«õ¡¦¿²¾©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 w:bidi="th-TH"/>
        </w:rPr>
        <w:t>ªº®¸È¾ À£ó¨Ä©É¨ò</w:t>
        <w:softHyphen/>
        <w:t xml:space="preserve"> Ã¹ÉÄ¯¹¾£¿«¾´ HA27D. «É¾¸È¾®ÒÀ£ó¨Ä©É¨ò</w:t>
        <w:softHyphen/>
      </w:r>
    </w:p>
    <w:p>
      <w:pPr>
        <w:pStyle w:val="Instructionstointvw"/>
        <w:spacing w:before="0" w:after="100"/>
        <w:rPr/>
      </w:pPr>
      <w:r>
        <w:rPr>
          <w:rFonts w:cs="Saysettha Lao" w:ascii="Saysettha Lao" w:hAnsi="Saysettha Lao"/>
          <w:i w:val="false"/>
          <w:iCs/>
          <w:sz w:val="24"/>
          <w:szCs w:val="24"/>
          <w:lang w:val="pt-BR" w:bidi="th-TH"/>
        </w:rPr>
        <w:t xml:space="preserve">-Ã¹É¢É¾´Ä¯¹¾ HA27E. </w:t>
      </w:r>
    </w:p>
    <w:p>
      <w:pPr>
        <w:pStyle w:val="Instructionstointvw"/>
        <w:spacing w:before="0" w:after="100"/>
        <w:rPr/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>HA27D</w:t>
      </w: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 w:bidi="th-TH"/>
        </w:rPr>
        <w:t xml:space="preserve"> . ¢É¾²½À¥í¾µ¾¡«¾´®¾¤£¿«¾´¡È¼¸¡ñ®¦÷¢½²¾®¢º¤êÈ¾</w:t>
        <w:softHyphen/>
        <w:t xml:space="preserve"> Ã</w:t>
        <w:softHyphen/>
        <w:t xml:space="preserve"> 12 °ú¾</w:t>
        <w:softHyphen/>
        <w:t>´¾. Äì¨½ 12 À©õº</w:t>
        <w:softHyphen/>
        <w:t xml:space="preserve"> °È¾</w:t>
        <w:softHyphen/>
        <w:t>´¾ êÈ¾</w:t>
        <w:softHyphen/>
        <w:t>Ä©ÉÀ¯ñ</w:t>
        <w:softHyphen/>
        <w:t>²½¨¾© À</w:t>
        <w:softHyphen/>
        <w:t>ˆº¤¥¾¡¡¾</w:t>
        <w:softHyphen/>
        <w:t>´óÀ²©¦¿²ñ</w:t>
        <w:softHyphen/>
        <w:t>®Ò?</w:t>
      </w:r>
    </w:p>
    <w:p>
      <w:pPr>
        <w:pStyle w:val="InstructionstointvwCharChar"/>
        <w:keepNext w:val="true"/>
        <w:keepLines/>
        <w:spacing w:before="0" w:after="120"/>
        <w:ind w:firstLine="360"/>
        <w:jc w:val="both"/>
        <w:rPr>
          <w:rFonts w:ascii="Saysettha Lao" w:hAnsi="Saysettha Lao" w:cs="Saysettha Lao"/>
          <w:i w:val="false"/>
          <w:i w:val="false"/>
          <w:iCs/>
          <w:sz w:val="24"/>
          <w:szCs w:val="24"/>
          <w:lang w:val="pt-BR" w:bidi="th-TH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</w:t>
      </w:r>
    </w:p>
    <w:p>
      <w:pPr>
        <w:pStyle w:val="1Intvwqst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27E. 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®¾¤-£˜¤°øÉ¨ò¤-´ó-</w:t>
        <w:softHyphen/>
        <w:t>Õ-ê†-ÀÏñ</w:t>
        <w:softHyphen/>
        <w:t>°ò©¯ö¡¡½ªòÄÍºº¡-¥¾¡-§Èº¤-£º©.</w:t>
      </w:r>
    </w:p>
    <w:p>
      <w:pPr>
        <w:pStyle w:val="1Intvwqst"/>
        <w:ind w:left="360" w:hanging="0"/>
        <w:rPr/>
      </w:pP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Ã</w:t>
        <w:softHyphen/>
        <w:t>Äì¨½ 12 À©õº</w:t>
        <w:softHyphen/>
        <w:t xml:space="preserve"> °È¾</w:t>
        <w:softHyphen/>
        <w:t>´¾, êÈ¾</w:t>
        <w:softHyphen/>
        <w:t>´ó-</w:t>
        <w:softHyphen/>
        <w:t>Õ-ê†-´ó¡…</w:t>
        <w:softHyphen/>
        <w:t>ÀÏñ</w:t>
        <w:softHyphen/>
        <w:t>°ò©¯ö¡¡½ªò-ÄÍºº¡¥¾¡§Èº¤£º©®Ò?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 </w:t>
      </w:r>
    </w:p>
    <w:p>
      <w:pPr>
        <w:pStyle w:val="InstructionstointvwCharChar"/>
        <w:keepNext w:val="true"/>
        <w:keepLines/>
        <w:spacing w:before="0" w:after="120"/>
        <w:ind w:firstLine="360"/>
        <w:jc w:val="both"/>
        <w:rPr>
          <w:rFonts w:ascii="Saysettha Lao" w:hAnsi="Saysettha Lao" w:cs="Saysettha Lao"/>
          <w:i w:val="false"/>
          <w:i w:val="false"/>
          <w:iCs/>
          <w:sz w:val="24"/>
          <w:szCs w:val="24"/>
          <w:lang w:val="pt-BR" w:bidi="th-TH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</w:p>
    <w:p>
      <w:pPr>
        <w:pStyle w:val="1Intvwqst"/>
        <w:rPr>
          <w:rFonts w:ascii="Saysettha Lao" w:hAnsi="Saysettha Lao" w:cs="Arial Unicode MS"/>
          <w:b/>
          <w:b/>
          <w:bCs/>
          <w:iCs/>
          <w:caps w:val="false"/>
          <w:smallCaps w:val="false"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HA27F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®¾¤-£˜¤°øÉ¨ò¤-´ó-º¾¡¾</w:t>
        <w:softHyphen/>
        <w:t>-À¥ñ® Íõ -´ó-®¾©Á°-µøÈº½-Ä¸-¨½-¸½-À²©.  -   Äì¨½ 12 -À©õº</w:t>
        <w:softHyphen/>
        <w:t>-°È¾</w:t>
        <w:softHyphen/>
        <w:t>-´¾, êÈ¾</w:t>
        <w:softHyphen/>
        <w:t xml:space="preserve">-À£ó¨--À¥ñ® Íõ ´ó-®¾©-Á°-µøÈº½-Ä¸-¨½-¸½-À²©®Ò?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 </w:t>
      </w:r>
    </w:p>
    <w:p>
      <w:pPr>
        <w:pStyle w:val="InstructionstointvwCharChar"/>
        <w:keepNext w:val="true"/>
        <w:keepLines/>
        <w:spacing w:before="0" w:after="120"/>
        <w:ind w:firstLine="360"/>
        <w:jc w:val="both"/>
        <w:rPr>
          <w:rFonts w:ascii="Saysettha Lao" w:hAnsi="Saysettha Lao" w:cs="Arial Unicode MS"/>
          <w:i w:val="false"/>
          <w:i w:val="false"/>
          <w:iCs/>
          <w:sz w:val="24"/>
          <w:szCs w:val="24"/>
          <w:lang w:val="pt-BR" w:bidi="lo-LA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</w:p>
    <w:p>
      <w:pPr>
        <w:pStyle w:val="Instructionstointvw"/>
        <w:spacing w:before="0" w:after="80"/>
        <w:rPr>
          <w:rFonts w:ascii="Saysettha Lao" w:hAnsi="Saysettha Lao" w:cs="Arial Unicode MS"/>
          <w:b/>
          <w:b/>
          <w:bCs/>
          <w:i w:val="false"/>
          <w:i w:val="false"/>
          <w:sz w:val="24"/>
          <w:szCs w:val="24"/>
          <w:lang w:val="pt-BR" w:bidi="lo-LA"/>
        </w:rPr>
      </w:pPr>
      <w:r>
        <w:rPr>
          <w:rFonts w:cs="Arial" w:ascii="Saysettha Lao" w:hAnsi="Saysettha Lao"/>
          <w:b/>
          <w:bCs/>
          <w:i w:val="false"/>
          <w:sz w:val="24"/>
          <w:szCs w:val="24"/>
          <w:lang w:val="pt-BR"/>
        </w:rPr>
        <w:t xml:space="preserve">HA27G.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¡¸©-À®…¤¢Ó HA27D, HA27E, -Áì½ HA27F: </w:t>
      </w:r>
    </w:p>
    <w:p>
      <w:pPr>
        <w:pStyle w:val="Instructionstointvw"/>
        <w:spacing w:before="0" w:after="80"/>
        <w:rPr/>
      </w:pPr>
      <w:r>
        <w:rPr>
          <w:rFonts w:eastAsia="Saysettha Lao" w:cs="Saysettha Lao" w:ascii="Saysettha Lao" w:hAnsi="Saysettha Lao"/>
          <w:i w:val="false"/>
          <w:sz w:val="24"/>
          <w:szCs w:val="24"/>
          <w:lang w:val="pt-BR" w:bidi="lo-LA"/>
        </w:rPr>
        <w:t xml:space="preserve">       </w:t>
      </w:r>
      <w:r>
        <w:rPr>
          <w:rFonts w:cs="Arial Unicode MS" w:ascii="Saysettha Lao" w:hAnsi="Saysettha Lao"/>
          <w:i w:val="false"/>
          <w:sz w:val="24"/>
          <w:szCs w:val="24"/>
          <w:lang w:val="pt-BR" w:bidi="lo-LA"/>
        </w:rPr>
        <w:t>«É¾°øÉ«õ¡¦¿²¾©ªº®¸È¾ ì¾¸®Ò´ó¡¾</w:t>
        <w:softHyphen/>
        <w:t>ªò©À§œº¹¨ñ¤ Íõ®Ò»øû¥ñ¡-Ã</w:t>
        <w:softHyphen/>
        <w:t>-£¿-«¾´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 HA27D, HA27E, -Áì½ HA27F, -Ã¹É</w:t>
      </w:r>
      <w:r>
        <w:rPr>
          <w:rFonts w:cs="Arial Unicode MS" w:ascii="Saysettha Lao" w:hAnsi="Saysettha Lao"/>
          <w:i w:val="false"/>
          <w:sz w:val="24"/>
          <w:szCs w:val="24"/>
          <w:lang w:val="pt-BR" w:bidi="lo-LA"/>
        </w:rPr>
        <w:t>¢É¾´Ä¯¹¾²¾¡ªÒÄ¯. «É¾¹¾¡-Ã</w:t>
        <w:softHyphen/>
        <w:t>-£¿-«¾´-À¹ù‰¾</w:t>
        <w:softHyphen/>
        <w:t>š¸È¾ “´ó¡¾</w:t>
        <w:softHyphen/>
        <w:t xml:space="preserve">-ªò©À§œº” Ã¹É¦õ®ªÒ«¾´£¿«¾´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HA27H. </w:t>
      </w:r>
    </w:p>
    <w:p>
      <w:pPr>
        <w:pStyle w:val="InstructionstointvwCharChar"/>
        <w:keepNext w:val="true"/>
        <w:keepLines/>
        <w:spacing w:before="0" w:after="120"/>
        <w:ind w:left="720" w:hanging="720"/>
        <w:jc w:val="both"/>
        <w:rPr/>
      </w:pPr>
      <w:r>
        <w:rPr>
          <w:rFonts w:cs="Saysettha Lao" w:ascii="Saysettha Lao" w:hAnsi="Saysettha Lao"/>
          <w:b/>
          <w:bCs/>
          <w:i w:val="false"/>
          <w:iCs/>
          <w:sz w:val="24"/>
          <w:szCs w:val="24"/>
          <w:lang w:val="pt-BR"/>
        </w:rPr>
        <w:t xml:space="preserve">HA27H. </w:t>
      </w:r>
      <w:r>
        <w:rPr>
          <w:rFonts w:cs="Arial Unicode MS" w:ascii="Saysettha Lao" w:hAnsi="Saysettha Lao"/>
          <w:b/>
          <w:bCs/>
          <w:i w:val="false"/>
          <w:iCs/>
          <w:sz w:val="24"/>
          <w:szCs w:val="24"/>
          <w:lang w:val="pt-BR" w:bidi="lo-LA"/>
        </w:rPr>
        <w:t>Äì¨½¦÷©êÉ¾¨ êÈ¾</w:t>
        <w:softHyphen/>
        <w:t>´ó (®ñ</w:t>
        <w:softHyphen/>
        <w:t>¹¾ê†-®º¡-Ã</w:t>
        <w:softHyphen/>
        <w:t xml:space="preserve">-£¿-«¾´ </w:t>
      </w:r>
      <w:r>
        <w:rPr>
          <w:rFonts w:cs="Saysettha Lao" w:ascii="Saysettha Lao" w:hAnsi="Saysettha Lao"/>
          <w:b/>
          <w:bCs/>
          <w:i w:val="false"/>
          <w:iCs/>
          <w:smallCaps/>
          <w:sz w:val="24"/>
          <w:szCs w:val="24"/>
          <w:lang w:val="pt-BR"/>
        </w:rPr>
        <w:t>HA27D/HA27E/HA27F)</w:t>
      </w:r>
      <w:r>
        <w:rPr>
          <w:rFonts w:cs="Arial Unicode MS" w:ascii="Saysettha Lao" w:hAnsi="Saysettha Lao"/>
          <w:b/>
          <w:bCs/>
          <w:i w:val="false"/>
          <w:iCs/>
          <w:sz w:val="24"/>
          <w:szCs w:val="24"/>
          <w:lang w:val="pt-BR" w:bidi="lo-LA"/>
        </w:rPr>
        <w:t xml:space="preserve"> êÈ¾</w:t>
        <w:softHyphen/>
        <w:t>Ä©ÉÄ¯ §º¡¹¾£¿--Á</w:t>
        <w:softHyphen/>
        <w:t>½</w:t>
        <w:softHyphen/>
        <w:t>¿ ¹ùõõ ¯…</w:t>
        <w:softHyphen/>
        <w:t xml:space="preserve">¯ö¸®Ò? </w:t>
      </w:r>
    </w:p>
    <w:p>
      <w:pPr>
        <w:pStyle w:val="InstructionstointvwCharChar"/>
        <w:keepNext w:val="true"/>
        <w:keepLines/>
        <w:spacing w:before="0" w:after="120"/>
        <w:ind w:firstLine="360"/>
        <w:jc w:val="both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ó©-ºÉº´-ì½¹ñ©-Ã¹É-ªö¤-¡ñ®£¿ªº®ê†Ã¹É´¾.</w:t>
      </w:r>
      <w:r>
        <w:rPr>
          <w:rFonts w:cs="Saysettha Lao" w:ascii="Saysettha Lao" w:hAnsi="Saysettha Lao"/>
          <w:i w:val="false"/>
          <w:iCs/>
          <w:sz w:val="24"/>
          <w:szCs w:val="24"/>
          <w:lang w:val="pt-BR"/>
        </w:rPr>
        <w:t xml:space="preserve"> </w:t>
      </w:r>
      <w:r>
        <w:rPr>
          <w:rFonts w:cs="Arial Unicode MS" w:ascii="Saysettha Lao" w:hAnsi="Saysettha Lao"/>
          <w:i w:val="false"/>
          <w:sz w:val="24"/>
          <w:szCs w:val="24"/>
          <w:lang w:val="pt-BR" w:bidi="lo-LA"/>
        </w:rPr>
        <w:t xml:space="preserve">«É¾ì¾¸ªº®¸È¾ </w:t>
      </w:r>
      <w:r>
        <w:rPr>
          <w:rFonts w:cs="Arial Unicode MS" w:ascii="Saysettha Lao" w:hAnsi="Saysettha Lao"/>
          <w:i w:val="false"/>
          <w:iCs/>
          <w:sz w:val="24"/>
          <w:szCs w:val="24"/>
          <w:lang w:val="pt-BR" w:bidi="lo-LA"/>
        </w:rPr>
        <w:t>“®ÒÄ©É-§º¡” -Ã¹ÉêÈ¾</w:t>
        <w:softHyphen/>
        <w:t xml:space="preserve">¢É¾´Ä¯¹¾²¾¡ ªÒÄ¯. 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HA27I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-Ä¯-§º¡£¿-Á</w:t>
        <w:softHyphen/>
        <w:t>½</w:t>
        <w:softHyphen/>
        <w:t>¿ Íõ -¯†-</w:t>
        <w:softHyphen/>
        <w:t>¯ö¸-µøÈ-Ã¦Á©È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´ó-®Èº</w:t>
        <w:softHyphen/>
        <w:t>ºõú</w:t>
        <w:softHyphen/>
        <w:t>Å-ºó¡-®Òê†-êÈ¾</w:t>
        <w:softHyphen/>
        <w:t>-§º¡-¯…</w:t>
        <w:softHyphen/>
        <w:t>¯ö¸?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6"/>
          <w:szCs w:val="6"/>
          <w:lang w:val="pt-BR"/>
        </w:rPr>
      </w:pPr>
      <w:r>
        <w:rPr>
          <w:rFonts w:cs="Saysettha Lao" w:ascii="Saysettha Lao" w:hAnsi="Saysettha Lao"/>
          <w:b/>
          <w:bCs/>
          <w:caps w:val="false"/>
          <w:smallCaps w:val="false"/>
          <w:sz w:val="6"/>
          <w:szCs w:val="6"/>
          <w:lang w:val="pt-BR"/>
        </w:rPr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¢ó©-ºÉº´-ì½¹ñ©-Ã¹É-ªö¤-¡ñ®£¿ªº®ê†°øÉ-«õ¡-¦¿²¾©Ã¹É´¾. «É¾¸È¾°øÉ«õ¡¦¿²¾©®Ò»ûø¥ñ¡¸È¾-Á´È</w:t>
        <w:softHyphen/>
        <w:t>---¦½«¾</w:t>
        <w:softHyphen/>
        <w:t>--ê†-¯…</w:t>
        <w:softHyphen/>
        <w:t>----¯ö¸¢º¤ìñ© ¹ìõ Àº¡½§ö</w:t>
        <w:softHyphen/>
        <w:t>, Ã¹É¢¼</w:t>
        <w:softHyphen/>
        <w:t>§ˆ¦½«¾</w:t>
        <w:softHyphen/>
        <w:t>ê†</w:t>
        <w:softHyphen/>
        <w:t>˜</w:t>
        <w:softHyphen/>
        <w:t xml:space="preserve"> Áì½ ²Éº´êñ¤-Á¥É¤--Ã¹É--</w:t>
        <w:softHyphen/>
        <w:t>ñ¡¡¸©-¡¾¢º¤-êÈ¾</w:t>
        <w:softHyphen/>
        <w:t>-.- ¥¾¡</w:t>
        <w:softHyphen/>
        <w:t>˜</w:t>
        <w:softHyphen/>
        <w:t xml:space="preserve"> </w:t>
        <w:softHyphen/>
        <w:t>ñ¡¡¸©¡¾¢º¤-êÈ¾</w:t>
        <w:softHyphen/>
        <w:t>¥½Ä©É§º¡¹¾ Áì½- ®ñ</w:t>
        <w:softHyphen/>
        <w:t>êô¡-¯½À²©-¢º¤-Á¹ìÈ¤¦½«¾</w:t>
        <w:softHyphen/>
        <w:t>-ê†-®ðìò¡¾</w:t>
        <w:softHyphen/>
        <w:t>-</w:t>
        <w:softHyphen/>
        <w:t>˜</w:t>
        <w:softHyphen/>
        <w:t xml:space="preserve">.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caps w:val="false"/>
          <w:smallCaps w:val="false"/>
          <w:sz w:val="28"/>
          <w:szCs w:val="28"/>
          <w:lang w:val="pt-BR"/>
        </w:rPr>
        <w:t>²¾¡¡¾</w:t>
        <w:softHyphen/>
        <w:t>ª¾¨¢º¤Á´È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26"/>
          <w:szCs w:val="26"/>
          <w:lang w:val="pt-BR"/>
        </w:rPr>
      </w:pPr>
      <w:r>
        <w:rPr>
          <w:rFonts w:cs="Saysettha Lao" w:ascii="Saysettha Lao" w:hAnsi="Saysettha Lao"/>
          <w:b/>
          <w:bCs/>
          <w:caps w:val="false"/>
          <w:smallCaps w:val="false"/>
          <w:sz w:val="26"/>
          <w:szCs w:val="26"/>
          <w:lang w:val="pt-BR"/>
        </w:rPr>
      </w:r>
    </w:p>
    <w:p>
      <w:pPr>
        <w:pStyle w:val="1IntvwqstChar1Char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1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-Á´È¢º¤êÈ¾</w:t>
        <w:softHyphen/>
        <w:t>´óìø¡¥ñ¡£ö</w:t>
        <w:softHyphen/>
        <w:t>ì¸´êñ¤êÈ¾</w:t>
        <w:softHyphen/>
        <w:t>Àº¤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?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¡½ì÷</w:t>
        <w:softHyphen/>
        <w:t>¾ºÈ¾</w:t>
        <w:softHyphen/>
        <w:t>£¿«¾´µ¾ú¤§É¾Å À²ˆºÃ¹É°øÉ¦¿²¾©À¢í¾Ã¥ªÒ¯½À©ñ</w:t>
        <w:softHyphen/>
        <w:t>ê†êÈ¾</w:t>
        <w:softHyphen/>
        <w:t xml:space="preserve">«¾´¡È¼¸¡ñ®Àºõûº¨, ºÉ¾¨ Áì½ </w:t>
        <w:softHyphen/>
        <w:t>Éº¤-¢º¤ì¾¸ ¥÷©¯½¦ö¤-Á´È</w:t>
        <w:softHyphen/>
        <w:t>µ¾¡»øû¥ñ¡¡È¼¸¡ñ®¥¿</w:t>
        <w:softHyphen/>
        <w:t>¸</w:t>
        <w:softHyphen/>
        <w:t>ìø¡êñ¤Ïöö© ê†-Á´È£ó¤-¢º¤-°øÉ-«õ¡-¦¿²¾©Ä©É Ã¹É¡¿À</w:t>
        <w:softHyphen/>
        <w:t>ó©. Ã</w:t>
        <w:softHyphen/>
        <w:softHyphen/>
        <w:t>˜</w:t>
        <w:softHyphen/>
        <w:t xml:space="preserve">Ä©Éì¸´Àºö¾ºÉ¾¨, -Àºœº¨ Áì½ </w:t>
        <w:softHyphen/>
        <w:t>Éº¤¢º¤°øÉ«õ¡¦¿²¾© §ˆ¤-º¾©-ª¾¨-Ä¯-ÁìÉ¸.-- £¿ªº® ê†Ä©É®ñ</w:t>
        <w:softHyphen/>
        <w:t>êô¡Ã</w:t>
        <w:softHyphen/>
        <w:t xml:space="preserve">£¿«¾´ </w:t>
      </w:r>
      <w:r>
        <w:rPr>
          <w:rFonts w:cs="Saysettha Lao" w:ascii="Saysettha Lao" w:hAnsi="Saysettha Lao"/>
          <w:sz w:val="24"/>
          <w:szCs w:val="24"/>
          <w:lang w:val="pt-BR"/>
        </w:rPr>
        <w:t>MM1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 Á´È</w:t>
        <w:softHyphen/>
        <w:t>Ä©Éì¸´Àºö¾êñ¤°øÉ«õ¡¦¿²¾©-Àº¤.</w:t>
      </w:r>
    </w:p>
    <w:p>
      <w:pPr>
        <w:pStyle w:val="1Intvwqst"/>
        <w:ind w:left="0" w:firstLine="360"/>
        <w:jc w:val="both"/>
        <w:rPr>
          <w:rFonts w:ascii="Saysettha Lao" w:hAnsi="Saysettha Lao" w:eastAsia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 </w:t>
      </w:r>
    </w:p>
    <w:p>
      <w:pPr>
        <w:pStyle w:val="1Intvwqst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M2. ¡¸©-À®…¤¢Ó MM1.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«É¾¸È¾-Á´È£ó¤-¢º¤ì¾¸À¡ó©ìø¡ 2 £ö</w:t>
        <w:softHyphen/>
        <w:t>Íõ Í¾¨-¡¸È¾</w:t>
      </w:r>
      <w:r>
        <w:rPr>
          <w:rFonts w:ascii="Alice5 OT" w:hAnsi="Alice5 OT" w:cs="Alice5 OT"/>
          <w:caps w:val="false"/>
          <w:smallCaps w:val="false"/>
          <w:sz w:val="24"/>
          <w:sz w:val="24"/>
          <w:szCs w:val="24"/>
          <w:lang w:val="pt-BR"/>
        </w:rPr>
        <w:t>ນັ້ນ</w:t>
      </w:r>
      <w:r>
        <w:rPr>
          <w:rFonts w:ascii="Saysettha Lao" w:hAnsi="Saysettha Lao" w:cs="Saysettha Lao"/>
          <w:caps w:val="false"/>
          <w:smallCaps w:val="false"/>
          <w:sz w:val="24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¦õ®ªÒ«¾´£¿«¾´ MM3 Áì½ «É¾®Ò-©„¤-</w:t>
        <w:softHyphen/>
        <w:t>˜</w:t>
        <w:softHyphen/>
        <w:t xml:space="preserve">- -Ã¹ÉÄ¯¹¾£¿«¾´ WM11.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3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Ã</w:t>
        <w:softHyphen/>
        <w:t>¥¿</w:t>
        <w:softHyphen/>
        <w:t>¸</w:t>
        <w:softHyphen/>
        <w:t>À¡ó©À¹ù‰¾</w:t>
        <w:softHyphen/>
        <w:t>š Á´È¢º¤êÈ¾</w:t>
        <w:softHyphen/>
        <w:t>ºº¡ìø¡¥ñ¡£ö</w:t>
        <w:softHyphen/>
        <w:t xml:space="preserve"> ¡Èº</w:t>
        <w:softHyphen/>
        <w:t>êÈ¾</w:t>
        <w:softHyphen/>
        <w:t xml:space="preserve">¥½À¡ó©? </w:t>
      </w:r>
    </w:p>
    <w:p>
      <w:pPr>
        <w:pStyle w:val="1Intvwqst"/>
        <w:ind w:left="360" w:hanging="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êÈ¾</w:t>
        <w:softHyphen/>
        <w:t>Ã¦È¥¿</w:t>
        <w:softHyphen/>
        <w:t>¸</w:t>
        <w:softHyphen/>
      </w:r>
      <w:r>
        <w:rPr>
          <w:rFonts w:ascii="Alice5 OT" w:hAnsi="Alice5 OT" w:cs="Alice5 OT"/>
          <w:caps w:val="false"/>
          <w:smallCaps w:val="false"/>
          <w:sz w:val="24"/>
          <w:sz w:val="24"/>
          <w:szCs w:val="24"/>
          <w:lang w:val="pt-BR"/>
        </w:rPr>
        <w:t>ຜູ້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ê†À¡ó©¡Èº</w:t>
        <w:softHyphen/>
        <w:t xml:space="preserve">ì¾¸(ºÉ¾¨ </w:t>
      </w:r>
      <w:r>
        <w:rPr>
          <w:rFonts w:ascii="Alice5 OT" w:hAnsi="Alice5 OT" w:cs="Alice5 OT"/>
          <w:caps w:val="false"/>
          <w:smallCaps w:val="false"/>
          <w:sz w:val="24"/>
          <w:sz w:val="24"/>
          <w:szCs w:val="24"/>
          <w:lang w:val="pt-BR"/>
        </w:rPr>
        <w:t>ຫຼື</w:t>
      </w:r>
      <w:r>
        <w:rPr>
          <w:rFonts w:ascii="Saysettha Lao" w:hAnsi="Saysettha Lao" w:cs="Saysettha Lao"/>
          <w:caps w:val="false"/>
          <w:smallCaps w:val="false"/>
          <w:sz w:val="24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Àºœº¨-¢º¤-ì¾¸), «É¾-À¸í¾-ºó¡-µÈ¾¤-Î‡¤-¡Ò-£õ Ã¹É-¥ö©--¥¿</w:t>
        <w:softHyphen/>
        <w:t>¸</w:t>
        <w:softHyphen/>
        <w:t>-ìø¡-ê†-Á´È-£ó¤ì¾¸--Ã¹É-¡¿À¡ó© ¡Èº</w:t>
        <w:softHyphen/>
        <w:t>-À¡ó©-°øÉ-¦¿²¾©.</w:t>
      </w:r>
    </w:p>
    <w:p>
      <w:pPr>
        <w:pStyle w:val="1Intvwqst"/>
        <w:jc w:val="both"/>
        <w:rPr>
          <w:rFonts w:ascii="Saysettha Lao" w:hAnsi="Saysettha Lao" w:cs="Saysettha Lao"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4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§ˆ -Àºœº¨ºÉ¾¨-ê†-´ó-º¾¨÷-¦ø¤-¦÷© (°øÉº¾¨÷¦ø¤«ñ©Ä¯)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</w:t>
      </w:r>
    </w:p>
    <w:p>
      <w:pPr>
        <w:pStyle w:val="1Intvwqst"/>
        <w:ind w:left="0" w:firstLine="360"/>
        <w:jc w:val="both"/>
        <w:rPr/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«¾´ Áì½®ñ</w:t>
        <w:softHyphen/>
        <w:t>êô¡§ˆ¢º¤ºÉ¾¨/Àºõûº¨/</w:t>
        <w:softHyphen/>
        <w:t>ºÉ¤ÁªÈì½£ö</w:t>
        <w:softHyphen/>
        <w:t>µøÈÁ«¸-Àêò¤¦÷©¢º¤-«ñ</w:t>
        <w:softHyphen/>
        <w:t xml:space="preserve"> §‡¤Àìš´¥¾¡°øÉÃ¹È¨ °øÉ´-ó-º¾--¨÷-Á¡È¡Èº</w:t>
        <w:softHyphen/>
        <w:t>ÏøÈ ¹ìõÀ¡ó©¡Èº</w:t>
        <w:softHyphen/>
        <w:t>ÏøÈ. Ã</w:t>
        <w:softHyphen/>
        <w:t>Á«¸</w:t>
        <w:softHyphen/>
        <w:t>š ®ÒÃ¹Éì¸´Àºö¾°øÉ«õ¡¦¿²¾©. À´ˆº¦¿Àìñ©¡¾</w:t>
        <w:softHyphen/>
        <w:t>-¥ö©-®ñ</w:t>
        <w:softHyphen/>
        <w:t>-§-ó--ì¾¨---§ˆÁìÉ¸ -Ã¹ÉêÈ¾</w:t>
        <w:softHyphen/>
        <w:t>«¾´Ã</w:t>
        <w:softHyphen/>
        <w:t>²¾¡</w:t>
        <w:softHyphen/>
        <w:t>š -ÁªÈì½£ö</w:t>
        <w:softHyphen/>
        <w:t>-ê†-À¯ñ</w:t>
        <w:softHyphen/>
        <w:t>-¦¾¨--Àìõº©-©¼¸-¡ñ</w:t>
        <w:softHyphen/>
        <w:t xml:space="preserve"> ¡Èº</w:t>
        <w:softHyphen/>
        <w:t>ê†¥½-«¾´-¡È¼¸-¡ñ®-ºÉ¾¨- Àºœº¨Ã</w:t>
        <w:softHyphen/>
        <w:t>«ñ</w:t>
        <w:softHyphen/>
        <w:t xml:space="preserve">ªÒÄ¯. </w:t>
      </w:r>
    </w:p>
    <w:p>
      <w:pPr>
        <w:pStyle w:val="1Intvwqst"/>
        <w:ind w:left="0" w:firstLine="360"/>
        <w:jc w:val="both"/>
        <w:rPr/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À¸í¾§ˆ §º¤°øÉÀ¯ñ</w:t>
        <w:softHyphen/>
        <w:t xml:space="preserve">ºÉ¾¨ ¹ùõ Àºœº¨ Íõ </w:t>
        <w:softHyphen/>
        <w:t>Éº¤ ê†-¥½«¾´-À«ò¤--Ã</w:t>
        <w:softHyphen/>
        <w:t xml:space="preserve">-ÁªÈ-ì½-£˜¤. </w:t>
      </w:r>
    </w:p>
    <w:p>
      <w:pPr>
        <w:pStyle w:val="1Intvwqst"/>
        <w:ind w:left="0" w:firstLine="360"/>
        <w:jc w:val="both"/>
        <w:rPr>
          <w:rFonts w:ascii="Saysettha Lao" w:hAnsi="Saysettha Lao" w:cs="Arial Unicode MS"/>
          <w:caps w:val="false"/>
          <w:smallCaps w:val="false"/>
          <w:sz w:val="24"/>
          <w:szCs w:val="24"/>
          <w:lang w:val="pt-BR" w:bidi="lo-LA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«É¾-¸È¾ °øÉ«õ¡¦¿²¾©´óºÉ¾¨ </w:t>
      </w:r>
      <w:r>
        <w:rPr>
          <w:rFonts w:ascii="Alice5 OT" w:hAnsi="Alice5 OT" w:cs="Alice5 OT"/>
          <w:caps w:val="false"/>
          <w:smallCaps w:val="false"/>
          <w:sz w:val="24"/>
          <w:sz w:val="24"/>
          <w:szCs w:val="24"/>
          <w:lang w:val="pt-BR"/>
        </w:rPr>
        <w:t>ຫຼື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Àºœº¨ Íõ </w:t>
        <w:softHyphen/>
        <w:t>Éº¤¹ì¾¨</w:t>
      </w:r>
      <w:r>
        <w:rPr>
          <w:rFonts w:ascii="Alice5 OT" w:hAnsi="Alice5 OT" w:cs="Alice5 OT"/>
          <w:caps w:val="false"/>
          <w:smallCaps w:val="false"/>
          <w:sz w:val="24"/>
          <w:sz w:val="24"/>
          <w:szCs w:val="24"/>
          <w:lang w:val="pt-BR"/>
        </w:rPr>
        <w:t>ກວ່າ</w:t>
      </w:r>
      <w:r>
        <w:rPr>
          <w:rFonts w:ascii="Saysettha Lao" w:hAnsi="Saysettha Lao" w:cs="Saysettha Lao"/>
          <w:caps w:val="false"/>
          <w:smallCaps w:val="false"/>
          <w:sz w:val="24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10 £ö</w:t>
        <w:softHyphen/>
        <w:t xml:space="preserve"> ¢œ</w:t>
        <w:softHyphen/>
        <w:t>Ä¯ ê†-À¡ó©-¥¾¡Á´È£ö</w:t>
        <w:softHyphen/>
        <w:t>©¼¸¡ñ</w:t>
        <w:softHyphen/>
        <w:t>, Ã¹É-Ã§É-Á®®¦º®«¾´êó-¦º¤¦¿ìñ®Á´È¨ò¤, Ã¹É®ñ</w:t>
        <w:softHyphen/>
        <w:t>êô¡¢Ó´ø</w:t>
        <w:softHyphen/>
        <w:t>µøÈÃ</w:t>
        <w:softHyphen/>
        <w:t>ÎÉ¾¯ö¡ Áì½²Éº´êñ¤Ã¹É¢¼</w:t>
        <w:softHyphen/>
        <w:t>¸È¾ “ ¦õ®ªÒ” µøÈ-À®œº¤-Àêò¤. µøÈÃ</w:t>
        <w:softHyphen/>
        <w:t>Á®®¦º®«¾´êó 2, Ã¹ÉÃ¦Èªö¸Àì¡ì½©ñ®-«ñ</w:t>
        <w:softHyphen/>
        <w:t xml:space="preserve"> ¦ô®ªÒ-¥¾¡£¿«¾´ MM4 Ã</w:t>
        <w:softHyphen/>
        <w:t>-Á®®-¦º®-«¾´--ê¿-ºò©. À¯ñ</w:t>
        <w:softHyphen/>
        <w:t xml:space="preserve"> 11, 12 Áì½ ªÒÅ-Ä¯. Áì½²Éº´êñ¤Ã¹É®ñ</w:t>
        <w:softHyphen/>
        <w:t>êô¡¢Ó´ø</w:t>
        <w:softHyphen/>
        <w:t>À²†´Àª†´¡È¼¸¡ñ®ºÉ¾¨-Àºœº¨</w:t>
        <w:softHyphen/>
        <w:t>Éº¤£ó¤-°øÉºˆ</w:t>
        <w:softHyphen/>
        <w:t>Å.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¦¿ìñ®£¿«¾´ MM8 ¹¾ £¿«¾´ MM13 ¥½Ä©É«¾´¡È¼¸¡ñ®ºÉ¾¨Àºœº¨</w:t>
        <w:softHyphen/>
        <w:t xml:space="preserve">Éº¤ê†ª¾¨¥¾¡Ä¯.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5. 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(§ˆ...) -Á´È</w:t>
        <w:softHyphen/>
        <w:t>-°øÉ-§¾¨- Íõ- °øÉ¨ò¤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 </w:t>
      </w:r>
    </w:p>
    <w:p>
      <w:pPr>
        <w:pStyle w:val="1Intvwqst"/>
        <w:ind w:left="0" w:hanging="0"/>
        <w:jc w:val="both"/>
        <w:rPr>
          <w:rFonts w:ascii="Saysettha Lao" w:hAnsi="Saysettha Lao" w:cs="Saysettha Lao"/>
          <w:b/>
          <w:b/>
          <w:bCs/>
          <w:caps w:val="false"/>
          <w:smallCaps w:val="false"/>
          <w:sz w:val="10"/>
          <w:szCs w:val="10"/>
          <w:lang w:val="pt-BR" w:bidi="th-TH"/>
        </w:rPr>
      </w:pPr>
      <w:r>
        <w:rPr>
          <w:rFonts w:cs="Saysettha Lao" w:ascii="Saysettha Lao" w:hAnsi="Saysettha Lao"/>
          <w:b/>
          <w:bCs/>
          <w:caps w:val="false"/>
          <w:smallCaps w:val="false"/>
          <w:sz w:val="10"/>
          <w:szCs w:val="10"/>
          <w:lang w:val="pt-BR" w:bidi="th-TH"/>
        </w:rPr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êÈ¾</w:t>
        <w:softHyphen/>
        <w:t>¢ó©-ºÉº´ì½¹ñ© ª¾´£¿ªº®ê†°øÉ-«õ¡-¦¿²¾©Ã¹É´¾.</w:t>
      </w:r>
    </w:p>
    <w:p>
      <w:pPr>
        <w:pStyle w:val="1Intvwqst"/>
        <w:ind w:left="0" w:firstLine="360"/>
        <w:jc w:val="both"/>
        <w:rPr>
          <w:rFonts w:ascii="Saysettha Lao" w:hAnsi="Saysettha Lao" w:cs="Arial Unicode MS"/>
          <w:caps w:val="false"/>
          <w:smallCaps w:val="false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M6.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¨ñ¤-´ó-§ó¸ò©-µøÈ-®Ò?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/>
          <w:bCs/>
          <w:sz w:val="10"/>
          <w:szCs w:val="10"/>
          <w:lang w:val="pt-BR"/>
        </w:rPr>
      </w:r>
    </w:p>
    <w:p>
      <w:pPr>
        <w:pStyle w:val="1Intvwqst"/>
        <w:ind w:left="0" w:firstLine="360"/>
        <w:jc w:val="both"/>
        <w:rPr/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Ã¹É¢ó©ºÉº´ì½¹ñ©£¿ªº® ºó¤Ã¦È£¿ªº®ê†°øÉ-«õ¡-¦¿²¾©Ã¹É´¾. «É¾¸È¾Àºõûº¨/ ºÉ¾¨/</w:t>
        <w:softHyphen/>
        <w:t>Éº¤ì¾¸-Ä©É-À¦¨---§ó¸ò©, Ã¹É¢ó©-ºÉº´ì½¹ñ©£¿ªº® “2”  ¥¾¡</w:t>
        <w:softHyphen/>
        <w:t>˜</w:t>
        <w:softHyphen/>
        <w:t xml:space="preserve">Ã¹É¢É¾´Ä¯¹¾ </w:t>
      </w:r>
      <w:r>
        <w:rPr>
          <w:rFonts w:cs="Saysettha Lao" w:ascii="Saysettha Lao" w:hAnsi="Saysettha Lao"/>
          <w:sz w:val="24"/>
          <w:szCs w:val="24"/>
          <w:lang w:val="pt-BR"/>
        </w:rPr>
        <w:t>MM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8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 xml:space="preserve">. </w:t>
      </w:r>
      <w:r>
        <w:rPr>
          <w:rFonts w:cs="Arial Unicode MS" w:ascii="Saysettha Lao" w:hAnsi="Saysettha Lao"/>
          <w:caps w:val="false"/>
          <w:smallCaps w:val="false"/>
          <w:sz w:val="24"/>
          <w:szCs w:val="24"/>
          <w:lang w:val="pt-BR" w:bidi="lo-LA"/>
        </w:rPr>
        <w:t>«É¾ì¾¸®Ò-»øÉ¥ñ¡-¸È¾-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 xml:space="preserve"> Àºõûº¨/ ºÉ¾¨/</w:t>
        <w:softHyphen/>
        <w:t>Éº¤</w:t>
      </w:r>
      <w:r>
        <w:rPr>
          <w:rFonts w:cs="Arial Unicode MS" w:ascii="Saysettha Lao" w:hAnsi="Saysettha Lao"/>
          <w:caps w:val="false"/>
          <w:smallCaps w:val="false"/>
          <w:sz w:val="24"/>
          <w:szCs w:val="24"/>
          <w:lang w:val="pt-BR" w:bidi="lo-LA"/>
        </w:rPr>
        <w:t>¨ñ¤´ó§ó¸ò©µøÈ Ã¹É¢ó©-ºÉº´-ì½¹ñ© “8” Áì½ ¢É¾´Ä¯¹¾«ñ</w:t>
        <w:softHyphen/>
        <w:t xml:space="preserve">ªÒÄ¯ -À²ˆº-«¾´-À«ò¤-ºÉ¾-¨ ¹ùõ -Àºœº¨Íõ </w:t>
        <w:softHyphen/>
        <w:t>Éº¤--£ö</w:t>
        <w:softHyphen/>
        <w:t xml:space="preserve">-ªÒ-Ä¯ («É¾ì¾¸´óºÉ¾¨ Íõ Àºœº¨ Íõ </w:t>
        <w:softHyphen/>
        <w:t>Éº¤-£ó¤-°øÉ-ºˆ</w:t>
        <w:softHyphen/>
        <w:t>-Å).</w:t>
      </w:r>
    </w:p>
    <w:p>
      <w:pPr>
        <w:pStyle w:val="1Intvwqst"/>
        <w:ind w:left="0" w:firstLine="360"/>
        <w:jc w:val="both"/>
        <w:rPr>
          <w:rFonts w:ascii="Saysettha Lao" w:hAnsi="Saysettha Lao" w:cs="Arial Unicode MS"/>
          <w:caps w:val="false"/>
          <w:smallCaps w:val="false"/>
          <w:sz w:val="24"/>
          <w:szCs w:val="24"/>
          <w:lang w:val="pt-BR" w:bidi="th-TH"/>
        </w:rPr>
      </w:pPr>
      <w:r>
        <w:rPr>
          <w:rFonts w:cs="Arial Unicode MS" w:ascii="Saysettha Lao" w:hAnsi="Saysettha Lao"/>
          <w:caps w:val="false"/>
          <w:smallCaps w:val="false"/>
          <w:sz w:val="24"/>
          <w:szCs w:val="24"/>
          <w:lang w:val="pt-BR" w:bidi="th-TH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M7. 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º¾¨÷¥ñ¡-¯ó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?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/>
          <w:bCs/>
          <w:sz w:val="10"/>
          <w:szCs w:val="10"/>
          <w:lang w:val="pt-BR"/>
        </w:rPr>
      </w:r>
    </w:p>
    <w:p>
      <w:pPr>
        <w:pStyle w:val="1Intvwqst"/>
        <w:ind w:left="0" w:firstLine="360"/>
        <w:jc w:val="both"/>
        <w:rPr>
          <w:rFonts w:ascii="Saysettha Lao" w:hAnsi="Saysettha Lao" w:eastAsia="Arial Unicode MS" w:cs="Arial Unicode MS"/>
          <w:caps w:val="false"/>
          <w:smallCaps w:val="false"/>
          <w:sz w:val="24"/>
          <w:szCs w:val="24"/>
          <w:lang w:val="pt-BR" w:bidi="lo-LA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«É¾¸È¾ Àºõûº¨/ºÉ¾¨/</w:t>
        <w:softHyphen/>
        <w:t>Éº¤ì¾¸¨ñ¤´ó§ó¸ò©µøÈ, êÈ¾</w:t>
        <w:softHyphen/>
        <w:t>¥½ªÉº¤®ñ</w:t>
        <w:softHyphen/>
        <w:t>êô¡º¾¨÷ -Â©¨ºó¤Ã¦È¸ñ</w:t>
        <w:softHyphen/>
        <w:t>À©õº</w:t>
        <w:softHyphen/>
        <w:t>¯ó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£ö®»º®-¸ñ</w:t>
        <w:softHyphen/>
        <w:t>-À¡ó©-</w:t>
      </w:r>
      <w:r>
        <w:rPr>
          <w:rFonts w:cs="Saysettha Lao" w:ascii="Saysettha Lao" w:hAnsi="Saysettha Lao"/>
          <w:sz w:val="24"/>
          <w:szCs w:val="24"/>
          <w:lang w:val="pt-BR"/>
        </w:rPr>
        <w:t>¦÷©-</w:t>
      </w:r>
      <w:r>
        <w:rPr>
          <w:rFonts w:cs="Arial Unicode MS" w:ascii="Saysettha Lao" w:hAnsi="Saysettha Lao"/>
          <w:caps w:val="false"/>
          <w:smallCaps w:val="false"/>
          <w:sz w:val="24"/>
          <w:szCs w:val="24"/>
          <w:lang w:val="pt-BR" w:bidi="lo-LA"/>
        </w:rPr>
        <w:t>êÉ¾¨-¢º¤-À¢ö¾-À¥í¾</w:t>
      </w:r>
      <w:r>
        <w:rPr>
          <w:rFonts w:cs="Saysettha Lao" w:ascii="Saysettha Lao" w:hAnsi="Saysettha Lao"/>
          <w:sz w:val="24"/>
          <w:szCs w:val="24"/>
          <w:lang w:val="pt-BR"/>
        </w:rPr>
        <w:t>. «É¾-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°øÉ«õ¡¦¿²¾©®Ò»</w:t>
      </w:r>
      <w:r>
        <w:rPr>
          <w:rFonts w:cs="Saysettha OT" w:ascii="Saysettha Lao" w:hAnsi="Saysettha Lao"/>
          <w:caps w:val="false"/>
          <w:smallCaps w:val="false"/>
          <w:sz w:val="24"/>
          <w:szCs w:val="24"/>
          <w:lang w:val="pt-BR"/>
        </w:rPr>
        <w:t>øÉ</w:t>
      </w:r>
      <w:r>
        <w:rPr>
          <w:rFonts w:cs="Saysettha OT" w:ascii="Saysettha Lao" w:hAnsi="Saysettha Lao"/>
          <w:sz w:val="24"/>
          <w:szCs w:val="24"/>
          <w:lang w:val="pt-BR" w:bidi="lo-LA"/>
        </w:rPr>
        <w:t xml:space="preserve"> ,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-Ã¹É«¾´ªÒÄ¯¸È¾ Àºœº¨ , ºÉ¾¨ ¹ìõ -</w:t>
        <w:softHyphen/>
        <w:t>Éº¤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/>
        </w:rPr>
        <w:t>¢º¤ì¾¸´ó-º¾¨÷ ÎÉº¨-¡¸È¾ Íõ Í¾¨-¡¸È¾ì¾¸ ¥ñ¡-¯ó.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 xml:space="preserve">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 xml:space="preserve">º¾¨÷¢-º¤ºÉ¾¨, Àºœº¨ Íõ </w:t>
        <w:softHyphen/>
        <w:t>Éº¤ (§ˆ...) ê†¨ñ¤´ó§ó¸ò©¥½Ä©ÉÃ§É¦¿ìñ®¡¾</w:t>
        <w:softHyphen/>
        <w:t>£ò©ÄìÈ¯ó ê†-Á´È-ª¾¨À²ˆº£¾©£½À</w:t>
        <w:softHyphen/>
        <w:t>-ºñ©--ª¾-¡¾</w:t>
        <w:softHyphen/>
        <w:t>ª¾¨¢º¤Á´È. ¹ìñ¤¥¾¡</w:t>
        <w:softHyphen/>
        <w:t>˜</w:t>
        <w:softHyphen/>
        <w:t xml:space="preserve"> Ã¹É®ñ</w:t>
        <w:softHyphen/>
        <w:t>êô¡£¿ªº® Áì½Ã¹ÉÄ¯¹¾«ñ</w:t>
        <w:softHyphen/>
        <w:t xml:space="preserve">ªÒÄ¯. 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10"/>
          <w:szCs w:val="10"/>
          <w:lang w:val="pt-BR" w:bidi="th-TH"/>
        </w:rPr>
      </w:pPr>
      <w:r>
        <w:rPr>
          <w:rFonts w:cs="Saysettha Lao" w:ascii="Saysettha Lao" w:hAnsi="Saysettha Lao"/>
          <w:caps w:val="false"/>
          <w:smallCaps w:val="false"/>
          <w:sz w:val="10"/>
          <w:szCs w:val="10"/>
          <w:lang w:val="pt-BR" w:bidi="th-TH"/>
        </w:rPr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8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ª¾¨¥ñ¡-¯ó-°È¾</w:t>
        <w:softHyphen/>
        <w:t>-´¾?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10"/>
          <w:szCs w:val="10"/>
          <w:lang w:val="pt-BR" w:bidi="lo-LA"/>
        </w:rPr>
      </w:pPr>
      <w:r>
        <w:rPr>
          <w:rFonts w:cs="Arial Unicode MS" w:ascii="Saysettha Lao" w:hAnsi="Saysettha Lao"/>
          <w:b/>
          <w:bCs/>
          <w:sz w:val="10"/>
          <w:szCs w:val="10"/>
          <w:lang w:val="pt-BR" w:bidi="lo-LA"/>
        </w:rPr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24"/>
          <w:szCs w:val="24"/>
          <w:lang w:val="pt-BR" w:bidi="th-TH"/>
        </w:rPr>
      </w:pP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>£¿«¾´</w:t>
        <w:softHyphen/>
        <w:t>šÁ´È</w:t>
        <w:softHyphen/>
        <w:t xml:space="preserve">¦½-À²¾½-¡È¼¸-¡ñ®Àºœº¨, ºÉ¾¨ Íõ </w:t>
        <w:softHyphen/>
        <w:t>Éº¤ê†Ä©ÉÀ¦¨§ó¸ò©. Ã¹ÉêÈ¾</w:t>
        <w:softHyphen/>
        <w:t xml:space="preserve">«¾´¸È¾ ºÉ¾¨, Àºœº¨ Íõ </w:t>
        <w:softHyphen/>
        <w:t>Éº¤Ä©ÉÀ¦¨-§ó¸ò©Ä¯¥ñ¡¯óÁìÉ¸? «É¾ì¾¸®Ò»øÉÁ´È</w:t>
        <w:softHyphen/>
        <w:t>Ã¹É«¾´À«ò¤¯óê†À¦¨§ó¸ò© À²ˆº¡¿</w:t>
        <w:softHyphen/>
        <w:t>ö©¥¿</w:t>
        <w:softHyphen/>
        <w:t>¸</w:t>
        <w:softHyphen/>
        <w:t>¯ó. µÈ¾¤¹</w:t>
        <w:softHyphen/>
        <w:t>Éº¨ êÈ¾</w:t>
        <w:softHyphen/>
        <w:t>-¥½ªÉº¤-Ä©É¥¿</w:t>
        <w:softHyphen/>
        <w:t>¸</w:t>
        <w:softHyphen/>
        <w:t>-¯ó-¥¾¡-¡¾</w:t>
        <w:softHyphen/>
        <w:t>£¾©£½À</w:t>
        <w:softHyphen/>
        <w:t>.</w:t>
      </w:r>
    </w:p>
    <w:p>
      <w:pPr>
        <w:pStyle w:val="1Intvwqst"/>
        <w:ind w:left="0" w:firstLine="360"/>
        <w:jc w:val="both"/>
        <w:rPr>
          <w:rFonts w:ascii="Saysettha Lao" w:hAnsi="Saysettha Lao" w:cs="Saysettha Lao"/>
          <w:caps w:val="false"/>
          <w:smallCaps w:val="false"/>
          <w:sz w:val="10"/>
          <w:szCs w:val="10"/>
          <w:lang w:val="pt-BR" w:bidi="th-TH"/>
        </w:rPr>
      </w:pPr>
      <w:r>
        <w:rPr>
          <w:rFonts w:cs="Saysettha Lao" w:ascii="Saysettha Lao" w:hAnsi="Saysettha Lao"/>
          <w:caps w:val="false"/>
          <w:smallCaps w:val="false"/>
          <w:sz w:val="10"/>
          <w:szCs w:val="10"/>
          <w:lang w:val="pt-BR" w:bidi="th-TH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9.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-À¸ì¾--ª¾¨ ì¸´º¾¨÷ ì¾¸Ä©É-¥ñ¡¯ó?-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 </w:t>
      </w:r>
      <w:r>
        <w:rPr>
          <w:rFonts w:cs="Arial Unicode MS" w:ascii="Saysettha Lao" w:hAnsi="Saysettha Lao"/>
          <w:b/>
          <w:bCs/>
          <w:sz w:val="24"/>
          <w:szCs w:val="24"/>
          <w:lang w:val="pt-BR" w:bidi="lo-LA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ab/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>º¾¨÷-À¸ì¾-ª¾¨-À¯ñ</w:t>
        <w:softHyphen/>
        <w:t>-¢È¾¸¦¾</w:t>
        <w:softHyphen/>
        <w:t>-ê†-¦¿£ñ</w:t>
        <w:softHyphen/>
        <w:t>-. ªÉº¤-´ó-£¸¾´-²½-¨¾-¨¾´-¦ø¤-À²ˆº-Ã¹É-Ä©É-£¿-ªº®-. º¾¨÷-¥½-¡¿</w:t>
        <w:softHyphen/>
        <w:t>ö©-ºó¤-Ã¦È-¡¾</w:t>
        <w:softHyphen/>
        <w:t>-Á</w:t>
        <w:softHyphen/>
        <w:t>½</w:t>
        <w:softHyphen/>
        <w:t>¿-Ã¹É-¢É¾´-ê†-êÈ¾</w:t>
        <w:softHyphen/>
        <w:t>-Ä©É-À»ñ©, ®Ò-¸È¾--Ä©É-«¾´£¿«¾´ MM10 ¹¾ MM13 Íõ-®Ò, Íõ ®Ò-¸È¾-Ä©É-¢É¾´-Ä¯-¹¾-«ñ</w:t>
        <w:softHyphen/>
        <w:t>ªÒ-Ä¯-Íõ-®Ò. «É¾--Á´È</w:t>
        <w:softHyphen/>
        <w:t>°øÉ-§¾¨ Áì½/Íõ ª¾¨ -Ã¹É-Ä¯-¹¾-ºÉ¾¨-/Àºœº¨/</w:t>
        <w:softHyphen/>
        <w:t>Éº¤-£ö</w:t>
        <w:softHyphen/>
        <w:t>«ñ©ªúð-Ä¯-Ã</w:t>
        <w:softHyphen/>
        <w:t>-«ñ</w:t>
        <w:softHyphen/>
        <w:t>-ªÒ-Ä¯. «É¾--Á´È</w:t>
        <w:softHyphen/>
        <w:t>Á´È¨ò¤ -Áì½-ª¾¨-À´ˆº-´ó-º¾¨÷ 12 ¯ó Íõ Í¾¨-¡¸È¾- 12 ¯ó -Ã¹É-¦õ®ªÒ-ê† MM10.</w:t>
      </w:r>
    </w:p>
    <w:p>
      <w:pPr>
        <w:pStyle w:val="1Intvwqst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M10. 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(§ˆ... )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ª¾¨Äì¨½«õ²¾®Ò?</w:t>
      </w:r>
    </w:p>
    <w:p>
      <w:pPr>
        <w:pStyle w:val="1Intvwqst"/>
        <w:rPr>
          <w:rFonts w:ascii="Saysettha Lao" w:hAnsi="Saysettha Lao" w:cs="Saysettha Lao"/>
          <w:b/>
          <w:b/>
          <w:bCs/>
          <w:iCs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Saysettha Lao" w:hAnsi="Saysettha Lao"/>
          <w:b/>
          <w:bCs/>
          <w:iCs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ind w:left="0" w:firstLine="360"/>
        <w:rPr>
          <w:rFonts w:ascii="Saysettha Lao" w:hAnsi="Saysettha Lao" w:cs="Saysettha Lao"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£¿«¾´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MM10 ¹¾ MM13 Á´È</w:t>
        <w:softHyphen/>
        <w:t>¥½Ä©É«¾´²¼¤Á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>ªÈÀºœº¨/</w:t>
        <w:softHyphen/>
        <w:t xml:space="preserve">Éº¤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 §‡¤Ä©ÉÀ¦¨</w:t>
      </w:r>
      <w:r>
        <w:rPr>
          <w:rFonts w:cs="Saysettha Lao" w:ascii="Saysettha Lao" w:hAnsi="Saysettha Lao"/>
          <w:caps w:val="false"/>
          <w:smallCaps w:val="false"/>
          <w:sz w:val="24"/>
          <w:szCs w:val="24"/>
          <w:lang w:val="pt-BR" w:bidi="th-TH"/>
        </w:rPr>
        <w:t>§ó¸ò© --À´ˆºº¾¨-÷-Ä©É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12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 xml:space="preserve"> -¯ó Íõ Í¾¨-¡¸È¾ 12 ¯ó. ¥÷©¯½¦ö¤¢º¤£¿«¾´</w:t>
        <w:softHyphen/>
        <w:t>š Á´È</w:t>
        <w:softHyphen/>
        <w:t>À²ˆºµ¾¡¦ô¡¦¾À«ò¤¡¾</w:t>
        <w:softHyphen/>
        <w:t>ª¾¨¢º¤Á´È. ¡¾</w:t>
        <w:softHyphen/>
        <w:t>-ª¾¨¢º¤ Á´Èº¾©À¡ó©¢œ</w:t>
        <w:softHyphen/>
        <w:t>Ã</w:t>
        <w:softHyphen/>
        <w:t>Äì¨½«õ²¾ ¹ìõ -Äì¨½-À¡ó©-ìø¡ Íõ Ã</w:t>
        <w:softHyphen/>
        <w:t>-§È¸¤-êÉ¾¨--¢º¤¡¾</w:t>
        <w:softHyphen/>
        <w:t>«õ²¾ (ì÷ìø¡ Íõ ª¾¨-´¾-ÁªÈ-êÉº¤) ¹ùõ-  Ã</w:t>
        <w:softHyphen/>
        <w:t>§¸È¤Äì¨½¦º¤À©õº</w:t>
        <w:softHyphen/>
        <w:t xml:space="preserve"> ¹ìñ¤¥¾¡¦™</w:t>
        <w:softHyphen/>
        <w:t>¦÷©¡¾</w:t>
        <w:softHyphen/>
        <w:t>«õ²¾. Ã¹É-¢ó©-ºÉº´-ì½¹ñ©¢º¤£¿ªº®ê†°øÉ-«õ¡-¦¿²¾©Ã¹É´¾. «É¾ì¾¸ªº®¸È¾ ‘’Ä©Éª¾¨Ã</w:t>
        <w:softHyphen/>
        <w:t>Äì¨½«õ²¾’’</w:t>
      </w:r>
      <w:r>
        <w:rPr>
          <w:rFonts w:cs="Arial Unicode MS" w:ascii="Saysettha Lao" w:hAnsi="Saysettha Lao"/>
          <w:iCs/>
          <w:caps w:val="false"/>
          <w:smallCaps w:val="false"/>
          <w:sz w:val="24"/>
          <w:szCs w:val="24"/>
          <w:lang w:val="pt-BR" w:bidi="lo-LA"/>
        </w:rPr>
        <w:t xml:space="preserve"> Ã¹É-êÈ¾</w:t>
        <w:softHyphen/>
        <w:t xml:space="preserve">-¢É¾´Ä¯¹¾ </w:t>
      </w:r>
      <w:r>
        <w:rPr>
          <w:rFonts w:cs="Saysettha Lao" w:ascii="Saysettha Lao" w:hAnsi="Saysettha Lao"/>
          <w:iCs/>
          <w:sz w:val="24"/>
          <w:szCs w:val="24"/>
          <w:lang w:val="pt-BR"/>
        </w:rPr>
        <w:t>MM13</w:t>
      </w:r>
      <w:r>
        <w:rPr>
          <w:rFonts w:cs="Arial Unicode MS" w:ascii="Saysettha Lao" w:hAnsi="Saysettha Lao"/>
          <w:iCs/>
          <w:caps w:val="false"/>
          <w:smallCaps w:val="false"/>
          <w:sz w:val="24"/>
          <w:szCs w:val="24"/>
          <w:lang w:val="pt-BR" w:bidi="lo-LA"/>
        </w:rPr>
        <w:t>.</w:t>
      </w:r>
      <w:r>
        <w:rPr>
          <w:rFonts w:cs="Arial Unicode MS" w:ascii="Saysettha Lao" w:hAnsi="Saysettha Lao"/>
          <w:i/>
          <w:caps w:val="false"/>
          <w:smallCaps w:val="false"/>
          <w:sz w:val="24"/>
          <w:szCs w:val="24"/>
          <w:lang w:val="pt-BR" w:bidi="lo-LA"/>
        </w:rPr>
        <w:t xml:space="preserve"> </w:t>
      </w:r>
    </w:p>
    <w:p>
      <w:pPr>
        <w:pStyle w:val="1Intvwqst"/>
        <w:ind w:left="0" w:hanging="0"/>
        <w:rPr>
          <w:rFonts w:ascii="Saysettha Lao" w:hAnsi="Saysettha Lao" w:cs="Saysettha Lao"/>
          <w:iCs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Saysettha Lao" w:hAnsi="Saysettha Lao"/>
          <w:iCs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iCs/>
          <w:caps w:val="false"/>
          <w:smallCaps w:val="false"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M11.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-(§ˆ...)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ª¾¨Äì¨½À¡ó©ìø¡®Ò?</w:t>
      </w:r>
    </w:p>
    <w:p>
      <w:pPr>
        <w:pStyle w:val="1Intvwqst"/>
        <w:jc w:val="both"/>
        <w:rPr>
          <w:rFonts w:ascii="Angsana New" w:hAnsi="Angsana New" w:cs="Saysettha Lao"/>
          <w:b/>
          <w:b/>
          <w:bCs/>
          <w:i/>
          <w:i/>
          <w:iCs/>
          <w:caps w:val="false"/>
          <w:smallCaps w:val="false"/>
          <w:sz w:val="10"/>
          <w:szCs w:val="10"/>
          <w:lang w:val="pt-BR"/>
        </w:rPr>
      </w:pPr>
      <w:r>
        <w:rPr>
          <w:rFonts w:cs="Saysettha Lao" w:ascii="Angsana New" w:hAnsi="Angsana New"/>
          <w:b/>
          <w:bCs/>
          <w:i/>
          <w:iCs/>
          <w:caps w:val="false"/>
          <w:smallCaps w:val="false"/>
          <w:sz w:val="10"/>
          <w:szCs w:val="10"/>
          <w:lang w:val="pt-BR"/>
        </w:rPr>
      </w:r>
    </w:p>
    <w:p>
      <w:pPr>
        <w:pStyle w:val="1Intvwqst"/>
        <w:ind w:left="0" w:firstLine="360"/>
        <w:jc w:val="both"/>
        <w:rPr>
          <w:rFonts w:ascii="Saysettha Lao" w:hAnsi="Saysettha Lao" w:cs="Arial Unicode MS"/>
          <w:iCs/>
          <w:caps w:val="false"/>
          <w:smallCaps w:val="false"/>
          <w:sz w:val="24"/>
          <w:szCs w:val="24"/>
          <w:lang w:val="pt-BR" w:bidi="lo-LA"/>
        </w:rPr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Ã¹É-¢ó©-ºÉº´ì½¹ñ©¢º¤-£¿-ªº®ê†°øÉ-«õ¡-¦¿²¾©Ã¹É´¾.</w:t>
      </w:r>
      <w:r>
        <w:rPr>
          <w:rFonts w:cs="Saysettha Lao" w:ascii="Angsana New" w:hAnsi="Angsana New"/>
          <w:i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«É¾ì¾¸-ªº®-¸È¾ ‘’ª¾¨Ã</w:t>
        <w:softHyphen/>
        <w:t>Äì¨½À¡ó©ìø¡’’</w:t>
      </w:r>
      <w:r>
        <w:rPr>
          <w:rFonts w:cs="Saysettha Lao" w:ascii="Saysettha Lao" w:hAnsi="Saysettha Lao"/>
          <w:iCs/>
          <w:sz w:val="24"/>
          <w:szCs w:val="24"/>
          <w:lang w:val="pt-BR"/>
        </w:rPr>
        <w:t xml:space="preserve"> </w:t>
      </w:r>
      <w:r>
        <w:rPr>
          <w:rFonts w:cs="Arial Unicode MS" w:ascii="Saysettha Lao" w:hAnsi="Saysettha Lao"/>
          <w:iCs/>
          <w:caps w:val="false"/>
          <w:smallCaps w:val="false"/>
          <w:sz w:val="24"/>
          <w:szCs w:val="24"/>
          <w:lang w:val="pt-BR" w:bidi="lo-LA"/>
        </w:rPr>
        <w:t>Ã¹É-êÈ¾</w:t>
        <w:softHyphen/>
        <w:t xml:space="preserve">-¢É¾´Ä¯¹¾ </w:t>
      </w:r>
      <w:r>
        <w:rPr>
          <w:rFonts w:cs="Saysettha Lao" w:ascii="Saysettha Lao" w:hAnsi="Saysettha Lao"/>
          <w:iCs/>
          <w:sz w:val="24"/>
          <w:szCs w:val="24"/>
          <w:lang w:val="pt-BR"/>
        </w:rPr>
        <w:t>MM13</w:t>
      </w:r>
      <w:r>
        <w:rPr>
          <w:rFonts w:cs="Arial Unicode MS" w:ascii="Saysettha Lao" w:hAnsi="Saysettha Lao"/>
          <w:iCs/>
          <w:caps w:val="false"/>
          <w:smallCaps w:val="false"/>
          <w:sz w:val="24"/>
          <w:szCs w:val="24"/>
          <w:lang w:val="pt-BR" w:bidi="lo-LA"/>
        </w:rPr>
        <w:t>.</w:t>
      </w:r>
      <w:r>
        <w:rPr>
          <w:rFonts w:cs="Arial Unicode MS" w:ascii="Saysettha Lao" w:hAnsi="Saysettha Lao"/>
          <w:i/>
          <w:caps w:val="false"/>
          <w:smallCaps w:val="false"/>
          <w:sz w:val="24"/>
          <w:szCs w:val="24"/>
          <w:lang w:val="pt-BR" w:bidi="lo-LA"/>
        </w:rPr>
        <w:t xml:space="preserve"> </w:t>
      </w:r>
    </w:p>
    <w:p>
      <w:pPr>
        <w:pStyle w:val="1Intvwqst"/>
        <w:ind w:left="0" w:hanging="0"/>
        <w:jc w:val="both"/>
        <w:rPr>
          <w:rFonts w:ascii="Angsana New" w:hAnsi="Angsana New" w:cs="Saysettha Lao"/>
          <w:b/>
          <w:b/>
          <w:bCs/>
          <w:i/>
          <w:i/>
          <w:iCs/>
          <w:caps w:val="false"/>
          <w:smallCaps w:val="false"/>
          <w:sz w:val="24"/>
          <w:szCs w:val="24"/>
          <w:lang w:val="pt-BR" w:bidi="lo-LA"/>
        </w:rPr>
      </w:pPr>
      <w:r>
        <w:rPr>
          <w:rFonts w:cs="Saysettha Lao" w:ascii="Angsana New" w:hAnsi="Angsana New"/>
          <w:b/>
          <w:bCs/>
          <w:i/>
          <w:iCs/>
          <w:caps w:val="false"/>
          <w:smallCaps w:val="false"/>
          <w:sz w:val="24"/>
          <w:szCs w:val="24"/>
          <w:lang w:val="pt-BR" w:bidi="lo-LA"/>
        </w:rPr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bidi="lo-LA"/>
        </w:rPr>
      </w:pPr>
      <w:r>
        <w:rPr>
          <w:rFonts w:cs="Saysettha Lao" w:ascii="Saysettha Lao" w:hAnsi="Saysettha Lao"/>
          <w:b/>
          <w:bCs/>
          <w:sz w:val="24"/>
          <w:szCs w:val="24"/>
        </w:rPr>
        <w:t>MM12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-</w:t>
      </w:r>
      <w:r>
        <w:rPr>
          <w:rFonts w:cs="Saysettha Lao" w:ascii="Saysettha Lao" w:hAnsi="Saysettha Lao"/>
          <w:b/>
          <w:bCs/>
          <w:sz w:val="24"/>
          <w:szCs w:val="24"/>
        </w:rPr>
        <w:t>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-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</w:rPr>
        <w:t>(§ˆ...)</w:t>
      </w:r>
      <w:r>
        <w:rPr>
          <w:rFonts w:cs="Saysettha Lao" w:ascii="Saysettha Lao" w:hAnsi="Saysettha Lao"/>
          <w:b/>
          <w:bCs/>
          <w:i/>
          <w:iCs/>
          <w:caps w:val="false"/>
          <w:smallCaps w:val="false"/>
          <w:sz w:val="24"/>
          <w:szCs w:val="24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ª¾¨²¾¨Ã</w:t>
        <w:softHyphen/>
        <w:t xml:space="preserve"> 2 À©õº</w:t>
        <w:softHyphen/>
        <w:t>Íñ¤¦™</w:t>
        <w:softHyphen/>
        <w:t>¦÷©¡¾</w:t>
        <w:softHyphen/>
        <w:t>«õ²¾ Íõ Íñ¤À¡ó©ìø¡®Ò?-</w:t>
      </w:r>
    </w:p>
    <w:p>
      <w:pPr>
        <w:pStyle w:val="1Intvwqst"/>
        <w:ind w:left="36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  <w:lang w:val="pt-BR"/>
        </w:rPr>
        <w:t>Ã¹É-¢ó©-ºÉº´ì½¹ñ©¢º¤-£¿-ªº®ê†°øÉ-«õ¡-¦¿²¾©Ã¹É´¾.</w:t>
      </w:r>
      <w:r>
        <w:rPr>
          <w:rFonts w:cs="Arial Unicode MS" w:ascii="Saysettha Lao" w:hAnsi="Saysettha Lao"/>
          <w:sz w:val="24"/>
          <w:szCs w:val="24"/>
          <w:lang w:val="pt-BR" w:bidi="lo-LA"/>
        </w:rPr>
        <w:t xml:space="preserve"> </w:t>
      </w:r>
    </w:p>
    <w:p>
      <w:pPr>
        <w:pStyle w:val="1Intvwqst"/>
        <w:jc w:val="both"/>
        <w:rPr>
          <w:rFonts w:ascii="Saysettha Lao" w:hAnsi="Saysettha Lao" w:cs="Arial Unicode MS"/>
          <w:sz w:val="10"/>
          <w:szCs w:val="10"/>
          <w:lang w:val="pt-BR" w:bidi="lo-LA"/>
        </w:rPr>
      </w:pPr>
      <w:r>
        <w:rPr>
          <w:rFonts w:cs="Arial Unicode MS" w:ascii="Saysettha Lao" w:hAnsi="Saysettha Lao"/>
          <w:sz w:val="10"/>
          <w:szCs w:val="10"/>
          <w:lang w:val="pt-BR" w:bidi="lo-LA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MM13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 xml:space="preserve">ª½Íº©§ó¸ò©¢º¤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</w:rPr>
        <w:t xml:space="preserve">(§ˆ...)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</w:rPr>
        <w:t>ì¾¸-Ä©É-Ã¹É- ¡¿À</w:t>
        <w:softHyphen/>
        <w:t>ó-©-À©ñ¡- (-À¡ó©-ìø¡) ¥ñ¡£ö</w:t>
        <w:softHyphen/>
        <w:t>?</w:t>
      </w:r>
    </w:p>
    <w:p>
      <w:pPr>
        <w:pStyle w:val="1Intvwqst"/>
        <w:ind w:left="360" w:hanging="0"/>
        <w:jc w:val="both"/>
        <w:rPr/>
      </w:pPr>
      <w:r>
        <w:rPr>
          <w:rFonts w:cs="Saysettha Lao" w:ascii="Saysettha Lao" w:hAnsi="Saysettha Lao"/>
          <w:iCs/>
          <w:caps w:val="false"/>
          <w:smallCaps w:val="false"/>
          <w:sz w:val="24"/>
          <w:szCs w:val="24"/>
        </w:rPr>
        <w:t>Ã¹É®ñ</w:t>
        <w:softHyphen/>
        <w:t>êô¡¥¿</w:t>
        <w:softHyphen/>
        <w:t>¸</w:t>
        <w:softHyphen/>
        <w:t>¢º¤À©ñ¡ê†À¡ó©´ó§ó¸ò©-Ã</w:t>
        <w:softHyphen/>
        <w:t>§ó¸ò©¢º¤ì¾¸. Ã</w:t>
        <w:softHyphen/>
        <w:softHyphen/>
        <w:t>óû Á´È</w:t>
        <w:softHyphen/>
        <w:t>Ä©Éì¸´Àºö¾À©ñ¡ê†À¡ó©´ó§ó¸ò© ê÷¡£ö</w:t>
        <w:softHyphen/>
        <w:t>. ¥¾¡</w:t>
        <w:softHyphen/>
        <w:t>˜</w:t>
        <w:softHyphen/>
        <w:t xml:space="preserve"> Ã¹É¦õ®ªÒ«¾´ºÉ¾¨/-Àºœº¨/</w:t>
        <w:softHyphen/>
        <w:t>Éº¤-Ã</w:t>
        <w:softHyphen/>
        <w:t>-«ñ</w:t>
        <w:softHyphen/>
        <w:t>-ªÒ-Ä¯.</w:t>
      </w:r>
    </w:p>
    <w:p>
      <w:pPr>
        <w:pStyle w:val="1Intvwqst"/>
        <w:ind w:left="360" w:hanging="0"/>
        <w:jc w:val="both"/>
        <w:rPr>
          <w:rFonts w:ascii="Saysettha Lao" w:hAnsi="Saysettha Lao" w:cs="Saysettha OT"/>
          <w:iCs/>
          <w:caps w:val="false"/>
          <w:smallCaps w:val="false"/>
          <w:sz w:val="10"/>
          <w:szCs w:val="10"/>
          <w:lang w:bidi="lo-LA"/>
        </w:rPr>
      </w:pPr>
      <w:r>
        <w:rPr>
          <w:rFonts w:cs="Saysettha OT" w:ascii="Saysettha Lao" w:hAnsi="Saysettha Lao"/>
          <w:iCs/>
          <w:caps w:val="false"/>
          <w:smallCaps w:val="false"/>
          <w:sz w:val="10"/>
          <w:szCs w:val="10"/>
          <w:lang w:bidi="lo-LA"/>
        </w:rPr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M14.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«É¾-®Ò-´ó-ºÉ¾¨-Àºœº¨ </w:t>
        <w:softHyphen/>
        <w:t>Éº¤-ºó¡-ÁìÉ¸, -Ä¯-</w:t>
      </w:r>
      <w:r>
        <w:rPr>
          <w:rFonts w:cs="Arial" w:ascii="Saysettha Lao" w:hAnsi="Saysettha Lao"/>
          <w:b/>
          <w:bCs/>
          <w:sz w:val="24"/>
          <w:szCs w:val="24"/>
          <w:lang w:val="pt-BR"/>
        </w:rPr>
        <w:t>¹¾¢Ó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WM11</w:t>
      </w:r>
      <w:r>
        <w:rPr>
          <w:rFonts w:cs="Saysettha OT" w:ascii="Saysettha Lao" w:hAnsi="Saysettha Lao"/>
          <w:b/>
          <w:bCs/>
          <w:sz w:val="24"/>
          <w:szCs w:val="24"/>
          <w:lang w:val="pt-BR" w:bidi="th-TH"/>
        </w:rPr>
        <w:t xml:space="preserve"> </w:t>
      </w:r>
    </w:p>
    <w:p>
      <w:pPr>
        <w:pStyle w:val="1Intvwqst"/>
        <w:ind w:left="0" w:hanging="0"/>
        <w:jc w:val="both"/>
        <w:rPr>
          <w:rFonts w:ascii="Saysettha Lao" w:hAnsi="Saysettha Lao" w:cs="Saysettha OT"/>
          <w:b/>
          <w:b/>
          <w:bCs/>
          <w:sz w:val="10"/>
          <w:szCs w:val="10"/>
          <w:lang w:val="pt-BR" w:bidi="lo-LA"/>
        </w:rPr>
      </w:pPr>
      <w:r>
        <w:rPr>
          <w:rFonts w:cs="Saysettha OT" w:ascii="Saysettha Lao" w:hAnsi="Saysettha Lao"/>
          <w:b/>
          <w:bCs/>
          <w:sz w:val="10"/>
          <w:szCs w:val="10"/>
          <w:lang w:val="pt-BR" w:bidi="lo-LA"/>
        </w:rPr>
      </w:r>
    </w:p>
    <w:p>
      <w:pPr>
        <w:pStyle w:val="1Intvwqst"/>
        <w:ind w:left="360" w:hanging="0"/>
        <w:jc w:val="both"/>
        <w:rPr/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ິ່ງທີ່ທ່ານຄວນເອົາໃຈໃສ່ສຳລັບພາກການຕາຍຂອງແມ່</w:t>
      </w:r>
      <w:r>
        <w:rPr>
          <w:rFonts w:eastAsia="Arial Unicode MS" w:cs="Saysettha OT" w:ascii="Saysettha OT" w:hAnsi="Saysettha OT"/>
          <w:b/>
          <w:bCs/>
          <w:sz w:val="24"/>
          <w:szCs w:val="24"/>
          <w:lang w:val="pt-BR" w:bidi="lo-LA"/>
        </w:rPr>
        <w:t>:</w:t>
      </w:r>
    </w:p>
    <w:p>
      <w:pPr>
        <w:pStyle w:val="1Intvwqst"/>
        <w:ind w:left="360" w:hanging="0"/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eastAsia="Saysettha OT" w:cs="Saysettha OT" w:ascii="Saysettha OT" w:hAnsi="Saysettha OT"/>
          <w:sz w:val="24"/>
          <w:szCs w:val="24"/>
          <w:lang w:val="pt-BR" w:bidi="lo-LA"/>
        </w:rPr>
        <w:t xml:space="preserve"> </w:t>
      </w:r>
    </w:p>
    <w:p>
      <w:pPr>
        <w:pStyle w:val="1Intvwqst"/>
        <w:numPr>
          <w:ilvl w:val="0"/>
          <w:numId w:val="4"/>
        </w:numPr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Lao" w:hAnsi="Saysettha Lao" w:cs="Saysettha OT"/>
          <w:sz w:val="24"/>
          <w:sz w:val="24"/>
          <w:szCs w:val="24"/>
          <w:lang w:val="pt-BR" w:bidi="lo-LA"/>
        </w:rPr>
        <w:t>ຈຳນວນຖັນ</w:t>
      </w:r>
      <w:r>
        <w:rPr>
          <w:rFonts w:ascii="Alice5 OT" w:hAnsi="Alice5 OT" w:cs="Alice5 OT"/>
          <w:sz w:val="24"/>
          <w:sz w:val="24"/>
          <w:szCs w:val="24"/>
          <w:lang w:val="pt-BR" w:bidi="lo-LA"/>
        </w:rPr>
        <w:t>ທີ່ໄ</w:t>
      </w:r>
      <w:r>
        <w:rPr>
          <w:rFonts w:ascii="Saysettha Lao" w:hAnsi="Saysettha Lao" w:cs="Saysettha OT"/>
          <w:sz w:val="24"/>
          <w:sz w:val="24"/>
          <w:szCs w:val="24"/>
          <w:lang w:val="pt-BR" w:bidi="lo-LA"/>
        </w:rPr>
        <w:t>ດ້ບັນທຶກ</w:t>
      </w:r>
      <w:r>
        <w:rPr>
          <w:rFonts w:ascii="Saysettha Lao" w:hAnsi="Saysettha Lao" w:eastAsia="Saysettha Lao" w:cs="Saysettha Lao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Lao" w:hAnsi="Saysettha Lao" w:cs="Saysettha OT"/>
          <w:sz w:val="24"/>
          <w:sz w:val="24"/>
          <w:szCs w:val="24"/>
          <w:lang w:val="pt-BR" w:bidi="lo-LA"/>
        </w:rPr>
        <w:t>ຈະຕ້ອງເທົ່າກັບຈຳນວນບັນທຶກໃນຄຳຖາມ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pt-BR"/>
        </w:rPr>
        <w:t>MM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1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ລົບໃຫ້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ຶ່ງແມ່ນ ຜູ້ຖືກສຳພາດເ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ະໄດ້</w:t>
      </w:r>
      <w:r>
        <w:rPr>
          <w:rFonts w:ascii="Saysettha Lao" w:hAnsi="Saysettha Lao" w:cs="Saysettha OT"/>
          <w:sz w:val="24"/>
          <w:sz w:val="24"/>
          <w:szCs w:val="24"/>
          <w:lang w:val="pt-BR" w:bidi="lo-LA"/>
        </w:rPr>
        <w:t>ຈຳນວນອ້າຍເອື້ອ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ນ້ອງທີ່ເກີດນຳ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ຄີງ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ຂອງຜູ້ຖືກສຳພ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>)</w:t>
      </w:r>
    </w:p>
    <w:p>
      <w:pPr>
        <w:pStyle w:val="1Intvwqst"/>
        <w:numPr>
          <w:ilvl w:val="0"/>
          <w:numId w:val="4"/>
        </w:numPr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ໃຫ້ບອກຕຳແໜ່ງຂອງຜູ້ໃຫ້ສຳພາດໃນຕາຕະລາງ ໂດຍການຂີດຕີນກາໃສ່ບ່ອນທີ່ຖືກຕ້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ຳນວນ ຂອງຖັນນີ້ກ່ອນຕຳ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່ງນີ້ ຈະເທົ່າກັບຈຳນວນ ທີ່ໄດ້ບັນທຶກໃນຄຳຖາມ </w:t>
      </w:r>
      <w:r>
        <w:rPr>
          <w:rFonts w:cs="Saysettha OT" w:ascii="Saysettha OT" w:hAnsi="Saysettha OT"/>
          <w:sz w:val="24"/>
          <w:szCs w:val="24"/>
          <w:lang w:val="pt-BR"/>
        </w:rPr>
        <w:t>MM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3. </w:t>
      </w:r>
    </w:p>
    <w:p>
      <w:pPr>
        <w:pStyle w:val="1Intvwqst"/>
        <w:numPr>
          <w:ilvl w:val="0"/>
          <w:numId w:val="4"/>
        </w:numPr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ຖ້າທ່ານບວກຈຳນວນທີ່ </w:t>
      </w:r>
      <w:r>
        <w:rPr>
          <w:rFonts w:cs="Saysettha OT" w:ascii="Saysettha OT" w:hAnsi="Saysettha OT"/>
          <w:sz w:val="24"/>
          <w:szCs w:val="24"/>
          <w:lang w:val="pt-BR"/>
        </w:rPr>
        <w:t>MM</w:t>
      </w:r>
      <w:r>
        <w:rPr>
          <w:rFonts w:cs="Saysettha OT" w:ascii="Saysettha OT" w:hAnsi="Saysettha OT"/>
          <w:sz w:val="24"/>
          <w:szCs w:val="24"/>
          <w:lang w:val="pt-BR" w:bidi="lo-LA"/>
        </w:rPr>
        <w:t>8.(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ຳນວນປີຕາຍຜ່ານມ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ແລະທີ່ </w:t>
      </w:r>
      <w:r>
        <w:rPr>
          <w:rFonts w:cs="Saysettha OT" w:ascii="Saysettha OT" w:hAnsi="Saysettha OT"/>
          <w:sz w:val="24"/>
          <w:szCs w:val="24"/>
          <w:lang w:val="pt-BR"/>
        </w:rPr>
        <w:t>MM</w:t>
      </w:r>
      <w:r>
        <w:rPr>
          <w:rFonts w:cs="Saysettha OT" w:ascii="Saysettha OT" w:hAnsi="Saysettha OT"/>
          <w:sz w:val="24"/>
          <w:szCs w:val="24"/>
          <w:lang w:val="pt-BR" w:bidi="lo-LA"/>
        </w:rPr>
        <w:t>9 (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າຍຸໃນເວລາຕ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ະໄດ້ອາຍຸຂອງອ້າຍ ຫຼື ເອື້ອຍ ຫຼື ນ້ອງຂອງລາວຖ້າພວກເຂົາເຈົ້າຍັງມີຊີວິດຢູ່ໃນປະຈຸບ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 </w:t>
      </w:r>
    </w:p>
    <w:p>
      <w:pPr>
        <w:pStyle w:val="1Intvwqst"/>
        <w:numPr>
          <w:ilvl w:val="0"/>
          <w:numId w:val="4"/>
        </w:numPr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ຖ້າວ່າໃນຄຳຖາມ </w:t>
      </w:r>
      <w:r>
        <w:rPr>
          <w:rFonts w:cs="Saysettha OT" w:ascii="Saysettha OT" w:hAnsi="Saysettha OT"/>
          <w:sz w:val="24"/>
          <w:szCs w:val="24"/>
          <w:lang w:val="pt-BR"/>
        </w:rPr>
        <w:t>MM9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ຸໃນເວລາຕາຍ</w:t>
      </w:r>
      <w:r>
        <w:rPr>
          <w:rFonts w:cs="Saysettha OT" w:ascii="Saysettha OT" w:hAnsi="Saysettha OT"/>
          <w:sz w:val="24"/>
          <w:szCs w:val="24"/>
          <w:lang w:val="pt-BR"/>
        </w:rPr>
        <w:t>)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ຫ້ສຳພາດບອກວ່າລາວບໍ່ຮູ້ຈັກ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ທ່ານພະຍາຍາມຄາດຄະເນເອົ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ຄາດຄະເນອາຍຸໃຫ້ໃກ້ຄຽງທີ່ສຸດຈະດີກວ່າຈະປະຫວ່າງ ໂດຍບໍ່ມີຂໍ້ມູນຫຍັງເລີ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ຖິງຢ່າງໃດກໍ່ຕາມ ຖ້າວ່າອ້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ເອື້ອຍ ຫຼື ນ້ອງຂອງລາວຫາກຕາຍ ແຕ່ ຕອນຍັງນ້ອຍ ໃຫ້ບັນທຶກ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00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ຳລັບອາຍຸ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1Intvwqst"/>
        <w:numPr>
          <w:ilvl w:val="0"/>
          <w:numId w:val="4"/>
        </w:numPr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ສົມທຽບອາຍຸຂອງອ້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ື້ອ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ສົມມຸດວ່າ ຜູ້ຍິງມີລູກຜູ້ທຳອິດໃນອາຍຸ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15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ປີ ແລະ ມີລູກຜູ້ສຸດທ້າຍໃນເວລາລາວມີອາຍຸໄດ້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47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ປ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ື່ງເປັນກໍລະນີພິເສ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ຸ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ເຂດຂອງອາຍຸ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ອ້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ື້ອ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ຫວ່າງຜູ້ໜຸ່ມສຸດ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ຜູ້ແກ່ສຸດ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ບໍ່ກ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47-15=32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ປ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1Intvwqst"/>
        <w:ind w:left="720" w:firstLine="720"/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ດເບິ່ງໃຫ້ລະອຽດໄລຍະຫ່າງລະຫວ່າງອ້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ື້ອຍ</w:t>
      </w:r>
      <w:r>
        <w:rPr>
          <w:rFonts w:cs="Saysettha OT" w:ascii="Saysettha OT" w:hAnsi="Saysettha OT"/>
          <w:sz w:val="24"/>
          <w:szCs w:val="24"/>
          <w:lang w:val="pt-BR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ຸບໍ່ຫ່າງກັນຫລ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pt-BR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ປະມານ 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ປີ ຫຼື ຫລາຍກວ່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)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ຖ້າວ່າຊວ່ງອາຍຸຫ່າງກັນຫລາຍ ຕ້ອງຖາມໃຫ້ແນ່ໃຈວ່າ ຜູ້ຖືກສຳພາດ ບໍ່ລືມອ້າຍ ຫຼ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ື້ອ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ໃດໜຶ່ງອີກບໍ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1Intvwqst"/>
        <w:ind w:left="720" w:hanging="0"/>
        <w:jc w:val="both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cs="Saysettha OT" w:ascii="Saysettha OT" w:hAnsi="Saysettha OT"/>
          <w:sz w:val="24"/>
          <w:szCs w:val="24"/>
          <w:lang w:val="pt-BR" w:bidi="lo-LA"/>
        </w:rPr>
      </w:r>
    </w:p>
    <w:p>
      <w:pPr>
        <w:pStyle w:val="1Intvwqst"/>
        <w:ind w:left="720" w:hanging="0"/>
        <w:jc w:val="both"/>
        <w:rPr>
          <w:rFonts w:ascii="Saysettha Lao" w:hAnsi="Saysettha Lao" w:cs="Saysettha OT"/>
          <w:sz w:val="26"/>
          <w:szCs w:val="26"/>
          <w:lang w:val="pt-BR" w:bidi="lo-LA"/>
        </w:rPr>
      </w:pPr>
      <w:r>
        <w:rPr>
          <w:rFonts w:ascii="Saysettha OT" w:hAnsi="Saysettha OT" w:cs="Saysettha OT"/>
          <w:sz w:val="26"/>
          <w:sz w:val="26"/>
          <w:szCs w:val="26"/>
          <w:lang w:val="pt-BR" w:bidi="lo-LA"/>
        </w:rPr>
        <w:t>ສິ້ນສຸດການສຳພາດສຳລັບແບບສອບຖາມແມ່ຍິງ</w:t>
      </w:r>
      <w:r>
        <w:rPr>
          <w:rFonts w:cs="Saysettha OT" w:ascii="Saysettha OT" w:hAnsi="Saysettha OT"/>
          <w:sz w:val="26"/>
          <w:szCs w:val="26"/>
          <w:lang w:val="pt-BR" w:bidi="lo-LA"/>
        </w:rPr>
        <w:t>.</w:t>
      </w:r>
    </w:p>
    <w:p>
      <w:pPr>
        <w:pStyle w:val="1Intvwqst"/>
        <w:ind w:left="0" w:hanging="0"/>
        <w:jc w:val="both"/>
        <w:rPr>
          <w:rFonts w:ascii="Saysettha Lao" w:hAnsi="Saysettha Lao" w:cs="Saysettha OT"/>
          <w:sz w:val="24"/>
          <w:szCs w:val="24"/>
          <w:lang w:val="pt-BR" w:bidi="lo-LA"/>
        </w:rPr>
      </w:pPr>
      <w:r>
        <w:rPr>
          <w:rFonts w:cs="Saysettha OT" w:ascii="Saysettha Lao" w:hAnsi="Saysettha Lao"/>
          <w:sz w:val="24"/>
          <w:szCs w:val="24"/>
          <w:lang w:val="pt-BR" w:bidi="lo-LA"/>
        </w:rPr>
      </w:r>
    </w:p>
    <w:p>
      <w:pPr>
        <w:pStyle w:val="1Intvwqst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WM11. </w:t>
      </w:r>
      <w:r>
        <w:rPr>
          <w:rFonts w:cs="Saysettha Lao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>®ñ</w:t>
        <w:softHyphen/>
        <w:t>êô¡-À¸ì¾¦™</w:t>
        <w:softHyphen/>
        <w:t>¦÷©¡¾</w:t>
        <w:softHyphen/>
        <w:t>¦¿²¾©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.</w:t>
      </w:r>
    </w:p>
    <w:p>
      <w:pPr>
        <w:pStyle w:val="1Intvwqst"/>
        <w:rPr>
          <w:rFonts w:ascii="Saysettha OT" w:hAnsi="Saysettha OT" w:cs="Saysettha OT"/>
          <w:sz w:val="24"/>
          <w:szCs w:val="24"/>
          <w:lang w:val="en-GB" w:bidi="lo-LA"/>
        </w:rPr>
      </w:pPr>
      <w:r>
        <w:rPr>
          <w:rFonts w:cs="Saysettha OT" w:ascii="Saysettha OT" w:hAnsi="Saysettha OT"/>
          <w:sz w:val="24"/>
          <w:szCs w:val="24"/>
          <w:lang w:val="en-GB" w:bidi="lo-LA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 xml:space="preserve">ໃຫ້ບັນທຶກເວລາໃນມື້ສິ້ນສຸດການສຳພາດສຳລັບແມ່ຍິງ ໂດຍໃຊ້ລະບົບ </w:t>
      </w:r>
      <w:r>
        <w:rPr>
          <w:rFonts w:cs="Saysettha OT" w:ascii="Saysettha OT" w:hAnsi="Saysettha OT"/>
          <w:sz w:val="24"/>
          <w:szCs w:val="24"/>
          <w:lang w:val="en-GB"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>ຊົ່ວໂມງເປັນຫລັກ</w:t>
      </w:r>
      <w:r>
        <w:rPr>
          <w:rFonts w:cs="Saysettha OT" w:ascii="Saysettha OT" w:hAnsi="Saysettha OT"/>
          <w:sz w:val="24"/>
          <w:szCs w:val="24"/>
          <w:lang w:val="en-GB" w:bidi="lo-LA"/>
        </w:rPr>
        <w:t xml:space="preserve">.  </w:t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 xml:space="preserve">ຖ້າເວລາສຳພາດສຳເລັດໜ້ອຍກວ່າ </w:t>
      </w:r>
      <w:r>
        <w:rPr>
          <w:rFonts w:cs="Saysettha OT" w:ascii="Saysettha OT" w:hAnsi="Saysettha OT"/>
          <w:sz w:val="24"/>
          <w:szCs w:val="24"/>
          <w:lang w:val="en-GB"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 xml:space="preserve">ໂມງ ຫຼື </w:t>
      </w:r>
      <w:r>
        <w:rPr>
          <w:rFonts w:cs="Saysettha OT" w:ascii="Saysettha OT" w:hAnsi="Saysettha OT"/>
          <w:sz w:val="24"/>
          <w:szCs w:val="24"/>
          <w:lang w:val="en-GB"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>ນາທີ</w:t>
      </w:r>
      <w:r>
        <w:rPr>
          <w:rFonts w:cs="Saysettha OT" w:ascii="Saysettha OT" w:hAnsi="Saysettha OT"/>
          <w:sz w:val="24"/>
          <w:szCs w:val="24"/>
          <w:lang w:val="en-GB" w:bidi="lo-LA"/>
        </w:rPr>
        <w:t>,</w:t>
      </w:r>
      <w:r>
        <w:rPr>
          <w:rFonts w:cs="Arial Unicode MS" w:ascii="Saysettha Lao" w:hAnsi="Saysettha Lao"/>
          <w:sz w:val="24"/>
          <w:szCs w:val="24"/>
          <w:lang w:val="fr-F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fr-FR" w:bidi="lo-LA"/>
        </w:rPr>
        <w:t>ໃຫ້ໃສ່ເລກສູນທາງຫນ້າຂອງຈຳນວນ ຊົ່ວໂມງ</w:t>
      </w:r>
      <w:r>
        <w:rPr>
          <w:rFonts w:ascii="Saysettha OT" w:hAnsi="Saysettha OT" w:cs="Saysettha OT"/>
          <w:sz w:val="24"/>
          <w:sz w:val="24"/>
          <w:szCs w:val="24"/>
          <w:lang w:val="en-GB" w:bidi="lo-LA"/>
        </w:rPr>
        <w:t xml:space="preserve"> ຫຼື </w:t>
      </w:r>
      <w:r>
        <w:rPr>
          <w:rFonts w:ascii="Saysettha OT" w:hAnsi="Saysettha OT" w:cs="Saysettha OT"/>
          <w:sz w:val="24"/>
          <w:sz w:val="24"/>
          <w:szCs w:val="24"/>
          <w:lang w:val="fr-FR" w:bidi="lo-LA"/>
        </w:rPr>
        <w:t>ນາທີ</w:t>
      </w:r>
      <w:r>
        <w:rPr>
          <w:rFonts w:cs="Saysettha OT" w:ascii="Saysettha OT" w:hAnsi="Saysettha OT"/>
          <w:sz w:val="24"/>
          <w:szCs w:val="24"/>
          <w:lang w:val="fr-FR" w:bidi="lo-LA"/>
        </w:rPr>
        <w:t>.</w:t>
      </w:r>
    </w:p>
    <w:p>
      <w:pPr>
        <w:pStyle w:val="1Intvwqst"/>
        <w:rPr>
          <w:rFonts w:ascii="Saysettha OT" w:hAnsi="Saysettha OT" w:cs="Saysettha OT"/>
          <w:sz w:val="24"/>
          <w:szCs w:val="24"/>
          <w:lang w:val="en-GB" w:bidi="lo-LA"/>
        </w:rPr>
      </w:pPr>
      <w:r>
        <w:rPr>
          <w:rFonts w:cs="Saysettha OT" w:ascii="Saysettha OT" w:hAnsi="Saysettha OT"/>
          <w:sz w:val="24"/>
          <w:szCs w:val="24"/>
          <w:lang w:val="en-GB" w:bidi="lo-LA"/>
        </w:rPr>
      </w:r>
    </w:p>
    <w:p>
      <w:pPr>
        <w:pStyle w:val="InstructionstointvwCharChar"/>
        <w:rPr>
          <w:rFonts w:ascii="Saysettha Lao" w:hAnsi="Saysettha Lao" w:cs="Arial Unicode MS"/>
          <w:b/>
          <w:b/>
          <w:bCs/>
          <w:i w:val="false"/>
          <w:i w:val="false"/>
          <w:sz w:val="24"/>
          <w:szCs w:val="24"/>
          <w:lang w:val="pt-BR" w:bidi="lo-LA"/>
        </w:rPr>
      </w:pPr>
      <w:r>
        <w:rPr>
          <w:rStyle w:val="1IntvwqstChar1"/>
          <w:rFonts w:eastAsia="Calibri" w:cs="Saysettha Lao" w:ascii="Saysettha Lao" w:hAnsi="Saysettha Lao"/>
          <w:b/>
          <w:bCs/>
          <w:i/>
          <w:sz w:val="24"/>
          <w:szCs w:val="24"/>
          <w:lang w:val="pt-BR"/>
        </w:rPr>
        <w:t>WM12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¡¸©-À®…¤-Á®®-³º´®ñ</w:t>
        <w:softHyphen/>
        <w:t>§ó-£ö¸-À»õº</w:t>
        <w:softHyphen/>
        <w:t>, «ñ</w:t>
        <w:softHyphen/>
        <w:t xml:space="preserve"> HL9. </w:t>
      </w:r>
    </w:p>
    <w:p>
      <w:pPr>
        <w:pStyle w:val="InstructionstointvwCharChar"/>
        <w:rPr>
          <w:rFonts w:ascii="Saysettha Lao" w:hAnsi="Saysettha Lao" w:cs="Arial Unicode MS"/>
          <w:b/>
          <w:b/>
          <w:bCs/>
          <w:i w:val="false"/>
          <w:i w:val="false"/>
          <w:sz w:val="24"/>
          <w:szCs w:val="24"/>
          <w:lang w:val="pt-BR" w:bidi="lo-LA"/>
        </w:rPr>
      </w:pPr>
      <w:r>
        <w:rPr>
          <w:rFonts w:cs="Arial Unicode MS" w:ascii="Saysettha Lao" w:hAnsi="Saysettha Lao"/>
          <w:b/>
          <w:bCs/>
          <w:i w:val="false"/>
          <w:sz w:val="24"/>
          <w:szCs w:val="24"/>
          <w:lang w:val="pt-BR" w:bidi="lo-LA"/>
        </w:rPr>
      </w:r>
    </w:p>
    <w:p>
      <w:pPr>
        <w:pStyle w:val="InstructionstointvwCharChar"/>
        <w:rPr>
          <w:rFonts w:ascii="Saysettha Lao" w:hAnsi="Saysettha Lao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eastAsia="Saysettha Lao" w:cs="Saysettha Lao" w:ascii="Saysettha Lao" w:hAnsi="Saysettha Lao"/>
          <w:i w:val="false"/>
          <w:sz w:val="24"/>
          <w:szCs w:val="24"/>
          <w:lang w:val="pt-BR"/>
        </w:rPr>
        <w:t xml:space="preserve">     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°øÉ-ªº®-£¿-«¾´-Á´È</w:t>
        <w:softHyphen/>
        <w:t>-Á´È Íõ °øÉ-©ø-Áì-À©ñ¡ º¾¨÷ 0Œ 4 ¯ó ê†µø-Ã</w:t>
        <w:softHyphen/>
        <w:t>-£ö¸-À»õº</w:t>
        <w:softHyphen/>
        <w:t>-</w:t>
        <w:softHyphen/>
        <w:t>š</w:t>
      </w:r>
      <w:r>
        <w:rPr>
          <w:rFonts w:cs="Alice5 OT" w:ascii="Alice5 OT" w:hAnsi="Alice5 OT"/>
          <w:i w:val="false"/>
          <w:sz w:val="24"/>
          <w:szCs w:val="24"/>
          <w:lang w:val="pt-BR" w:bidi="th-TH"/>
        </w:rPr>
        <w:t>.</w:t>
      </w:r>
      <w:r>
        <w:rPr>
          <w:rFonts w:cs="Saysettha Lao" w:ascii="Saysettha Lao" w:hAnsi="Saysettha Lao"/>
          <w:i w:val="false"/>
          <w:sz w:val="24"/>
          <w:szCs w:val="24"/>
          <w:lang w:val="fr-FR" w:bidi="th-TH"/>
        </w:rPr>
        <w:t xml:space="preserve">  </w:t>
      </w:r>
    </w:p>
    <w:p>
      <w:pPr>
        <w:pStyle w:val="InstructionstointvwCharChar"/>
        <w:jc w:val="both"/>
        <w:rPr>
          <w:rFonts w:ascii="Saysettha Lao" w:hAnsi="Saysettha Lao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cs="Arial Unicode MS" w:ascii="Saysettha Lao" w:hAnsi="Saysettha Lao"/>
          <w:i w:val="false"/>
          <w:sz w:val="24"/>
          <w:szCs w:val="30"/>
          <w:lang w:val="pt-BR" w:bidi="lo-LA"/>
        </w:rPr>
      </w:r>
    </w:p>
    <w:p>
      <w:pPr>
        <w:pStyle w:val="InstructionstointvwCharChar"/>
        <w:jc w:val="both"/>
        <w:rPr>
          <w:rFonts w:ascii="Saysettha Lao" w:hAnsi="Saysettha Lao" w:eastAsia="Arial Unicode MS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eastAsia="Saysettha Lao" w:cs="Saysettha Lao" w:ascii="Saysettha Lao" w:hAnsi="Saysettha Lao"/>
          <w:i w:val="false"/>
          <w:sz w:val="24"/>
          <w:szCs w:val="24"/>
          <w:lang w:val="pt-BR"/>
        </w:rPr>
        <w:t xml:space="preserve">      </w:t>
      </w:r>
      <w:r>
        <w:rPr>
          <w:rFonts w:eastAsia="Arial Unicode MS" w:cs="Arial Unicode MS" w:ascii="Saysettha Lao" w:hAnsi="Saysettha Lao"/>
          <w:i w:val="false"/>
          <w:sz w:val="24"/>
          <w:szCs w:val="24"/>
          <w:lang w:val="pt-BR" w:bidi="lo-LA"/>
        </w:rPr>
        <w:t>«É¾¸È¾°øÉ«õ¡¦¿²¾©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24"/>
          <w:lang w:val="pt-BR" w:bidi="lo-LA"/>
        </w:rPr>
        <w:t>ເປັນ</w:t>
      </w:r>
      <w:r>
        <w:rPr>
          <w:rFonts w:eastAsia="Arial Unicode MS" w:cs="Arial Unicode MS" w:ascii="Saysettha Lao" w:hAnsi="Saysettha Lao"/>
          <w:i w:val="false"/>
          <w:sz w:val="24"/>
          <w:szCs w:val="24"/>
          <w:lang w:val="pt-BR" w:bidi="lo-LA"/>
        </w:rPr>
        <w:t>Á´È ¹ìõ°øÉ©øÁìÀ©ñ¡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 xml:space="preserve">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º¾¨÷ 0Œ 4 ¯ó Ã</w:t>
        <w:softHyphen/>
        <w:t>£ö¸À»õº</w:t>
        <w:softHyphen/>
        <w:t>,Ã¹ÉÄ¯¹¾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ແບບສອບຖາມ</w:t>
      </w:r>
      <w:r>
        <w:rPr>
          <w:rFonts w:ascii="Saysettha Lao" w:hAnsi="Saysettha Lao" w:cs="Saysettha Lao"/>
          <w:i w:val="false"/>
          <w:i w:val="false"/>
          <w:sz w:val="24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¦¿ìñ®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ເ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©ñ¡</w:t>
        <w:softHyphen/>
        <w:t>Éº¨ê†´óº¾¨÷ªÔ¡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ວ່າ</w:t>
      </w:r>
      <w:r>
        <w:rPr>
          <w:rFonts w:ascii="Saysettha Lao" w:hAnsi="Saysettha Lao" w:cs="Saysettha Lao"/>
          <w:i w:val="false"/>
          <w:i w:val="false"/>
          <w:sz w:val="24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5 ¯ó Áì½Ã¹É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ເລີ້ມ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¦¿²¾©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ກັບຜູ້ຖືກສຳພາດຜູ້ນີ້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. «É¾®Ò©„¤</w:t>
        <w:softHyphen/>
        <w:t>˜</w:t>
        <w:softHyphen/>
        <w:t xml:space="preserve"> Ã¹É¦™</w:t>
        <w:softHyphen/>
        <w:t>¦÷©¡¾</w:t>
        <w:softHyphen/>
        <w:t xml:space="preserve"> ¦¿²¾© Â©¨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ກ່າວ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¢º®Ã¥ì¾¸ ¦¿ìñ®¡¾</w:t>
        <w:softHyphen/>
        <w:t>Ã¹É£¸¾´»È¸´´õ. Ã¹ÉêÈ¾</w:t>
        <w:softHyphen/>
        <w:t>¡¸©À®…¤ ¡¾</w:t>
        <w:softHyphen/>
        <w:t>´ó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 xml:space="preserve">ວ່າມີຜູ້ຍິງຫຼືເດັກ ອາຍຸຕ່ຳກວ່າ </w:t>
      </w:r>
      <w:r>
        <w:rPr>
          <w:rFonts w:cs="Alice5 OT" w:ascii="Alice5 OT" w:hAnsi="Alice5 OT"/>
          <w:i w:val="false"/>
          <w:sz w:val="24"/>
          <w:szCs w:val="24"/>
          <w:lang w:val="pt-BR"/>
        </w:rPr>
        <w:t xml:space="preserve">5 </w:t>
      </w:r>
      <w:r>
        <w:rPr>
          <w:rFonts w:ascii="Alice5 OT" w:hAnsi="Alice5 OT" w:cs="Alice5 OT"/>
          <w:i w:val="false"/>
          <w:i w:val="false"/>
          <w:sz w:val="24"/>
          <w:sz w:val="24"/>
          <w:szCs w:val="24"/>
          <w:lang w:val="pt-BR"/>
        </w:rPr>
        <w:t>ປີຜູ້ອື່ນທີ່ເປັນເປົ້າໝາຍໃນຄົວເຮືອນນີ້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 xml:space="preserve">. </w:t>
      </w:r>
    </w:p>
    <w:p>
      <w:pPr>
        <w:pStyle w:val="InstructionstointvwCharChar"/>
        <w:jc w:val="both"/>
        <w:rPr/>
      </w:pPr>
      <w:r>
        <w:rPr>
          <w:rFonts w:cs="Arial Unicode MS"/>
          <w:b/>
          <w:bCs/>
          <w:i w:val="false"/>
          <w:sz w:val="24"/>
          <w:szCs w:val="30"/>
          <w:lang w:val="fr-FR" w:bidi="lo-LA"/>
        </w:rPr>
        <w:t>*</w:t>
      </w:r>
      <w:r>
        <w:rPr>
          <w:rFonts w:eastAsia="Arial Unicode MS" w:cs="Arial Unicode MS" w:ascii="Saysettha Lao" w:hAnsi="Saysettha Lao"/>
          <w:b/>
          <w:bCs/>
          <w:i w:val="false"/>
          <w:sz w:val="24"/>
          <w:szCs w:val="30"/>
          <w:lang w:val="pt-BR" w:bidi="lo-LA"/>
        </w:rPr>
        <w:t>¦…¤ê†£¸</w:t>
        <w:softHyphen/>
        <w:t xml:space="preserve">¦ñ¤À¡©: </w:t>
      </w:r>
    </w:p>
    <w:p>
      <w:pPr>
        <w:pStyle w:val="InstructionstointvwCharChar"/>
        <w:ind w:firstLine="720"/>
        <w:jc w:val="both"/>
        <w:rPr>
          <w:rFonts w:ascii="Saysettha Lao" w:hAnsi="Saysettha Lao" w:eastAsia="Arial Unicode MS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À¥˜¨ÎÉ¾¦÷©êÉ¾¨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30"/>
          <w:lang w:val="pt-BR" w:bidi="lo-LA"/>
        </w:rPr>
        <w:t>ຂອງ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Á®®¦º®«¾´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30"/>
          <w:lang w:val="pt-BR" w:bidi="lo-LA"/>
        </w:rPr>
        <w:t>ສຳຫຼັບ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Á´È¨ò¤ Á´È</w:t>
        <w:softHyphen/>
        <w:t xml:space="preserve">Ä©É¡½¡¼´Ä¸û¦¿ìñ®°øÉ¦¿²¾© Áì½ </w:t>
        <w:softHyphen/>
        <w:t xml:space="preserve">ñ¡ ¡¸©-¡¾- 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30"/>
          <w:lang w:val="pt-BR" w:bidi="lo-LA"/>
        </w:rPr>
        <w:t>ຫຼື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- °øÉ¡¸©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30"/>
          <w:lang w:val="pt-BR" w:bidi="lo-LA"/>
        </w:rPr>
        <w:t>ແກ້ພາກສະໜາມ</w:t>
      </w:r>
      <w:r>
        <w:rPr>
          <w:rFonts w:ascii="Saysettha Lao" w:hAnsi="Saysettha Lao" w:eastAsia="Saysettha Lao" w:cs="Saysettha Lao"/>
          <w:i w:val="false"/>
          <w:i w:val="false"/>
          <w:sz w:val="24"/>
          <w:sz w:val="24"/>
          <w:szCs w:val="30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À²ˆº¢¼</w:t>
        <w:softHyphen/>
        <w:t>¢Ó¦ñ¤À¡©Ã©</w:t>
      </w:r>
      <w:r>
        <w:rPr>
          <w:rFonts w:ascii="Saysettha OT" w:hAnsi="Saysettha OT" w:eastAsia="Arial Unicode MS" w:cs="Saysettha OT"/>
          <w:i w:val="false"/>
          <w:i w:val="false"/>
          <w:sz w:val="24"/>
          <w:sz w:val="24"/>
          <w:szCs w:val="24"/>
          <w:lang w:val="pt-BR" w:bidi="th-TH"/>
        </w:rPr>
        <w:t>ໜຶ່ງ</w:t>
      </w:r>
      <w:r>
        <w:rPr>
          <w:rFonts w:ascii="Saysettha Lao" w:hAnsi="Saysettha Lao" w:eastAsia="Saysettha Lao" w:cs="Saysettha Lao"/>
          <w:i w:val="false"/>
          <w:i w:val="false"/>
          <w:sz w:val="24"/>
          <w:sz w:val="24"/>
          <w:szCs w:val="30"/>
          <w:lang w:val="pt-BR" w:bidi="lo-LA"/>
        </w:rPr>
        <w:t xml:space="preserve"> </w:t>
      </w:r>
      <w:r>
        <w:rPr>
          <w:rFonts w:ascii="Alice5 OT" w:hAnsi="Alice5 OT" w:eastAsia="Arial Unicode MS" w:cs="Alice5 OT"/>
          <w:i w:val="false"/>
          <w:i w:val="false"/>
          <w:sz w:val="24"/>
          <w:sz w:val="24"/>
          <w:szCs w:val="30"/>
          <w:lang w:val="pt-BR" w:bidi="lo-LA"/>
        </w:rPr>
        <w:t>ກ່ຽວກັບ</w:t>
      </w: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  <w:t>¡¾</w:t>
        <w:softHyphen/>
        <w:t>¦¿²¾©¢º¤£ö¸À»õº</w:t>
        <w:softHyphen/>
        <w:t xml:space="preserve">. </w:t>
      </w:r>
    </w:p>
    <w:p>
      <w:pPr>
        <w:pStyle w:val="InstructionstointvwCharChar"/>
        <w:ind w:firstLine="720"/>
        <w:jc w:val="both"/>
        <w:rPr>
          <w:rFonts w:ascii="Saysettha Lao" w:hAnsi="Saysettha Lao" w:eastAsia="Arial Unicode MS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</w:r>
    </w:p>
    <w:p>
      <w:pPr>
        <w:pStyle w:val="Normal"/>
        <w:rPr>
          <w:rFonts w:ascii="Saysettha Lao" w:hAnsi="Saysettha Lao" w:eastAsia="Arial Unicode MS" w:cs="Arial Unicode MS"/>
          <w:i/>
          <w:i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i/>
          <w:sz w:val="24"/>
          <w:szCs w:val="24"/>
          <w:lang w:val="pt-BR" w:bidi="lo-LA"/>
        </w:rPr>
      </w:r>
    </w:p>
    <w:p>
      <w:pPr>
        <w:pStyle w:val="Normal"/>
        <w:jc w:val="center"/>
        <w:rPr>
          <w:rFonts w:ascii="Saysettha Lao" w:hAnsi="Saysettha Lao" w:eastAsia="Arial Unicode MS" w:cs="Saysettha Lao"/>
          <w:b/>
          <w:b/>
          <w:bCs/>
          <w:color w:val="002060"/>
          <w:sz w:val="48"/>
          <w:szCs w:val="48"/>
          <w:lang w:bidi="lo-LA"/>
        </w:rPr>
      </w:pPr>
      <w:r>
        <w:rPr>
          <w:rFonts w:eastAsia="Arial Unicode MS" w:cs="Saysettha Lao" w:ascii="Saysettha Lao" w:hAnsi="Saysettha Lao"/>
          <w:b/>
          <w:bCs/>
          <w:color w:val="002060"/>
          <w:sz w:val="48"/>
          <w:szCs w:val="48"/>
          <w:lang w:bidi="lo-LA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bCs/>
          <w:color w:val="002060"/>
          <w:sz w:val="48"/>
          <w:szCs w:val="48"/>
        </w:rPr>
      </w:pPr>
      <w:r>
        <w:rPr>
          <w:rFonts w:cs="Saysettha Lao" w:ascii="Saysettha Lao" w:hAnsi="Saysettha Lao"/>
          <w:b/>
          <w:bCs/>
          <w:color w:val="002060"/>
          <w:sz w:val="48"/>
          <w:szCs w:val="48"/>
        </w:rPr>
        <w:t>£øÈ´õ¡¾</w:t>
        <w:softHyphen/>
        <w:t>ªˆ´Á®®¦º®«¾´¦¿ìñ®°øÉ-§¾¨</w:t>
      </w:r>
    </w:p>
    <w:p>
      <w:pPr>
        <w:pStyle w:val="Normal"/>
        <w:rPr>
          <w:rFonts w:ascii="Saysettha Lao" w:hAnsi="Saysettha Lao" w:cs="Saysettha Lao"/>
          <w:b/>
          <w:b/>
          <w:bCs/>
          <w:color w:val="002060"/>
          <w:sz w:val="40"/>
          <w:szCs w:val="40"/>
        </w:rPr>
      </w:pPr>
      <w:r>
        <w:rPr>
          <w:rFonts w:cs="Saysettha Lao" w:ascii="Saysettha Lao" w:hAnsi="Saysettha Lao"/>
          <w:b/>
          <w:bCs/>
          <w:color w:val="002060"/>
          <w:sz w:val="40"/>
          <w:szCs w:val="40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color w:val="002060"/>
          <w:sz w:val="24"/>
          <w:szCs w:val="24"/>
          <w:lang w:val="en-SG" w:bidi="lo-LA"/>
        </w:rPr>
      </w:pPr>
      <w:r>
        <w:rPr>
          <w:rFonts w:eastAsia="Arial Unicode MS" w:cs="Arial Unicode MS" w:ascii="Saysettha Lao" w:hAnsi="Saysettha Lao"/>
          <w:color w:val="002060"/>
          <w:sz w:val="24"/>
          <w:szCs w:val="24"/>
          <w:lang w:val="en-SG" w:bidi="lo-LA"/>
        </w:rPr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32"/>
          <w:szCs w:val="32"/>
          <w:lang w:bidi="lo-LA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32"/>
          <w:szCs w:val="32"/>
          <w:lang w:bidi="lo-LA"/>
        </w:rPr>
        <w:t>Á®®¦º®«¾´¦¿ìñ®°øÉ§¾¨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Á®®¦º®«¾´¦¿ìñ®°øÉ§¾¨Á´È</w:t>
        <w:softHyphen/>
        <w:t>¯½¡º®´óÎÉ¾¯ö¡¢º¤Á®®¦º®«¾´ (¢Ó´ø</w:t>
        <w:softHyphen/>
        <w:t>¡È¼¸¡ñ®°øÉ §¾¨) Áì½ 6 ²¾¡ ©„¤ªÒÄ¯</w:t>
        <w:softHyphen/>
        <w:t xml:space="preserve">š: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²¾¡êó1 : ¯½¹¸ñ©¢º¤°øøÉ§¾¨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²¾¡êó 2: ¡¾</w:t>
        <w:softHyphen/>
        <w:t>À¢í¾À«ò¤¦ˆ¦¾</w:t>
        <w:softHyphen/>
        <w:t>´¸</w:t>
        <w:softHyphen/>
        <w:t>§ö</w:t>
        <w:softHyphen/>
        <w:t>Áì½¡¾</w:t>
        <w:softHyphen/>
        <w:softHyphen/>
        <w:t>¿Ã§É¢È¾¸¦¾</w:t>
        <w:softHyphen/>
        <w:t>/Àªñ¡Â</w:t>
        <w:softHyphen/>
        <w:t>Âì§ó©É¾</w:t>
        <w:softHyphen/>
        <w:t>¡¾</w:t>
        <w:softHyphen/>
        <w:t>¦ˆ¦¾</w:t>
        <w:softHyphen/>
        <w:t>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²¾¡êó 3: ¡¾</w:t>
        <w:softHyphen/>
        <w:t>£÷´¡¿À</w:t>
        <w:softHyphen/>
        <w:t>ó©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²¾¡êó 4: </w:t>
      </w:r>
      <w:r>
        <w:rPr>
          <w:rFonts w:eastAsia="Arial Unicode MS" w:cs="Arial Unicode MS" w:ascii="Saysettha Lao" w:hAnsi="Saysettha Lao"/>
          <w:sz w:val="24"/>
          <w:szCs w:val="24"/>
          <w:lang w:val="pt-BR"/>
        </w:rPr>
        <w:t>êñ©¦½</w:t>
        <w:softHyphen/>
        <w:t>½£½ªòªÒ¡¾</w:t>
        <w:softHyphen/>
        <w:t>Ã§É£¸¾´»÷</w:t>
        <w:softHyphen/>
        <w:t>Á»¤Ã</w:t>
        <w:softHyphen/>
        <w:t>£º®£ö¸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²¾¡êó 5: ¡¾</w:t>
        <w:softHyphen/>
        <w:t>ÁªÈ¤¤¾</w:t>
        <w:softHyphen/>
        <w:t xml:space="preserve"> Áì½¡¾</w:t>
        <w:softHyphen/>
        <w:t>´óÀ²©¦¿²ñ</w:t>
        <w:softHyphen/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²¾¡êó 6: À§œºÀ»ñ¦Äº¸ó/²½¨¾©Àº©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¦¸È</w:t>
        <w:softHyphen/>
        <w:t>Ã¹¨ú¢º¤£¿«¾´Ã</w:t>
        <w:softHyphen/>
        <w:t>Á®®¦º®«¾´¦¿ìñ®°øÉ§¾¨´óìñ¡¦½</w:t>
        <w:softHyphen/>
        <w:t>½£É¾¨£õ¡ñ</w:t>
        <w:softHyphen/>
        <w:t xml:space="preserve"> £õ©„¤ê†²¸¡À»ö¾ Ä©É¦ö</w:t>
        <w:softHyphen/>
        <w:t>ê½</w:t>
        <w:softHyphen/>
        <w:t>¾ µøÈÃ</w:t>
        <w:softHyphen/>
        <w:t>Á®®¦º®«¾´¦¿ìñ®Á´È¨ò¤. À«ò¤µÈ¾¤Ã©¡Òª¾´, ®ñ</w:t>
        <w:softHyphen/>
        <w:t>©¾£¿«¾´</w:t>
        <w:softHyphen/>
        <w:t>˜</w:t>
        <w:softHyphen/>
        <w:t xml:space="preserve"> ¥½¦½Á©¤Ã¹É À¹ñ</w:t>
        <w:softHyphen/>
        <w:t>£¸¾´Áª¡ªÈ¾¤Ã</w:t>
        <w:softHyphen/>
        <w:t>©É¾</w:t>
        <w:softHyphen/>
        <w:t>ì¿©ñ® Áì½ ¥¿</w:t>
        <w:softHyphen/>
        <w:t>¸</w:t>
        <w:softHyphen/>
        <w:t>¢º¤£¿«¾´.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6"/>
          <w:szCs w:val="26"/>
          <w:lang w:val="pt-BR" w:bidi="lo-LA"/>
        </w:rPr>
        <w:t>¯½¹¸ñ©¢º¤°øÉ§¾¨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êñ¤Ïö©¢º¤²¾¡êó 1 Á´È</w:t>
        <w:softHyphen/>
        <w:t>£õ¡ñ</w:t>
        <w:softHyphen/>
        <w:t>¡ñ®°øÉ«õ¡¦¿²¾©§¾¨Áì½¨ò¤.</w:t>
      </w:r>
    </w:p>
    <w:p>
      <w:pPr>
        <w:pStyle w:val="Normal"/>
        <w:spacing w:lineRule="auto" w:line="240"/>
        <w:jc w:val="both"/>
        <w:rPr>
          <w:rFonts w:ascii="Saysettha Lao" w:hAnsi="Saysettha Lao"/>
          <w:b/>
          <w:b/>
          <w:bCs/>
          <w:sz w:val="26"/>
          <w:szCs w:val="26"/>
          <w:lang w:val="pt-BR" w:bidi="lo-LA"/>
        </w:rPr>
      </w:pPr>
      <w:r>
        <w:rPr>
          <w:rFonts w:eastAsia="Saysettha Lao" w:cs="Saysettha Lao" w:ascii="Saysettha Lao" w:hAnsi="Saysettha Lao"/>
          <w:b/>
          <w:bCs/>
          <w:sz w:val="26"/>
          <w:szCs w:val="26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6"/>
          <w:szCs w:val="26"/>
          <w:lang w:val="pt-BR" w:bidi="lo-LA"/>
        </w:rPr>
        <w:t>¡¾</w:t>
        <w:softHyphen/>
        <w:t>À¢í¾À«ò¤¦ˆ´¸</w:t>
        <w:softHyphen/>
        <w:t>§ö</w:t>
        <w:softHyphen/>
        <w:t>Áì½ ¡¾</w:t>
        <w:softHyphen/>
        <w:softHyphen/>
        <w:t>¿Ã§É¢ú¾¸¦¾</w:t>
        <w:softHyphen/>
        <w:t>/Àªñ¡Â</w:t>
        <w:softHyphen/>
        <w:t>Âì§ó©É¾</w:t>
        <w:softHyphen/>
        <w:t>¡¾</w:t>
        <w:softHyphen/>
        <w:t>¦ˆ¦¾</w:t>
        <w:softHyphen/>
        <w:t>.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êñ¤¹´ö©¢º¤Ã</w:t>
        <w:softHyphen/>
        <w:t>²¾¡êó 2 Á´È</w:t>
        <w:softHyphen/>
        <w:t>£õ¡ñ</w:t>
        <w:softHyphen/>
        <w:t>¡ñ®°øÉ«õ¡¦¿²¾©§¾¨Áì½¨ò¤À§„</w:t>
        <w:softHyphen/>
        <w:t>¡ñ</w:t>
        <w:softHyphen/>
        <w:t>-. ©„¤</w:t>
        <w:softHyphen/>
        <w:t>˜</w:t>
        <w:softHyphen/>
        <w:t xml:space="preserve"> ¦¿ìñ®²¾¡</w:t>
        <w:softHyphen/>
        <w:t>š À»ö¾¦¾´¾©</w:t>
        <w:softHyphen/>
        <w:t>¿Ã§Éê÷¡¢ÓÁ</w:t>
        <w:softHyphen/>
        <w:t>½</w:t>
        <w:softHyphen/>
        <w:t>¿êñ¤Ïö©Ã</w:t>
        <w:softHyphen/>
        <w:t>Á®®-¦º®«¾´¦¿ìñ®Á´È¨ò¤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6"/>
          <w:szCs w:val="26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6"/>
          <w:szCs w:val="26"/>
          <w:lang w:val="pt-BR" w:bidi="lo-LA"/>
        </w:rPr>
        <w:t>¡¾</w:t>
        <w:softHyphen/>
        <w:t>£÷´¡¿À</w:t>
        <w:softHyphen/>
        <w:t xml:space="preserve">ó©: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»ø®Á®®¢º¤ MC0, ì¸´êñ¤£¿«¾´¨Èº¨¢º¤ MC0 (</w:t>
      </w:r>
      <w:bookmarkStart w:id="2" w:name="OLE_LINK2"/>
      <w:bookmarkStart w:id="3" w:name="OLE_LINK1"/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MC0A</w:t>
      </w:r>
      <w:bookmarkEnd w:id="2"/>
      <w:bookmarkEnd w:id="3"/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¹¾ MC0K) Áì½ ì¿©ñ®¢º¤¡¾</w:t>
        <w:softHyphen/>
        <w:t>¥ñ©¸¾¤£¿«¾´Á´È</w:t>
        <w:softHyphen/>
        <w:t>£É¾¨£õ¡ñ</w:t>
        <w:softHyphen/>
        <w:t>Ã</w:t>
        <w:softHyphen/>
        <w:t>Á®®¦º®«¾´¦¿ìñ®Á´È¨ò¤ Áì½Á®®¦º®«¾´¦¿ìñ®°øÉ§¾¨.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À«ò¤-µÈ¾¤Ã©¡ðª¾´, Ã</w:t>
        <w:softHyphen/>
        <w:t>Á®®¦º®«¾´¦¿ìñ®°øÉ§¾¨®ÒÄ©É«õ¡«¾´À«ò¤ ¡¾</w:t>
        <w:softHyphen/>
        <w:softHyphen/>
        <w:t>¿Ã§Éê÷¡¸òêó£÷´ ¡¿À</w:t>
        <w:softHyphen/>
        <w:t>ó©Ã</w:t>
        <w:softHyphen/>
        <w:t>®ñ</w:t>
        <w:softHyphen/>
        <w:t>§ó. ªö¸µÈ¾¤ ²¸¡À¢ö¾Ä©É«õ¡-«¾´À«ò¤Á¹ùÈ¤ê†-´¾-¢º¤¢Ó´ø</w:t>
        <w:softHyphen/>
        <w:t>¢È¾¸ ¦¾</w:t>
        <w:softHyphen/>
        <w:t>¡È¼¸¡ñ®¡¾</w:t>
        <w:softHyphen/>
        <w:t xml:space="preserve"> £÷´¡¿À</w:t>
        <w:softHyphen/>
        <w:t>ó©, £¸¾´»ñ®»øÉ¡È¼¸¡ñ®¡¾</w:t>
        <w:softHyphen/>
        <w:t>£÷´¡¿À</w:t>
        <w:softHyphen/>
        <w:t>ó© Áì½ ®ö©-®¾©-¢º¤-°øÉ-§¾¨- -Ã</w:t>
        <w:softHyphen/>
        <w:t>¡¾</w:t>
        <w:softHyphen/>
        <w:t>£÷´¡¿À</w:t>
        <w:softHyphen/>
        <w:t xml:space="preserve">ó©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1.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Ã</w:t>
        <w:softHyphen/>
        <w:t>Äì¨½¦º¤¦¾´À©õº</w:t>
        <w:softHyphen/>
        <w:t>°È¾</w:t>
        <w:softHyphen/>
        <w:t>´¾, êÈ¾</w:t>
        <w:softHyphen/>
        <w:t>Ä©É³ñ¤: ³ñ¤¸òê½¨÷¡È¼¸¡ñ®¡¾</w:t>
        <w:softHyphen/>
        <w:t>¸¾¤Á°</w:t>
        <w:softHyphen/>
        <w:t>£º®-£ö¸-®Ò?, À®…¤Âêì½²¾®¡È¼¸¡ñ®¡¾</w:t>
        <w:softHyphen/>
        <w:t>¸¾¤Á°</w:t>
        <w:softHyphen/>
        <w:t>£º®£ö¸®Ò? ºÈ¾</w:t>
        <w:softHyphen/>
        <w:t>Îñ¤¦õ²ò´ ¹ùõ- ¸¾-ì½-¦¾</w:t>
        <w:softHyphen/>
        <w:t>¡È¼¸¡ñ® ¡¾</w:t>
        <w:softHyphen/>
        <w:t>¸¾¤Á°</w:t>
        <w:softHyphen/>
        <w:t xml:space="preserve">£º®£ö¸®Ò?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ªÉº¤«¾´Ä¯ÁªÈì½£¿«¾´ ª¾´ì¿©ñ® À§„</w:t>
        <w:softHyphen/>
        <w:t>¸È¾ ( ³ñ¤ê¾¤¸òê½¨÷, À®…¤-Âêì½²¾®, ºÈ¾</w:t>
        <w:softHyphen/>
        <w:t xml:space="preserve"> Îñ¤¦õ²ò´ ¹ùõ ¸¾ì½¦¾</w:t>
        <w:softHyphen/>
        <w:t>). ¥¾¡</w:t>
        <w:softHyphen/>
        <w:t>˜</w:t>
        <w:softHyphen/>
        <w:t xml:space="preserve"> Ã¹É¢ó©ºÉº´ì½-¹ñ©-ê†ªö¤¡ñ®£¿-ªº®-ê†°øÉ-«õ¡-¦¿²¾©Ã¹É´¾.</w:t>
      </w:r>
    </w:p>
    <w:p>
      <w:pPr>
        <w:pStyle w:val="Normal"/>
        <w:spacing w:lineRule="auto" w:line="240"/>
        <w:ind w:left="810" w:hanging="81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2. Ã</w:t>
        <w:softHyphen/>
        <w:t>Äì¨½¦º¤¦¾´À©õº</w:t>
        <w:softHyphen/>
        <w:t>°È¾</w:t>
        <w:softHyphen/>
        <w:t>´¾ êÈ¾</w:t>
        <w:softHyphen/>
        <w:t>Ä©É¦ö</w:t>
        <w:softHyphen/>
        <w:t>ê½</w:t>
        <w:softHyphen/>
        <w:t>¾¡È¼¸¡ñ®¡¾</w:t>
        <w:softHyphen/>
        <w:t>¸¾¤Á°</w:t>
        <w:softHyphen/>
        <w:t xml:space="preserve">£º®£ö¸-¡ñ®²½ </w:t>
        <w:softHyphen/>
        <w:t>ñ¡¤¾</w:t>
        <w:softHyphen/>
        <w:t xml:space="preserve">Á²©®Ò?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bidi="lo-LA"/>
        </w:rPr>
        <w:t>£¿«¾´</w:t>
        <w:softHyphen/>
        <w:t>š Á´È</w:t>
        <w:softHyphen/>
        <w:t>À²ˆºµ¾¡§º¡»øÉ¸È¾ °øÉ«õ¡¦¿²¾©Ä©É¦ö</w:t>
        <w:softHyphen/>
        <w:t>ê½</w:t>
        <w:softHyphen/>
        <w:t>¾¡È¼¸¡ñ®¡¾</w:t>
        <w:softHyphen/>
        <w:t>¸¾¤-Á°</w:t>
        <w:softHyphen/>
        <w:t>-£º®£ö¸¡ñ®²½</w:t>
        <w:softHyphen/>
        <w:t>ñ¡¤¾</w:t>
        <w:softHyphen/>
        <w:t xml:space="preserve">Á²© ¹ùõ  </w:t>
        <w:softHyphen/>
        <w:t>ñ¡¸ò§¾§ó®©É¾</w:t>
        <w:softHyphen/>
        <w:t>¡¾</w:t>
        <w:softHyphen/>
        <w:t>Á²© ( êÈ¾</w:t>
        <w:softHyphen/>
        <w:t>Ïð, ²½¨¾®¾</w:t>
        <w:softHyphen/>
        <w:t xml:space="preserve"> ¹ùõ °½©÷¤£ñ</w:t>
        <w:softHyphen/>
        <w:t>) Ã</w:t>
        <w:softHyphen/>
        <w:t>-Äì-¨½-¦º¤-¦¾´À©õº</w:t>
        <w:softHyphen/>
        <w:t>°È¾</w:t>
        <w:softHyphen/>
        <w:t>´¾</w:t>
        <w:softHyphen/>
        <w:t>š. ®Ò-Ä©Éì¸´-Àºö¾¡¾</w:t>
        <w:softHyphen/>
        <w:t>--¦ö</w:t>
        <w:softHyphen/>
        <w:t>ê½</w:t>
        <w:softHyphen/>
        <w:t>¾-¡ñ®ÏøÈ-À²ˆº</w:t>
        <w:softHyphen/>
        <w:t>, ²†</w:t>
        <w:softHyphen/>
        <w:t>Éº¤ -Áì½ ®÷¡£ö</w:t>
        <w:softHyphen/>
        <w:t>-ºˆ</w:t>
        <w:softHyphen/>
        <w:t>Å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3. ¢É¾²½À¥í¾¢ð«¾´¡È¼¸¡ñ®£¸¾´¦È¼¤¢º¤Á´È¨ò¤Ã</w:t>
        <w:softHyphen/>
        <w:t>¡¾</w:t>
        <w:softHyphen/>
        <w:t>«õ²¾. ¥¾¡»º®¯½¥¿À©õº</w:t>
        <w:softHyphen/>
        <w:t>Ã©Î‡¤¹¾ »º®--¯½¥¿À©õº</w:t>
        <w:softHyphen/>
        <w:t>£˜¤ªÒÄ¯, ´ó§È¸¤Äì¨½À¸ì¾ê†°øÉ¨ò¤-´ó£¸¾´-¦È¼¤¦ø¤ªÒ¡¾</w:t>
        <w:softHyphen/>
        <w:t>«õ²¾®Ò -Ã</w:t>
        <w:softHyphen/>
        <w:t>-À¸ì¾-ì¾¸-´-ó-À²©-¦¿²ñ</w:t>
        <w:softHyphen/>
        <w:t xml:space="preserve">? 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</w:t>
        <w:softHyphen/>
        <w:t>š Áì½£¿«¾´ªÒÄ¯ Á´È</w:t>
        <w:softHyphen/>
        <w:t>À²ˆºµ¾¡§º¡»øÉÀ«ò¤£¸¾´»ñ®»øÉ¢º¤°øÉ«õ¡¦¿²¾© ¡È¼¸¡ñ® £¸¾´¦È¼¤ªÒ¡¾</w:t>
        <w:softHyphen/>
        <w:t>«õ²¾. Ã¹É¢ó©ºÉº´ì½-¹ñ©-ê†ªö¤¡ñ®£¿-ªº®-ê†°øÉ-«õ¡-¦¿²¾©Ã¹É´¾. «É¾ì¾¸ªº®¸È¾ “®Ò´ó”  Íõ “ ®Ò»øÉ¥ñ¡” Ã¹É¢É¾´Ä¯£¿«¾´ MC5.</w:t>
      </w:r>
    </w:p>
    <w:p>
      <w:pPr>
        <w:pStyle w:val="1Intvwqst"/>
        <w:ind w:left="720" w:hanging="72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1"/>
          <w:szCs w:val="21"/>
          <w:lang w:val="pt-BR"/>
        </w:rPr>
        <w:t xml:space="preserve">MC4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Á´È</w:t>
        <w:softHyphen/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Äì¨½-À¸ì¾-Ã© -ê†-°øÉ¨ò¤º¾©¥½«õ²¾-À¸ì¾-ì¾¸-´ó-À²©-¦¿²ñ</w:t>
        <w:softHyphen/>
        <w:t>: À¸ì¾Àìš´ªí</w:t>
        <w:softHyphen/>
        <w:t>À¯ñ</w:t>
        <w:softHyphen/>
        <w:t>-¯½-¥¿-À©õº</w:t>
        <w:softHyphen/>
        <w:t>-, Äì¨½À¯ñ</w:t>
        <w:softHyphen/>
        <w:t>¯½¥¿À©õº</w:t>
        <w:softHyphen/>
        <w:t>, ´œê†¯½¥¿À©õº</w:t>
        <w:softHyphen/>
        <w:t>¦™</w:t>
        <w:softHyphen/>
        <w:t>¦÷©,  À£…¤¡¾¤¢º¤¦º¤»º®-¯½-¥¿-À©õº</w:t>
        <w:softHyphen/>
        <w:t>?</w:t>
      </w:r>
    </w:p>
    <w:p>
      <w:pPr>
        <w:pStyle w:val="Normal"/>
        <w:spacing w:lineRule="auto" w:line="240"/>
        <w:ind w:firstLine="63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-«¾´-</w:t>
        <w:softHyphen/>
        <w:t>šÁ´È</w:t>
        <w:softHyphen/>
        <w:t>´ó£¿ªº®©¼¸. Ã¹É¢ó©ºÉº´ì½-¹ñ©-ê†ªö¤¡ñ®£¿-ªº®-ê†°øÉ-«õ¡-¦¿²¾©Ã¹É´¾. «É¾-°øÉ-«õ¡¦¿²¾© ´ó£¿ªº®</w:t>
        <w:softHyphen/>
        <w:t xml:space="preserve">º¡¥¾¡ê†Ä©Éì½®÷Ä¸É Ã¹É¢ó©ºÉº´ì½¹ñ©£¿ªº® “6” Áì½-Ã¹É®º¡Á¥É¤-Äì¨½-À¸-ì¾ê†ì¾¸¡È¾¸À«ò¤. </w:t>
      </w:r>
    </w:p>
    <w:p>
      <w:pPr>
        <w:pStyle w:val="1Intvwqst"/>
        <w:ind w:left="630" w:hanging="630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C5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¢É¾²½-À¥í¾-¥½-ºÈ¾</w:t>
        <w:softHyphen/>
        <w:t>-¢Ó£¸¾´ ¡È¼¸-¡ñ®-¡¾</w:t>
        <w:softHyphen/>
        <w:t>-£÷´-¡¿-À</w:t>
        <w:softHyphen/>
        <w:t>ó-©. ¥‰¤-®º¡-¢É¾²½-À¥í¾-Á©È-¸È¾ êÈ¾</w:t>
        <w:softHyphen/>
        <w:t>-À¹ñ</w:t>
        <w:softHyphen/>
        <w:t>-²Éº´ Íõ ®Ò-À¹ñ</w:t>
        <w:softHyphen/>
        <w:t>-²Éº´ ¡ñ®-¢Ó£¸¾´-ÁªÈ-ì½-ºñ</w:t>
        <w:softHyphen/>
        <w:t xml:space="preserve">.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</w:t>
        <w:softHyphen/>
        <w:t>šÁ´È</w:t>
        <w:softHyphen/>
        <w:t>À²ˆºµ¾¡§º¡»øÉÀ«ò¤£¸¾´»ñ®»øÉ¢º¤°øÉ«õ¡¦¿²¾© ¡È¼¸¡ñ®¡¾</w:t>
        <w:softHyphen/>
        <w:t>£÷´¡¿À</w:t>
        <w:softHyphen/>
        <w:t>ó©. ¡½ì÷</w:t>
        <w:softHyphen/>
        <w:t>¾ºÈ¾</w:t>
        <w:softHyphen/>
        <w:t>ÁªÈì½ì¾¨¡¾</w:t>
        <w:softHyphen/>
        <w:t>Ã¹Éì½º¼© Áì½ Ã¹Éìð«É¾£¿ªº®. ¥¾¡</w:t>
        <w:softHyphen/>
        <w:t>˜</w:t>
        <w:softHyphen/>
        <w:t xml:space="preserve"> Ã¹É¢ó©ºÉº´ì½-¹ñ©-ê†ªö¤ ¡ñ®£¿-ªº®-ê†°øÉ-«õ¡-¦¿²¾©Ã¹É´¾. </w:t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ind w:firstLine="72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6. Ã¹ÉêÈ¾</w:t>
        <w:softHyphen/>
        <w:t xml:space="preserve">¡¸© MC0G,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¡¸©£¿«¾´ MC0G (£¸¾´»ñ®»øÉ¡È¼¸¡ñ®¡¾</w:t>
        <w:softHyphen/>
        <w:softHyphen/>
        <w:t>¿Ã§É«ö¤µ¾¤º½</w:t>
        <w:softHyphen/>
        <w:t>¾Ä´¦¿ìñ®°øÉ§¾¨), «É¾ ¹¾¡¸È¾ °øÉ«õ¡¦¿²¾©»øÉ¥ñ¡«ö¤µ¾¤º½</w:t>
        <w:softHyphen/>
        <w:t>¾Ä´§¾¨  Ã¹ÉÏ¾¨ªó</w:t>
        <w:softHyphen/>
        <w:t>¡¾Ã¦È»ø®¦†ÍÈ¼´êóÎ‡¤ Áì½ Ã¹É¦õ®ªÒ«¾´£¿«¾´ªÒÄ¯. «É¾¸È¾°øÉ«õ¡¦¿²¾©ªº®¸È¾®Ò»øÉ¥ñ¡  Ã¹É¢É¾´Ä¯²¾¡ªÒÄ¯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7. êÈ¾</w:t>
        <w:softHyphen/>
        <w:t>»øÉ¥ñ¡¦½«¾</w:t>
        <w:softHyphen/>
        <w:t>ê†  ê†¦¾´¾©»ñ®«ö¤µ¾¤º½</w:t>
        <w:softHyphen/>
        <w:t>¾Ä´§¾¨®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Ò?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Ã¹É¢ó©ºÉº´ì½-¹ñ©-ê†ªö¤ ¡ñ®£¿-ªº®-ê†°øÉ-«õ¡-¦¿²¾©Ã¹É´¾. 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C8.¦½«¾</w:t>
        <w:softHyphen/>
        <w:t>ê† ê†¦¾´¾©»ñ®«ö¤µ¾¤º½</w:t>
        <w:softHyphen/>
        <w:t>¾Ä´§¾¨</w:t>
        <w:softHyphen/>
        <w:t>˜</w:t>
        <w:softHyphen/>
        <w:t>µøÈÃ¦È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</w:t>
        <w:softHyphen/>
        <w:t>š¦¾´¾©ªº®Ä©É¹ì¾¨£¿ªº®. Ã¹É«¾´À¥¾½¥š´À²ˆº»øÉ¯½À²©Á¹ùÈ¤ºˆ</w:t>
        <w:softHyphen/>
        <w:t>Å ê†¦¾ ´¾©»ñ®«ö¤µ¾¤º½</w:t>
        <w:softHyphen/>
        <w:t>¾Ä´§¾¨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6"/>
          <w:szCs w:val="26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6"/>
          <w:szCs w:val="26"/>
          <w:lang w:val="pt-BR"/>
        </w:rPr>
        <w:t>²¾¡: êñ©¦½</w:t>
        <w:softHyphen/>
        <w:t>½£½ªòªÒ¡¾</w:t>
        <w:softHyphen/>
        <w:t>Ã§É£¸¾´»÷</w:t>
        <w:softHyphen/>
        <w:t>Á»¤Ã</w:t>
        <w:softHyphen/>
        <w:t>£º®£ö¸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Á</w:t>
        <w:softHyphen/>
        <w:t>½</w:t>
        <w:softHyphen/>
        <w:t>¿¦¿ìñ®²¾¡</w:t>
        <w:softHyphen/>
        <w:t>š Á´È</w:t>
        <w:softHyphen/>
        <w:t>£É¾¨£õ¡ñ</w:t>
        <w:softHyphen/>
        <w:t>¡ñ®Ã</w:t>
        <w:softHyphen/>
        <w:t xml:space="preserve">Á®®¦º®«¾´¦¿ìñ®Á´È¨ò¤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6"/>
          <w:szCs w:val="26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6"/>
          <w:szCs w:val="26"/>
          <w:lang w:val="pt-BR" w:bidi="lo-LA"/>
        </w:rPr>
        <w:t>¡¾</w:t>
        <w:softHyphen/>
        <w:t>ÁªÈ¤¤¾</w:t>
        <w:softHyphen/>
        <w:t xml:space="preserve"> Áì½ ²ô©ªò¡¿Ã</w:t>
        <w:softHyphen/>
        <w:t>¡¾</w:t>
        <w:softHyphen/>
        <w:t>´óÀ²©¦¿²ñ</w:t>
        <w:softHyphen/>
      </w:r>
    </w:p>
    <w:p>
      <w:pPr>
        <w:pStyle w:val="1Intvwqst"/>
        <w:spacing w:before="0" w:after="60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¯½¥÷-®ñ</w:t>
        <w:softHyphen/>
        <w:t>-êÈ¾</w:t>
        <w:softHyphen/>
        <w:t>-Ä©É-ÁªÈ¤¤¾</w:t>
        <w:softHyphen/>
        <w:t xml:space="preserve"> Íõ-µøÈ-»¸È´¡ñ®-°øÉ-¨ò¤-ê†-£É¾¨£õ- ¡ñ</w:t>
        <w:softHyphen/>
        <w:t>¡ñ®ÁªÈ¤¤¾</w:t>
        <w:softHyphen/>
        <w:t>®Ò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«É¾--¹¾¡¸È¾ °øÉ§¾¨</w:t>
        <w:softHyphen/>
        <w:t>š Ä©ÉÁªÈ¤¤¾</w:t>
        <w:softHyphen/>
        <w:t xml:space="preserve"> ÍõµøÈ»È¸´¡ñ</w:t>
        <w:softHyphen/>
        <w:t>¡ñ®°øÉ¨ò¤, Ã¹É¢É¾´Ä¯¹¾£¿«¾´ MS4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. </w:t>
      </w:r>
    </w:p>
    <w:p>
      <w:pPr>
        <w:pStyle w:val="1Intvwqst"/>
        <w:spacing w:before="0" w:after="60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2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-À£ó-¨Ä©ûÁªÈ-¤¾</w:t>
        <w:softHyphen/>
        <w:t>-Íõ-µøÈ-»È¸´--¡ñ®-°øÉ-¨ò¤-êúó£É¾¨£õ-¡ñ</w:t>
        <w:softHyphen/>
        <w:t>-¡ñ®--Ä©ÉÁªÈ¤¤¾</w:t>
        <w:softHyphen/>
        <w:t>®Ò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 ¡ñ®£¿-ªº®-ê†°øÉ-«õ¡-¦¿²¾©Ã¹É´¾. «É¾ªº®¸È¾ ®ÒÀ£ó¨ Ã¹É¢É¾´Ä¯</w:t>
      </w: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 w:bidi="lo-LA"/>
        </w:rPr>
        <w:t xml:space="preserve">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MS9. </w:t>
      </w:r>
    </w:p>
    <w:p>
      <w:pPr>
        <w:pStyle w:val="1Intvwqst"/>
        <w:spacing w:before="0" w:after="60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3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¯½¥÷-®ñ</w:t>
        <w:softHyphen/>
        <w:t>¦½²¾®-¦ö´ìö©¢º¤-êÈ¾</w:t>
        <w:softHyphen/>
        <w:t>-Á´È</w:t>
        <w:softHyphen/>
        <w:t>-Á</w:t>
        <w:softHyphen/>
        <w:t>¸-Ã©: -À¯ñ</w:t>
        <w:softHyphen/>
        <w:t>-ÏÉ¾¨, µÈ¾-»É¾¤ Íõ -Á¨¡-¡ñ</w:t>
        <w:softHyphen/>
        <w:t>-µøÈ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?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 ¥¾¡-</w:t>
        <w:softHyphen/>
        <w:t>˜</w:t>
        <w:softHyphen/>
        <w:t xml:space="preserve"> -Ã¹É-¢É¾´-Ä¯ MS6. </w:t>
      </w:r>
    </w:p>
    <w:p>
      <w:pPr>
        <w:pStyle w:val="1Intvwqst"/>
        <w:spacing w:before="0" w:after="60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4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-¯½¥÷-®ñ</w:t>
        <w:softHyphen/>
        <w:t xml:space="preserve"> (À´¨/£øÈ-»ñ¡) ¢º¤-êÈ¾</w:t>
        <w:softHyphen/>
        <w:t>- Ä©ÉµøÈ-</w:t>
        <w:softHyphen/>
        <w:t>¿-êÈ¾</w:t>
        <w:softHyphen/>
        <w:t>- Íõ  µøÈ-®Èº</w:t>
        <w:softHyphen/>
        <w:t>-ºˆ</w:t>
        <w:softHyphen/>
        <w:t>?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5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®ñ</w:t>
        <w:softHyphen/>
        <w:t>êô¡-§ˆ-Áì½-Àì¡ì¿©ñ®®÷¡£ö</w:t>
        <w:softHyphen/>
        <w:t>-¢º¤ (-À´¨/£øÈ-»ñ¡)-Ã</w:t>
        <w:softHyphen/>
        <w:t>-Á®®-¦º®-«¾´-¢º¤-£ö¸-À»õ-º</w:t>
        <w:softHyphen/>
        <w:t>. «É¾-®Ò-´ó-§ˆ-Ã</w:t>
        <w:softHyphen/>
        <w:t>®ñ</w:t>
        <w:softHyphen/>
        <w:t>§ó--£ö¸-À»õº</w:t>
        <w:softHyphen/>
        <w:t>, -Ã¹É-¢¼</w:t>
        <w:softHyphen/>
      </w:r>
      <w:r>
        <w:rPr>
          <w:rFonts w:cs="Arial" w:ascii="Saysettha Lao" w:hAnsi="Saysettha Lao"/>
          <w:b/>
          <w:bCs/>
          <w:caps w:val="false"/>
          <w:smallCaps w:val="false"/>
          <w:sz w:val="24"/>
          <w:szCs w:val="24"/>
          <w:lang w:val="pt-BR"/>
        </w:rPr>
        <w:t xml:space="preserve"> ‘00’.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ì¾¸®ÒÄ©ÉµøÈÃ</w:t>
        <w:softHyphen/>
        <w:t>®ñ</w:t>
        <w:softHyphen/>
        <w:t>§ó¢º¤£ö¸À»õº</w:t>
        <w:softHyphen/>
        <w:t xml:space="preserve"> Ã¹É®ñ</w:t>
        <w:softHyphen/>
        <w:t xml:space="preserve">êô¡  “00”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1Intvwqst"/>
        <w:spacing w:before="0" w:after="60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6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Ä©ÉÁªÈ¤¤¾</w:t>
        <w:softHyphen/>
        <w:t xml:space="preserve"> Íõ µøÈ</w:t>
        <w:softHyphen/>
        <w:t>¿°øÉ¨ò¤ ²¼¤°øÉ©¼¸/²¼¤-£˜¤©¼¸ Íõ Í¾¨¡¸È¾ 1 £ö</w:t>
        <w:softHyphen/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/Í¾¨-¡¸È¾ 1 £˜¤?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</w:t>
      </w: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</w:t>
      </w:r>
    </w:p>
    <w:p>
      <w:pPr>
        <w:pStyle w:val="1Intvwqst"/>
        <w:ind w:left="810" w:hanging="810"/>
        <w:jc w:val="both"/>
        <w:rPr>
          <w:rFonts w:ascii="Saysettha Lao" w:hAnsi="Saysettha Lao" w:cs="Arial Unicode MS"/>
          <w:b/>
          <w:b/>
          <w:bCs/>
          <w:color w:val="FF0000"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7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>ÁªÈ¤¾</w:t>
        <w:softHyphen/>
        <w:t xml:space="preserve">£˜¤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u w:val="single"/>
          <w:lang w:val="pt-BR"/>
        </w:rPr>
        <w:t>ê¿ºò©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 xml:space="preserve"> Íõ Àì†´µøÈ»È¸´¡ñ®°øÉ¨ò¤ ê†£É¾¨£õ¡ñ</w:t>
        <w:softHyphen/>
        <w:t>¡ñ®Ä©ÉÁªÈ¤¤¾</w:t>
        <w:softHyphen/>
      </w:r>
      <w:r>
        <w:rPr>
          <w:rFonts w:cs="Arial Unicode MS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lo-LA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Ã</w:t>
        <w:softHyphen/>
        <w:t>À©õº</w:t>
        <w:softHyphen/>
      </w:r>
      <w:r>
        <w:rPr>
          <w:rFonts w:cs="Arial Unicode MS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lo-LA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Áì½</w:t>
      </w:r>
      <w:r>
        <w:rPr>
          <w:rFonts w:cs="Arial Unicode MS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lo-LA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¯óÃ©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?  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Á</w:t>
        <w:softHyphen/>
        <w:t>½</w:t>
        <w:softHyphen/>
        <w:t>¿-Á´È</w:t>
        <w:softHyphen/>
        <w:t>-£õ-¡ñ</w:t>
        <w:softHyphen/>
        <w:t>-¡ñ®Ã</w:t>
        <w:softHyphen/>
        <w:t>£¿«¾´ MA8 Ã</w:t>
        <w:softHyphen/>
        <w:t xml:space="preserve">Á®®¦º®«¾´¦¿ìñ®Á´È¨ò¤. 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8. -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À¸ì¾-êÈ¾</w:t>
        <w:softHyphen/>
        <w:t>-Àì†´ªí</w:t>
        <w:softHyphen/>
        <w:t>µøÈ-</w:t>
        <w:softHyphen/>
        <w:t>¿-À´¨ Íõ £øÈ-»ñ¡-, º¾¨÷-- ¢º¤êÈ¾</w:t>
        <w:softHyphen/>
        <w:t>Ä©É-¥ñ¡-¯ó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?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®ñ</w:t>
        <w:softHyphen/>
        <w:t>êô¡º¾¨÷¢º¤°øÉ«õ¡¦¿²¾© À´õúºì¾¸Àì†´µøÈ»È¸´¡ñ®À´¨ ¹ìõ £Èø»ñ¡¢º¤ì¾¸°øÉê¿ºò©.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0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¢É¾²½-À¥í¾-¢ð-«¾´-®¾¤-£¿-«¾´ ¡È¼¸-¡ñ®-¡¾</w:t>
        <w:softHyphen/>
        <w:t>-»È¸´-À²© --À²ˆº-Á</w:t>
        <w:softHyphen/>
        <w:t>Ã¦È-À²†´£¸¾´À¢í¾Ã¥ê†©ó¢œ</w:t>
        <w:softHyphen/>
        <w:t xml:space="preserve"> ¡È¼¸¡ñ®®¾¤¯½À©ñ</w:t>
        <w:softHyphen/>
        <w:t>ê†¦¿£ñ</w:t>
        <w:softHyphen/>
        <w:t>¢º¤§ó¸ò©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.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¢È¾¸¦¾</w:t>
        <w:softHyphen/>
        <w:t>-ê†-êÈ¾</w:t>
        <w:softHyphen/>
        <w:t>-Ã¹É-¥½-«õ-¸È¾-À¯ñ</w:t>
        <w:softHyphen/>
        <w:t>£¸¾´-ìñ®-¦÷©-¢ó©.-</w:t>
      </w:r>
      <w:r>
        <w:rPr>
          <w:rFonts w:cs="Arial Unicode MS" w:ascii="Saysettha Lao" w:hAnsi="Saysettha Lao"/>
          <w:b/>
          <w:bCs/>
          <w:sz w:val="24"/>
          <w:szCs w:val="24"/>
          <w:lang w:val="pt-BR" w:bidi="lo-LA"/>
        </w:rPr>
        <w:t xml:space="preserve"> 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 w:bidi="lo-LA"/>
        </w:rPr>
        <w:t xml:space="preserve">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º¾-¨÷-êÈ¾</w:t>
        <w:softHyphen/>
        <w:t>-Ä©É-¥ñ¡-¯ó- -À´ˆºêÈ¾</w:t>
        <w:softHyphen/>
        <w:t xml:space="preserve">Ä©É-»È¸´-À²©-£˜¤ê¿-ºò©?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-Á</w:t>
        <w:softHyphen/>
        <w:t>½</w:t>
        <w:softHyphen/>
        <w:t>¿-£õ-¡ñ</w:t>
        <w:softHyphen/>
        <w:t>-¡ñ®£¿-«¾´ SB1. Ã</w:t>
        <w:softHyphen/>
        <w:t xml:space="preserve">-Á®®-¦º®-«¾´¦¿ìñ®-Á´È¨ò¤. 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1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À´ˆº-êÈ¾</w:t>
        <w:softHyphen/>
        <w:t>-»È¸´-À²©-£˜¤ê¿-ºò©, Ä©É--Ã¦È«ö¤µ¾¤-º½</w:t>
        <w:softHyphen/>
        <w:t>¾-Ä´-®úð-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</w:t>
      </w:r>
    </w:p>
    <w:p>
      <w:pPr>
        <w:pStyle w:val="1Intvwqst"/>
        <w:jc w:val="both"/>
        <w:rPr>
          <w:rFonts w:ascii="Saysettha Lao" w:hAnsi="Saysettha Lao" w:cs="Saysettha Lao"/>
          <w:b/>
          <w:b/>
          <w:bCs/>
          <w:sz w:val="24"/>
          <w:szCs w:val="24"/>
          <w:lang w:val="fr-F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2. 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 xml:space="preserve">-Ä©É-»È¸´-À²©-£˜¤-¦÷©-êÉ¾¨-À´ˆºÃ©?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-Á</w:t>
        <w:softHyphen/>
        <w:t>½</w:t>
        <w:softHyphen/>
        <w:t>¿-£õ-¡ñ</w:t>
        <w:softHyphen/>
        <w:t>-¡ñ®£¿-«¾´ SB3. Ã</w:t>
        <w:softHyphen/>
        <w:t xml:space="preserve">Á®®-¦º®-«¾´¦¿ìñ®--Á´È¨ò¤. </w:t>
      </w:r>
    </w:p>
    <w:p>
      <w:pPr>
        <w:pStyle w:val="1Intvwqst"/>
        <w:jc w:val="both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3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»È¸´-À²©-£˜¤¦÷©-êÉ¾¨-Ä©É-Ã¦È-«ö¤-µ¾¤º½</w:t>
        <w:softHyphen/>
        <w:t xml:space="preserve">¾-Ä´-®úð?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</w:t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4. 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Ä©É-»È¸´-À²©-£˜¤¦÷©-êÉ¾¨-¡ñ®-Ã°?-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¢ó©ºÉº´ì½-¹ñ©-ê†ªö¤¡ñ®£¿-ªº®-ê†°øÉ-«õ¡-¦¿²¾©Ã¹É´¾. «É¾-ì½¹ñ©-£¿-ªº® -Á´È</w:t>
        <w:softHyphen/>
        <w:t xml:space="preserve"> “1” Íõ “2” , -Ã¹É--¦õ®ªÒ«¾´£¿-«¾´-ªÒ-Ä¯, </w:t>
        <w:softHyphen/>
        <w:t>º¡¥¾¡</w:t>
        <w:softHyphen/>
        <w:t>˜</w:t>
        <w:softHyphen/>
        <w:t xml:space="preserve"> -Ã¹É-¢É¾´-Ä¯«¾´-£¿-«¾´ MS16.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 xml:space="preserve">MS 15. ¡¸©À®…¤¢Ó MS1.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ab/>
        <w:t>«É¾-°øÉ«õ¡¦¿²¾©--ÁªÈ¤¤¾</w:t>
        <w:softHyphen/>
        <w:t>-Ã</w:t>
        <w:softHyphen/>
        <w:t>-¯½¥÷-®ñ</w:t>
        <w:softHyphen/>
        <w:t xml:space="preserve"> ¹ùõ µøÈ-»È¸´-¡ñ®--Á´È¨ò¤ -Ã¹É--¢É¾´-Ä¯--²¾¡-ªÒÄ¯,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«É¾®úðÄ©ÉÁªÈ¤¤¾</w:t>
        <w:softHyphen/>
        <w:t xml:space="preserve"> Íõ ®ÒÄ©ÉµøÈ»È¸´¡ñ®°øÉ¨ò¤ Ã¹É¦õ®ªÒ£¿«¾´ MS16. </w:t>
      </w:r>
    </w:p>
    <w:p>
      <w:pPr>
        <w:pStyle w:val="1Intvwqst"/>
        <w:rPr>
          <w:rFonts w:ascii="Saysettha Lao" w:hAnsi="Saysettha Lao" w:cs="Arial Unicode MS"/>
          <w:b/>
          <w:b/>
          <w:bCs/>
          <w:sz w:val="24"/>
          <w:szCs w:val="24"/>
          <w:lang w:val="pt-BR" w:bidi="lo-LA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S16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º¾¨÷-¢º¤°øÉ-¨ò¤£ö</w:t>
        <w:softHyphen/>
        <w:softHyphen/>
        <w:t>š-Ä©É-¥ñ¡-¯ó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®ñ</w:t>
        <w:softHyphen/>
        <w:t>êô¡º¾¨÷¢º¤£øú»ñ¡¢º¤ì¾¸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6"/>
          <w:szCs w:val="26"/>
          <w:lang w:val="fr-FR" w:bidi="lo-LA"/>
        </w:rPr>
      </w:pPr>
      <w:r>
        <w:rPr>
          <w:rFonts w:eastAsia="Arial Unicode MS" w:cs="Arial Unicode MS" w:ascii="Saysettha Lao" w:hAnsi="Saysettha Lao"/>
          <w:b/>
          <w:bCs/>
          <w:sz w:val="26"/>
          <w:szCs w:val="26"/>
          <w:lang w:val="fr-FR" w:bidi="lo-LA"/>
        </w:rPr>
        <w:t>À§œºÀ»ñ¦Äº¸ó/²½¨¾©Àº©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Arial Unicode MS" w:ascii="Saysettha Lao" w:hAnsi="Saysettha Lao"/>
          <w:sz w:val="24"/>
          <w:szCs w:val="24"/>
          <w:lang w:val="fr-FR" w:bidi="lo-LA"/>
        </w:rPr>
        <w:t>¦¿ìñ®²¾¡</w:t>
        <w:softHyphen/>
        <w:t>óû ¥½Ä©É¦º®«¾´¡È¼¸¡ñ®£¸¾´»øÉ Áì½²ô©ªò¡¿ -§‡¤²ö¸²ñ</w:t>
        <w:softHyphen/>
        <w:t>¡ñ®Âì¡Àº© Áì½ ²½¨¾©ªò©ªÒê¾¤À²©¦¿²ñ</w:t>
        <w:softHyphen/>
        <w:t>ºˆ</w:t>
        <w:softHyphen/>
        <w:t>Å. ®ñ</w:t>
        <w:softHyphen/>
        <w:t>©¾£¿«¾´ MH1 ¹¾ MH12B, Á´È</w:t>
        <w:softHyphen/>
        <w:t>£õ¡ñ</w:t>
        <w:softHyphen/>
        <w:t>¡ñ</w:t>
        <w:softHyphen/>
        <w:t>Ã</w:t>
        <w:softHyphen/>
        <w:t>Á®® ¦º®«¾´¦¿ìñ®Á´È¨ò¤.  ®ñ</w:t>
        <w:softHyphen/>
        <w:t>©¾£¿Á</w:t>
        <w:softHyphen/>
        <w:t>½</w:t>
        <w:softHyphen/>
        <w:t>¿Ã</w:t>
        <w:softHyphen/>
        <w:t>Á®®¦º®«¾´¦¿ìñ®Á´È¨ò¤ ¦¾´¾©</w:t>
        <w:softHyphen/>
        <w:t>¿Ã§ÉÃ</w:t>
        <w:softHyphen/>
        <w:t xml:space="preserve">Á®® ¦º®«¾´¦¿ìñ®°øÉ§¾¨Ä©É. 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sz w:val="24"/>
          <w:szCs w:val="24"/>
          <w:lang w:val="fr-FR" w:bidi="lo-LA"/>
        </w:rPr>
      </w:pPr>
      <w:r>
        <w:rPr>
          <w:rFonts w:eastAsia="Arial Unicode MS" w:cs="Arial Unicode MS" w:ascii="Saysettha Lao" w:hAnsi="Saysettha Lao"/>
          <w:sz w:val="24"/>
          <w:szCs w:val="24"/>
          <w:lang w:val="fr-FR" w:bidi="lo-LA"/>
        </w:rPr>
        <w:t>®ñ</w:t>
        <w:softHyphen/>
        <w:t>©¾£¿«¾´ MH24, MH25, MH26 Á´È</w:t>
        <w:softHyphen/>
        <w:t>£ô¡ñ</w:t>
        <w:softHyphen/>
        <w:t>¡ñ®£¿«¾´ HA24, HA25, HA26 Ã</w:t>
        <w:softHyphen/>
        <w:t>Á®®¦º®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 xml:space="preserve"> </w:t>
      </w:r>
      <w:r>
        <w:rPr>
          <w:rFonts w:eastAsia="Arial Unicode MS" w:cs="Arial Unicode MS" w:ascii="Saysettha Lao" w:hAnsi="Saysettha Lao"/>
          <w:sz w:val="24"/>
          <w:szCs w:val="24"/>
          <w:lang w:val="fr-FR" w:bidi="lo-LA"/>
        </w:rPr>
        <w:t>«¾´¦¿ìñ®Á´È¨ò¤. ©„¤</w:t>
        <w:softHyphen/>
        <w:t>˜</w:t>
        <w:softHyphen/>
        <w:t xml:space="preserve"> ¡¾</w:t>
        <w:softHyphen/>
        <w:t>Ã¹É£¿Á</w:t>
        <w:softHyphen/>
        <w:t>½</w:t>
        <w:softHyphen/>
        <w:t>¿Ã</w:t>
        <w:softHyphen/>
        <w:t>Á®®¦º®«¾´¦¿ìñ®Á´È¨ò¤ ¦¾´¾©</w:t>
        <w:softHyphen/>
        <w:t>¿Ã§ÉÀ¢í¾Ã</w:t>
        <w:softHyphen/>
        <w:t xml:space="preserve"> Á®®¦º®«¾´¦¿ìñ®°øÉ§¾¨©„¤ê†Ä©É¡È¾¸´¾.</w:t>
      </w:r>
    </w:p>
    <w:p>
      <w:pPr>
        <w:pStyle w:val="1Intvwqst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MH26A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êÈ¾</w:t>
        <w:softHyphen/>
        <w:t>--Ä¯-¡¸©-¸ò-À£¾½-µøÈ-Ã¦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 MH26A Ä©É«¾´¡È¼¸¡ñ®¡¾</w:t>
        <w:softHyphen/>
        <w:t>¡¸©¹¾À§œºÂì¡Àº©¸È¾Ä©É¡¸©µøÈÃ¦È. Ã¹É¢ó©ºÉº´ì½-¹ñ©-ê†ªö¤¡ñ®£¿-ªº®-ê†°øÉ-«õ¡-¦¿²¾©Ã¹É´¾. «É¾°øÉ«õ¡¦¿²¾©ªº®¸È¾ ®Ò»øÉ¥ñ¡¸È¾Á´È</w:t>
        <w:softHyphen/>
        <w:t>¦½«¾</w:t>
        <w:softHyphen/>
        <w:t>ê†¡¸© ¢º¤²¾¡ìñ© ¹ùõ Àº¡½§ö</w:t>
        <w:softHyphen/>
        <w:t xml:space="preserve"> Ã¹É®ñ</w:t>
        <w:softHyphen/>
        <w:t>êô¡§ˆ¦½«¾</w:t>
        <w:softHyphen/>
        <w:t>ê†Åì¾¸Ä©É¡¸© Áì½Á¥É¤®º¡</w:t>
        <w:softHyphen/>
        <w:t>ñ¡¡¸©¡¾¢º¤êÈ¾</w:t>
        <w:softHyphen/>
        <w:t xml:space="preserve">. </w:t>
        <w:softHyphen/>
        <w:t>ñ¡¡¸©¡¾¢º¤êÈ¾</w:t>
        <w:softHyphen/>
        <w:t>¥½§º¡¹¾ Áì½ ®ñ</w:t>
        <w:softHyphen/>
        <w:t>êô¡¯½À²©Á¹ùÈ¤¢º¤¦½«¾</w:t>
        <w:softHyphen/>
        <w:t>ê†Ã¹É®ðìò¡¾</w:t>
        <w:softHyphen/>
        <w:softHyphen/>
        <w:t>˜</w:t>
        <w:softHyphen/>
        <w:t>.</w:t>
      </w:r>
    </w:p>
    <w:p>
      <w:pPr>
        <w:pStyle w:val="1Intvwqst"/>
        <w:jc w:val="both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MH27. -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êÈ¾</w:t>
        <w:softHyphen/>
        <w:t>-»øÉ¥ñ¡®Èº</w:t>
        <w:softHyphen/>
        <w:t>®ðìò¡¾</w:t>
        <w:softHyphen/>
        <w:t>ê†£ö</w:t>
        <w:softHyphen/>
        <w:t>À»ö¾¦¾´¾©-Ä¯-¡¸©--¸ò-À£¾½-¹¾-À§œº-Àº©-®úð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©„¤¡È¾¸</w:t>
        <w:softHyphen/>
        <w:t>šÁ´È</w:t>
        <w:softHyphen/>
        <w:t>£É¾¨£õ¡ñ</w:t>
        <w:softHyphen/>
        <w:t>¡ñ® HA27 Ã</w:t>
        <w:softHyphen/>
        <w:t>Á®®¦º®«¾´¦¿ìñ®Á´È¨ò¤.</w:t>
      </w:r>
    </w:p>
    <w:p>
      <w:pPr>
        <w:pStyle w:val="1Intvwqst"/>
        <w:rPr/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H 27 A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. </w:t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¦½«¾</w:t>
        <w:softHyphen/>
        <w:t>®ðìò¡¾</w:t>
        <w:softHyphen/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softHyphen/>
        <w:t>˜</w:t>
        <w:softHyphen/>
      </w:r>
      <w:r>
        <w:rPr>
          <w:rFonts w:cs="Saysettha Lao" w:ascii="Saysettha Lao" w:hAnsi="Saysettha Lao"/>
          <w:b/>
          <w:bCs/>
          <w:iCs/>
          <w:caps w:val="false"/>
          <w:smallCaps w:val="false"/>
          <w:sz w:val="24"/>
          <w:szCs w:val="24"/>
          <w:lang w:val="pt-BR"/>
        </w:rPr>
        <w:t>-µøÈ-Ã¦?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£¿«¾´</w:t>
        <w:softHyphen/>
        <w:t>š ´ó¹ì¾¨£¿ªº®. ©„¤</w:t>
        <w:softHyphen/>
        <w:t>˜</w:t>
        <w:softHyphen/>
        <w:t xml:space="preserve"> ´ñ</w:t>
        <w:softHyphen/>
        <w:t>¥‡¤´ó£¸¾´¦¿£ñ</w:t>
        <w:softHyphen/>
        <w:t xml:space="preserve"> ê†êÈ¾</w:t>
        <w:softHyphen/>
        <w:t>¥½ªÉº¤Ä©É--«¾´À¥¾½¥š´ “¦½«¾</w:t>
        <w:softHyphen/>
        <w:t>ê†ºˆ</w:t>
        <w:softHyphen/>
        <w:t xml:space="preserve">Å”. Ã¹É¢ó©ºÉº´ì½-¹ñ©-ê†ªö¤ ¡ñ®£¿-ªº®-ê†°øÉ-«õ¡-¦¿²¾©Ã¹É´¾. 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®ñ</w:t>
        <w:softHyphen/>
        <w:t>©¾£¿«¾´ MH27B ¹¾ MH27J, ´óìñ¡¦½</w:t>
        <w:softHyphen/>
        <w:t>½£É¾¨£õ¡ñ</w:t>
        <w:softHyphen/>
        <w:t>êñ¤Ïö©¡ñ®£¿-«¾´ HA27A ¹¾ HA27I    Ã</w:t>
        <w:softHyphen/>
        <w:t>Á®®¦º®«¾´¦¿ìñ®Á´È¨ò¤. ¦½À²¾½£¿«¾´ MH27F ¡ñ® HA27E,  MH27G ¡ñ® HA27F Á´È</w:t>
        <w:softHyphen/>
        <w:t>£¿«¾´¥¾¡ìñ¡¦½</w:t>
        <w:softHyphen/>
        <w:t>½¢º¤Á´È¨ò¤ Áì½ °øÉ§¾¨ £¿Á</w:t>
        <w:softHyphen/>
        <w:t>½</w:t>
        <w:softHyphen/>
        <w:t>¿ Áì½ ¸òêó¡¾</w:t>
        <w:softHyphen/>
        <w:t>Ã</w:t>
        <w:softHyphen/>
        <w:t>¡¾</w:t>
        <w:softHyphen/>
        <w:t xml:space="preserve">«¾´ </w:t>
        <w:softHyphen/>
        <w:t>˜</w:t>
        <w:softHyphen/>
        <w:t>£É¾¨£õ¡ñ</w:t>
        <w:softHyphen/>
        <w:t>¦¿ìñ®êñ¤¦º¤£¿«¾´.</w:t>
      </w:r>
    </w:p>
    <w:p>
      <w:pPr>
        <w:pStyle w:val="Normal"/>
        <w:spacing w:lineRule="auto" w:line="240"/>
        <w:jc w:val="both"/>
        <w:rPr>
          <w:rFonts w:ascii="Saysettha Lao" w:hAnsi="Saysettha Lao" w:eastAsia="Arial Unicode MS" w:cs="Arial Unicode MS"/>
          <w:b/>
          <w:b/>
          <w:bCs/>
          <w:sz w:val="24"/>
          <w:szCs w:val="24"/>
          <w:lang w:val="pt-BR" w:bidi="lo-LA"/>
        </w:rPr>
      </w:pPr>
      <w:r>
        <w:rPr>
          <w:rFonts w:eastAsia="Arial Unicode MS" w:cs="Arial Unicode MS" w:ascii="Saysettha Lao" w:hAnsi="Saysettha Lao"/>
          <w:b/>
          <w:bCs/>
          <w:sz w:val="24"/>
          <w:szCs w:val="24"/>
          <w:lang w:val="pt-BR" w:bidi="lo-LA"/>
        </w:rPr>
        <w:t>MI11. ®ñ</w:t>
        <w:softHyphen/>
        <w:t>êô¡À¸ì¾¦™</w:t>
        <w:softHyphen/>
        <w:t>¦÷©¡¾</w:t>
        <w:softHyphen/>
        <w:t>¦¿²¾©.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Ã¹É®ñ</w:t>
        <w:softHyphen/>
        <w:t>êô¡§‰¸Â´¤ Áì½</w:t>
        <w:softHyphen/>
        <w:t>¾êó Ã</w:t>
        <w:softHyphen/>
        <w:t>À´ˆº¦¿Àìñ©¡¾</w:t>
        <w:softHyphen/>
        <w:t>¦¿²¾©.</w:t>
      </w:r>
    </w:p>
    <w:p>
      <w:pPr>
        <w:pStyle w:val="InstructionstointvwCharChar"/>
        <w:rPr>
          <w:rFonts w:ascii="Saysettha Lao" w:hAnsi="Saysettha Lao" w:cs="Saysettha Lao"/>
          <w:b/>
          <w:b/>
          <w:bCs/>
          <w:i w:val="false"/>
          <w:i w:val="false"/>
          <w:sz w:val="24"/>
          <w:szCs w:val="24"/>
          <w:lang w:val="pt-BR"/>
        </w:rPr>
      </w:pPr>
      <w:r>
        <w:rPr>
          <w:rStyle w:val="1IntvwqstChar1"/>
          <w:rFonts w:cs="Saysettha Lao" w:ascii="Saysettha Lao" w:hAnsi="Saysettha Lao"/>
          <w:b/>
          <w:bCs/>
          <w:i/>
          <w:sz w:val="24"/>
          <w:szCs w:val="24"/>
          <w:lang w:val="fr-FR"/>
        </w:rPr>
        <w:t>MI12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fr-FR"/>
        </w:rPr>
        <w:t xml:space="preserve">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¡¸©-À®…¤-Á®®-³º´®ñ</w:t>
        <w:softHyphen/>
        <w:t>§ó-£ö¸-À»õº</w:t>
        <w:softHyphen/>
        <w:t>, «ñ</w:t>
        <w:softHyphen/>
        <w:t xml:space="preserve"> HL7A . ´ó°øÉ-§¾¨ºˆ</w:t>
        <w:softHyphen/>
        <w:t>-ê†-´ó º¾¨÷ 15 ¹¾ 49 ¯ó ºó¡-®ðú µøÈ-</w:t>
      </w:r>
    </w:p>
    <w:p>
      <w:pPr>
        <w:pStyle w:val="InstructionstointvwCharChar"/>
        <w:rPr/>
      </w:pPr>
      <w:r>
        <w:rPr>
          <w:rFonts w:eastAsia="Saysettha Lao"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        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Ã</w:t>
        <w:softHyphen/>
        <w:t>--£ö¸-À»õº</w:t>
        <w:softHyphen/>
        <w:softHyphen/>
        <w:t>š?</w:t>
      </w:r>
    </w:p>
    <w:p>
      <w:pPr>
        <w:pStyle w:val="Normal"/>
        <w:spacing w:lineRule="auto" w:line="240"/>
        <w:jc w:val="both"/>
        <w:rPr/>
      </w:pPr>
      <w:r>
        <w:rPr>
          <w:rFonts w:eastAsia="Saysettha Lao" w:cs="Saysettha Lao" w:ascii="Saysettha Lao" w:hAnsi="Saysettha Lao"/>
          <w:sz w:val="24"/>
          <w:szCs w:val="24"/>
          <w:lang w:val="pt-BR" w:bidi="lo-LA"/>
        </w:rPr>
        <w:t xml:space="preserve">     </w:t>
      </w:r>
      <w:r>
        <w:rPr>
          <w:rFonts w:eastAsia="Arial Unicode MS" w:cs="Arial Unicode MS" w:ascii="Saysettha Lao" w:hAnsi="Saysettha Lao"/>
          <w:sz w:val="24"/>
          <w:szCs w:val="24"/>
          <w:lang w:val="pt-BR" w:bidi="lo-LA"/>
        </w:rPr>
        <w:t>¡¸©Á®®³º´®ñ</w:t>
        <w:softHyphen/>
        <w:t>§ó£ö¸À»õº</w:t>
        <w:softHyphen/>
        <w:t>, «ñ</w:t>
        <w:softHyphen/>
        <w:t xml:space="preserve"> HL7A. «É¾¸È¾´ó°øÉ§¾¨°øÉºˆ</w:t>
        <w:softHyphen/>
        <w:t>µøÈÃ</w:t>
        <w:softHyphen/>
        <w:t>À¯í¾¹´¾¨ Ã¹É ¢ó©ªó</w:t>
        <w:softHyphen/>
        <w:t>¡¾Ã¦È»ø®¦†ÍÈ¼´ê¿ºò© Áì½Ã¹É¦õ®ªÒ¦¿²¾©°øÉ¡È¼¸. «É¾®Ò´ó Ã¹É¦™</w:t>
        <w:softHyphen/>
        <w:t>¦÷©¡¾</w:t>
        <w:softHyphen/>
        <w:t>¦¿²¾© Â©¨¡È¾¸£¿¢º®Ã¥ ¦¿ìñ®¡¾</w:t>
        <w:softHyphen/>
        <w:t xml:space="preserve">Ã¹É£¸¾´»È¸´´õ.    </w:t>
      </w:r>
    </w:p>
    <w:p>
      <w:pPr>
        <w:pStyle w:val="InstructionstointvwCharChar"/>
        <w:ind w:firstLine="720"/>
        <w:jc w:val="both"/>
        <w:rPr>
          <w:rFonts w:ascii="Saysettha Lao" w:hAnsi="Saysettha Lao" w:eastAsia="Arial Unicode MS" w:cs="Arial Unicode MS"/>
          <w:i w:val="false"/>
          <w:i w:val="false"/>
          <w:sz w:val="24"/>
          <w:szCs w:val="30"/>
          <w:lang w:val="pt-BR" w:bidi="lo-LA"/>
        </w:rPr>
      </w:pPr>
      <w:r>
        <w:rPr>
          <w:rFonts w:eastAsia="Arial Unicode MS" w:cs="Arial Unicode MS" w:ascii="Saysettha Lao" w:hAnsi="Saysettha Lao"/>
          <w:i w:val="false"/>
          <w:sz w:val="24"/>
          <w:szCs w:val="30"/>
          <w:lang w:val="pt-BR" w:bidi="lo-LA"/>
        </w:rPr>
      </w:r>
    </w:p>
    <w:sectPr>
      <w:footerReference w:type="default" r:id="rId2"/>
      <w:type w:val="nextPage"/>
      <w:pgSz w:w="12240" w:h="15840"/>
      <w:pgMar w:left="1361" w:right="1361" w:gutter="0" w:header="0" w:top="1361" w:footer="720" w:bottom="136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ysettha Lao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  <w:font w:name="Alice5 OT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DokChampa;Times New Roman"/>
                            </w:rPr>
                          </w:pPr>
                          <w:r>
                            <w:rPr>
                              <w:rStyle w:val="PageNumber"/>
                              <w:rFonts w:cs="DokChampa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okChampa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okChampa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okChampa;Times New Roman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DokChampa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DokChampa;Times New Roman"/>
                      </w:rPr>
                    </w:pPr>
                    <w:r>
                      <w:rPr>
                        <w:rStyle w:val="PageNumber"/>
                        <w:rFonts w:cs="DokChampa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okChampa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okChampa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okChampa;Times New Roman"/>
                      </w:rPr>
                      <w:t>114</w:t>
                    </w:r>
                    <w:r>
                      <w:rPr>
                        <w:rStyle w:val="PageNumber"/>
                        <w:rFonts w:cs="DokChampa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DokChampa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DokChampa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DokChampa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DokChampa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DokChampa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DokChampa;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DokChampa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DokChampa;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DokChampa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IntvwqstChar1">
    <w:name w:val="1. Intvw qst Char1"/>
    <w:basedOn w:val="DefaultParagraphFont"/>
    <w:qFormat/>
    <w:rPr>
      <w:rFonts w:ascii="Arial" w:hAnsi="Arial" w:eastAsia="Times New Roman" w:cs="Angsana New"/>
      <w:smallCaps/>
      <w:lang w:val="en-US" w:bidi="ar-SA"/>
    </w:rPr>
  </w:style>
  <w:style w:type="character" w:styleId="InstructionstointvwCharCharChar1">
    <w:name w:val="Instructions to intvw Char Char Char1"/>
    <w:basedOn w:val="DefaultParagraphFont"/>
    <w:qFormat/>
    <w:rPr>
      <w:rFonts w:cs="Angsana New"/>
      <w:i/>
      <w:lang w:val="en-US" w:bidi="ar-SA"/>
    </w:rPr>
  </w:style>
  <w:style w:type="character" w:styleId="ModulenameChar">
    <w:name w:val="module name Char"/>
    <w:basedOn w:val="DefaultParagraphFont"/>
    <w:qFormat/>
    <w:rPr>
      <w:rFonts w:cs="Angsana New"/>
      <w:b/>
      <w:caps/>
      <w:sz w:val="24"/>
      <w:lang w:val="en-US" w:bidi="ar-SA"/>
    </w:rPr>
  </w:style>
  <w:style w:type="character" w:styleId="1IntvwqstCharCharCharChar">
    <w:name w:val="1. Intvw qst Char Char Char Char"/>
    <w:basedOn w:val="DefaultParagraphFont"/>
    <w:qFormat/>
    <w:rPr>
      <w:rFonts w:ascii="Arial" w:hAnsi="Arial" w:cs="Angsana New"/>
      <w:smallCaps/>
      <w:lang w:val="en-US" w:bidi="ar-SA"/>
    </w:rPr>
  </w:style>
  <w:style w:type="character" w:styleId="1IntvwqstChar1CharChar">
    <w:name w:val="1. Intvw qst Char1 Char Char"/>
    <w:basedOn w:val="DefaultParagraphFont"/>
    <w:qFormat/>
    <w:rPr>
      <w:rFonts w:ascii="Arial" w:hAnsi="Arial" w:cs="Angsana New"/>
      <w:smallCaps/>
      <w:lang w:val="en-US" w:bidi="ar-SA"/>
    </w:rPr>
  </w:style>
  <w:style w:type="character" w:styleId="CharChar2">
    <w:name w:val=" Char Char2"/>
    <w:basedOn w:val="DefaultParagraphFont"/>
    <w:qFormat/>
    <w:rPr>
      <w:lang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DokChampa;Times New Roman"/>
      <w:b/>
      <w:bCs/>
      <w:color w:val="365F91"/>
      <w:sz w:val="28"/>
      <w:szCs w:val="28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DokChampa;Times New Roman"/>
      <w:b/>
      <w:bCs/>
      <w:color w:val="4F81BD"/>
      <w:sz w:val="26"/>
      <w:szCs w:val="26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DokChampa;Times New Roman"/>
      <w:b/>
      <w:bCs/>
      <w:color w:val="4F81BD"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DokChampa;Times New Roman"/>
      <w:b/>
      <w:bCs/>
      <w:i/>
      <w:iCs/>
      <w:color w:val="4F81BD"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DokChampa;Times New Roman"/>
      <w:color w:val="243F60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DokChampa;Times New Roman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DokChampa;Times New Roman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DokChampa;Times New Roman"/>
      <w:color w:val="4F81BD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DokChampa;Times New Roman"/>
      <w:i/>
      <w:iCs/>
      <w:color w:val="404040"/>
      <w:sz w:val="20"/>
      <w:szCs w:val="20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DokChampa;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DokChampa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DokChampa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Intvwqst">
    <w:name w:val="1. Intvw qst"/>
    <w:basedOn w:val="Normal"/>
    <w:qFormat/>
    <w:pPr>
      <w:spacing w:lineRule="auto" w:line="240" w:before="0" w:after="0"/>
      <w:ind w:left="360" w:hanging="360"/>
    </w:pPr>
    <w:rPr>
      <w:rFonts w:ascii="Arial" w:hAnsi="Arial" w:cs="Angsana New"/>
      <w:smallCaps/>
      <w:sz w:val="20"/>
      <w:szCs w:val="20"/>
    </w:rPr>
  </w:style>
  <w:style w:type="paragraph" w:styleId="Instructionstointvw">
    <w:name w:val="Instructions to intvw"/>
    <w:basedOn w:val="Normal"/>
    <w:qFormat/>
    <w:pPr>
      <w:spacing w:lineRule="auto" w:line="240" w:before="0" w:after="0"/>
    </w:pPr>
    <w:rPr>
      <w:rFonts w:ascii="Times New Roman" w:hAnsi="Times New Roman" w:cs="Angsana New"/>
      <w:i/>
      <w:sz w:val="20"/>
      <w:szCs w:val="20"/>
    </w:rPr>
  </w:style>
  <w:style w:type="paragraph" w:styleId="InstructionstointvwCharChar">
    <w:name w:val="Instructions to intvw Char Char"/>
    <w:basedOn w:val="Normal"/>
    <w:qFormat/>
    <w:pPr>
      <w:spacing w:lineRule="auto" w:line="240" w:before="0" w:after="0"/>
    </w:pPr>
    <w:rPr>
      <w:rFonts w:ascii="Times New Roman" w:hAnsi="Times New Roman" w:cs="Angsana New"/>
      <w:i/>
      <w:sz w:val="20"/>
      <w:szCs w:val="20"/>
    </w:rPr>
  </w:style>
  <w:style w:type="paragraph" w:styleId="Modulename">
    <w:name w:val="module name"/>
    <w:basedOn w:val="Normal"/>
    <w:qFormat/>
    <w:pPr>
      <w:spacing w:lineRule="auto" w:line="240" w:before="0" w:after="0"/>
    </w:pPr>
    <w:rPr>
      <w:rFonts w:ascii="Times New Roman" w:hAnsi="Times New Roman" w:cs="Angsana New"/>
      <w:b/>
      <w:caps/>
      <w:sz w:val="24"/>
      <w:szCs w:val="20"/>
    </w:rPr>
  </w:style>
  <w:style w:type="paragraph" w:styleId="1IntvwqstCharCharChar">
    <w:name w:val="1. Intvw qst Char Char Char"/>
    <w:basedOn w:val="Normal"/>
    <w:qFormat/>
    <w:pPr>
      <w:spacing w:lineRule="auto" w:line="240" w:before="0" w:after="0"/>
      <w:ind w:left="360" w:hanging="360"/>
    </w:pPr>
    <w:rPr>
      <w:rFonts w:ascii="Arial" w:hAnsi="Arial" w:cs="Angsana New"/>
      <w:smallCaps/>
      <w:sz w:val="20"/>
      <w:szCs w:val="20"/>
    </w:rPr>
  </w:style>
  <w:style w:type="paragraph" w:styleId="InstructionstointvwChar">
    <w:name w:val="Instructions to intvw Char"/>
    <w:basedOn w:val="Normal"/>
    <w:qFormat/>
    <w:pPr>
      <w:spacing w:lineRule="auto" w:line="240" w:before="0" w:after="0"/>
    </w:pPr>
    <w:rPr>
      <w:rFonts w:ascii="Times New Roman" w:hAnsi="Times New Roman" w:cs="Angsana New"/>
      <w:i/>
      <w:sz w:val="20"/>
      <w:szCs w:val="20"/>
    </w:rPr>
  </w:style>
  <w:style w:type="paragraph" w:styleId="1IntvwqstChar1Char">
    <w:name w:val="1. Intvw qst Char1 Char"/>
    <w:basedOn w:val="Normal"/>
    <w:qFormat/>
    <w:pPr>
      <w:spacing w:lineRule="auto" w:line="240" w:before="0" w:after="0"/>
      <w:ind w:left="360" w:hanging="360"/>
    </w:pPr>
    <w:rPr>
      <w:rFonts w:ascii="Arial" w:hAnsi="Arial" w:cs="Angsana New"/>
      <w:smallCaps/>
      <w:sz w:val="20"/>
      <w:szCs w:val="20"/>
    </w:rPr>
  </w:style>
  <w:style w:type="paragraph" w:styleId="Skipcolumn">
    <w:name w:val="skip column"/>
    <w:basedOn w:val="Normal"/>
    <w:qFormat/>
    <w:pPr>
      <w:spacing w:lineRule="auto" w:line="240" w:before="0" w:after="0"/>
    </w:pPr>
    <w:rPr>
      <w:rFonts w:ascii="Arial" w:hAnsi="Arial" w:cs="Angsana New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DokChampa;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9:00Z</dcterms:created>
  <dc:creator>SSSOULISACK</dc:creator>
  <dc:description/>
  <cp:keywords/>
  <dc:language>en-US</dc:language>
  <cp:lastModifiedBy>USER</cp:lastModifiedBy>
  <cp:lastPrinted>2011-03-30T10:18:00Z</cp:lastPrinted>
  <dcterms:modified xsi:type="dcterms:W3CDTF">2011-09-01T07:08:00Z</dcterms:modified>
  <cp:revision>11</cp:revision>
  <dc:subject/>
  <dc:title>£¸­¥ö©¡È¾¨£¿ªº®Ã¦ÈÁ®®¦º®«¾´¦¿ìñ®Á´È¨ò¤£õÁ­¸Ã©</dc:title>
</cp:coreProperties>
</file>